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numPr>
          <w:ilvl w:val="0"/>
          <w:numId w:val="0"/>
        </w:numPr>
        <w:ind w:firstLine="340"/>
        <w:rPr>
          <w:lang w:val="en-US" w:eastAsia="en-US"/>
        </w:rPr>
      </w:pPr>
      <w:r>
        <w:rPr>
          <w:lang w:val="en-US" w:eastAsia="en-US"/>
        </w:rPr>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53340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334000" cy="7658100"/>
                    </a:xfrm>
                    <a:prstGeom prst="rect">
                      <a:avLst/>
                    </a:prstGeom>
                  </pic:spPr>
                </pic:pic>
              </a:graphicData>
            </a:graphic>
          </wp:anchor>
        </w:drawing>
      </w:r>
      <w:r>
        <w:br w:type="page"/>
      </w:r>
    </w:p>
    <w:p>
      <w:pPr>
        <w:pStyle w:val="Text"/>
        <w:rPr>
          <w:lang w:val="en-US" w:eastAsia="en-US"/>
        </w:rPr>
      </w:pPr>
      <w:r>
        <w:rPr>
          <w:lang w:val="en-US" w:eastAsia="en-US"/>
        </w:rPr>
      </w:r>
    </w:p>
    <w:p>
      <w:pPr>
        <w:pStyle w:val="Textp"/>
        <w:rPr/>
      </w:pPr>
      <w:r>
        <w:rPr>
          <w:i/>
          <w:lang w:val="en-US" w:eastAsia="en-US"/>
        </w:rPr>
        <w:t>X-Hawk je krutý pán, krutý vládce a loajalitu svých bojovníků si dokáže vynutit do slova a do písmene až za hrob. Framon Dotchi, bojovník klanu, který prohrál ve válce s Kováři Rovnováhy, je jedním z mnoha v jeho službách. Zkušený klanový válečník dostává jednoduchý úkol – vražedným útokem má narušit hladký chod mašinérie Kovářů tak, aby X-Hawk měl čas provést tajnou citlivou operaci. Dotchi má odstřelovací pušku, úkol a hledá správný cíl. Proti Agentuře ve jméně svého klanu bojoval několik let, ale přesto se mu nechce pro nového děsivého šéfa zabíjet civilisty. X-Hawk ale selhání netoleruje. Musí zabít, nebo se jeho duše rozpadne v pekle stvořeném největším z čarodějů. Sám proti všem.</w:t>
      </w:r>
      <w:r>
        <w:br w:type="page"/>
      </w:r>
    </w:p>
    <w:p>
      <w:pPr>
        <w:pStyle w:val="Text"/>
        <w:rPr>
          <w:i/>
          <w:i/>
          <w:lang w:val="en-US" w:eastAsia="en-US"/>
        </w:rPr>
      </w:pPr>
      <w:r>
        <w:rPr>
          <w:i/>
          <w:lang w:val="en-US" w:eastAsia="en-US"/>
        </w:rPr>
      </w:r>
    </w:p>
    <w:p>
      <w:pPr>
        <w:pStyle w:val="Serie"/>
        <w:rPr/>
      </w:pPr>
      <w:r>
        <w:drawing>
          <wp:anchor behindDoc="0" distT="0" distB="0" distL="114935" distR="114935" simplePos="0" locked="0" layoutInCell="0" allowOverlap="1" relativeHeight="3">
            <wp:simplePos x="0" y="0"/>
            <wp:positionH relativeFrom="rightMargin">
              <wp:posOffset>0</wp:posOffset>
            </wp:positionH>
            <wp:positionV relativeFrom="paragraph">
              <wp:posOffset>-180340</wp:posOffset>
            </wp:positionV>
            <wp:extent cx="1019175" cy="1771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0" r="-35" b="-20"/>
                    <a:stretch>
                      <a:fillRect/>
                    </a:stretch>
                  </pic:blipFill>
                  <pic:spPr bwMode="auto">
                    <a:xfrm>
                      <a:off x="0" y="0"/>
                      <a:ext cx="1019175" cy="1771650"/>
                    </a:xfrm>
                    <a:prstGeom prst="rect">
                      <a:avLst/>
                    </a:prstGeom>
                  </pic:spPr>
                </pic:pic>
              </a:graphicData>
            </a:graphic>
          </wp:anchor>
        </w:drawing>
      </w:r>
      <w:r>
        <w:rPr/>
        <w:t xml:space="preserve">agent </w:t>
        <w:br/>
        <w:t>X-Hawk</w:t>
      </w:r>
    </w:p>
    <w:p>
      <w:pPr>
        <w:pStyle w:val="Nazev"/>
        <w:rPr/>
      </w:pPr>
      <w:r>
        <w:rPr/>
        <w:t xml:space="preserve">1 </w:t>
        <w:br/>
        <w:t>HITMAN</w:t>
      </w:r>
    </w:p>
    <w:p>
      <w:pPr>
        <w:pStyle w:val="Autor"/>
        <w:rPr/>
      </w:pPr>
      <w:r>
        <w:rPr/>
        <w:t>Miroslav Žamboch</w:t>
      </w:r>
    </w:p>
    <w:p>
      <w:pPr>
        <w:pStyle w:val="Seriei"/>
        <w:rPr/>
      </w:pPr>
      <w:r>
        <w:rPr/>
        <w:t>PRVNÍ RYZE ČESKÁ SCI-FI / FANTASY SÉRIE!!!</w:t>
      </w:r>
      <w:r>
        <w:br w:type="page"/>
      </w:r>
    </w:p>
    <w:p>
      <w:pPr>
        <w:pStyle w:val="Text"/>
        <w:rPr>
          <w:lang w:val="en-US" w:eastAsia="en-US"/>
        </w:rPr>
      </w:pPr>
      <w:r>
        <w:rPr>
          <w:lang w:val="en-US" w:eastAsia="en-US"/>
        </w:rPr>
      </w:r>
    </w:p>
    <w:p>
      <w:pPr>
        <w:pStyle w:val="Tirazo"/>
        <w:rPr/>
      </w:pPr>
      <w:r>
        <w:rPr/>
        <w:t>Copyright © Miroslav Žamboch, 2010</w:t>
      </w:r>
    </w:p>
    <w:p>
      <w:pPr>
        <w:pStyle w:val="Tiraz"/>
        <w:rPr/>
      </w:pPr>
      <w:r>
        <w:rPr/>
        <w:t>Cover Art © Petr Vyoral, 2010</w:t>
      </w:r>
    </w:p>
    <w:p>
      <w:pPr>
        <w:pStyle w:val="Tiraz"/>
        <w:rPr/>
      </w:pPr>
      <w:r>
        <w:rPr/>
        <w:t>Design © Jan Doležálek, 2010</w:t>
      </w:r>
    </w:p>
    <w:p>
      <w:pPr>
        <w:pStyle w:val="Tiraz"/>
        <w:rPr/>
      </w:pPr>
      <w:r>
        <w:rPr/>
        <w:t>Edition © 2010</w:t>
      </w:r>
    </w:p>
    <w:p>
      <w:pPr>
        <w:pStyle w:val="Tiraz"/>
        <w:rPr/>
      </w:pPr>
      <w:r>
        <w:rPr/>
        <w:t>All rights are reserved</w:t>
      </w:r>
    </w:p>
    <w:p>
      <w:pPr>
        <w:pStyle w:val="Isbn"/>
        <w:rPr/>
      </w:pPr>
      <w:r>
        <w:rPr/>
        <w:t>ISBN 978-80-7387-431-5</w:t>
      </w:r>
    </w:p>
    <w:p>
      <w:pPr>
        <w:pStyle w:val="Text"/>
        <w:rPr>
          <w:lang w:val="en-US" w:eastAsia="en-US"/>
        </w:rPr>
      </w:pPr>
      <w:r>
        <w:rPr>
          <w:lang w:val="en-US" w:eastAsia="en-US"/>
        </w:rPr>
      </w:r>
    </w:p>
    <w:p>
      <w:pPr>
        <w:pStyle w:val="Kapitola"/>
        <w:rPr/>
      </w:pPr>
      <w:r>
        <w:rPr/>
        <w:t>Agent X-Hawk</w:t>
      </w:r>
    </w:p>
    <w:p>
      <w:pPr>
        <w:pStyle w:val="Textuvod"/>
        <w:rPr/>
      </w:pPr>
      <w:r>
        <w:rPr/>
        <w:t>Ve známé historii paralelního metaverza je X-Hawk člověk (pokud ještě stále zůstává člověkem), který ve svých rukou soustředil největší moc. Ovládá tisíce světů a ještě víc jich skrytě nebo otevřeně ovlivňuje.</w:t>
      </w:r>
    </w:p>
    <w:p>
      <w:pPr>
        <w:pStyle w:val="Textuvod"/>
        <w:rPr/>
      </w:pPr>
      <w:r>
        <w:rPr/>
        <w:t>Je megalomanský, současně trpělivý, krutý, občas blahosklonný. Za svými cílem kráčí přes mrtvoly jak jednotlivců, tak i celých národů a světů.</w:t>
      </w:r>
    </w:p>
    <w:p>
      <w:pPr>
        <w:pStyle w:val="Textuvod"/>
        <w:rPr/>
      </w:pPr>
      <w:r>
        <w:rPr/>
        <w:t>Stejně jako jeho hlavní nepřátelé – Agentura Kovářů Rovnováhy. Jen cíle se liší.</w:t>
      </w:r>
    </w:p>
    <w:p>
      <w:pPr>
        <w:pStyle w:val="Textuvod"/>
        <w:rPr/>
      </w:pPr>
      <w:r>
        <w:rPr/>
      </w:r>
    </w:p>
    <w:p>
      <w:pPr>
        <w:pStyle w:val="Textuvod"/>
        <w:rPr/>
      </w:pPr>
      <w:r>
        <w:rPr/>
        <w:t>Přes svůj ohromný potenciál zatím X-Hawk nechce riskovat otevřenou válku, která by otřásla celým metaverzem a ohrozila tak jeho tajné plány. Značná část jeho síly spočívá v tom, že ze svých služebníků dokáže vyždímat maximum; donutí je překročit vlastní stín a položit život v jeho službách.</w:t>
      </w:r>
    </w:p>
    <w:p>
      <w:pPr>
        <w:pStyle w:val="Textuvod"/>
        <w:rPr/>
      </w:pPr>
      <w:r>
        <w:rPr/>
        <w:t>Metody, které k tomu používá jsou X-Hawkovské.</w:t>
      </w:r>
    </w:p>
    <w:p>
      <w:pPr>
        <w:pStyle w:val="Textuvod"/>
        <w:rPr/>
      </w:pPr>
      <w:r>
        <w:rPr/>
      </w:r>
    </w:p>
    <w:p>
      <w:pPr>
        <w:pStyle w:val="Textuvod"/>
        <w:rPr/>
      </w:pPr>
      <w:r>
        <w:rPr/>
        <w:t>Framon Dotchi je jeden z žoldáků neviditelné X-Hawkovi záškodnické armády a na úkolu, který dostal: omezit akceschopnost centrály Agentury v našem vlastním světě, by si vylámalo zuby i speciální komando. Dotchi je sám, s jednou puškou, menší zásobou peněz a vědomím, že selhat prostě nesmí.</w:t>
      </w:r>
    </w:p>
    <w:p>
      <w:pPr>
        <w:pStyle w:val="Text"/>
        <w:rPr>
          <w:lang w:val="en-US" w:eastAsia="en-US"/>
        </w:rPr>
      </w:pPr>
      <w:r>
        <w:rPr>
          <w:lang w:val="en-US" w:eastAsia="en-US"/>
        </w:rPr>
      </w:r>
    </w:p>
    <w:p>
      <w:pPr>
        <w:pStyle w:val="Textzacatek"/>
        <w:rPr/>
      </w:pPr>
      <w:r>
        <w:rPr/>
        <w:t>„</w:t>
      </w:r>
      <w:r>
        <w:rPr/>
        <w:t>To je vaše zavazadlo?“ blondýna v uniformě, která jí vzhledem k jejím dlouhým vlnitým vlasům slušela o to víc, se na mě profesionálně usmívala.</w:t>
      </w:r>
    </w:p>
    <w:p>
      <w:pPr>
        <w:pStyle w:val="Text"/>
        <w:rPr>
          <w:lang w:val="en-US" w:eastAsia="en-US"/>
        </w:rPr>
      </w:pPr>
      <w:r>
        <w:rPr>
          <w:lang w:val="en-US" w:eastAsia="en-US"/>
        </w:rPr>
        <w:t>Dva kroky vlevo a dva kroky vpravo za mými zády postávali sebevědomí chlápci v overalech, ověnčení neprůstřelnými vestami, se samopaly nonšalantně zavěšenými na popruzích. V tomhle světě se s těmi, co porušovali zákony, moc nemazali. Aspoň ne na ruzyňském letišti.</w:t>
      </w:r>
    </w:p>
    <w:p>
      <w:pPr>
        <w:pStyle w:val="Text"/>
        <w:rPr/>
      </w:pPr>
      <w:r>
        <w:rPr>
          <w:lang w:val="en-US" w:eastAsia="en-US"/>
        </w:rPr>
        <w:t>„</w:t>
      </w:r>
      <w:r>
        <w:rPr>
          <w:lang w:val="en-US" w:eastAsia="en-US"/>
        </w:rPr>
        <w:t>Ano, madam,“ odpověděl jsem, podíval se jí přímo do očí a usmál se.</w:t>
      </w:r>
    </w:p>
    <w:p>
      <w:pPr>
        <w:pStyle w:val="Text"/>
        <w:rPr>
          <w:lang w:val="en-US" w:eastAsia="en-US"/>
        </w:rPr>
      </w:pPr>
      <w:r>
        <w:rPr>
          <w:lang w:val="en-US" w:eastAsia="en-US"/>
        </w:rPr>
        <w:t>Krátce a zdvořile. Lépe čtu mimiku mužů než žen, je to důležitější. V pomačkaném tlumoku právě projíždějícím rentgenovou kontrolou jsem měl rozloženou odstřelovačskou pušku Falcon ráže 12.7 mm s mauserovým uzávěrem rozloženou na dvě části.</w:t>
      </w:r>
    </w:p>
    <w:p>
      <w:pPr>
        <w:pStyle w:val="Text"/>
        <w:rPr>
          <w:lang w:val="en-US" w:eastAsia="en-US"/>
        </w:rPr>
      </w:pPr>
      <w:r>
        <w:rPr>
          <w:lang w:val="en-US" w:eastAsia="en-US"/>
        </w:rPr>
        <w:t>„</w:t>
      </w:r>
      <w:r>
        <w:rPr>
          <w:lang w:val="en-US" w:eastAsia="en-US"/>
        </w:rPr>
        <w:t>Je těžká,“ poznamenala a pořád se přitom na mě usmívala tím profesionálním způsobem.</w:t>
      </w:r>
    </w:p>
    <w:p>
      <w:pPr>
        <w:pStyle w:val="Text"/>
        <w:rPr>
          <w:lang w:val="en-US" w:eastAsia="en-US"/>
        </w:rPr>
      </w:pPr>
      <w:r>
        <w:rPr>
          <w:lang w:val="en-US" w:eastAsia="en-US"/>
        </w:rPr>
        <w:t>Možná už ale nebyl profesionální. Líbím se ženám, i když nevím proč. Jedna z mých schopností, které jsou ve válce tak užitečné. Ve skryté válce.</w:t>
      </w:r>
    </w:p>
    <w:p>
      <w:pPr>
        <w:pStyle w:val="Text"/>
        <w:rPr/>
      </w:pPr>
      <w:r>
        <w:rPr>
          <w:lang w:val="en-US" w:eastAsia="en-US"/>
        </w:rPr>
        <w:t>„</w:t>
      </w:r>
      <w:r>
        <w:rPr>
          <w:lang w:val="en-US" w:eastAsia="en-US"/>
        </w:rPr>
        <w:t>Jo, mám tam kompletní sadu olůvek na lov ryb, na daleký lov ryb, a na to potřebujete spoustu olova,“ prozradil jsem jí.</w:t>
      </w:r>
    </w:p>
    <w:p>
      <w:pPr>
        <w:pStyle w:val="Text"/>
        <w:rPr>
          <w:lang w:val="en-US" w:eastAsia="en-US"/>
        </w:rPr>
      </w:pPr>
      <w:r>
        <w:rPr>
          <w:lang w:val="en-US" w:eastAsia="en-US"/>
        </w:rPr>
        <w:t>Třináct kilogramů je třináct kilogramů.</w:t>
      </w:r>
    </w:p>
    <w:p>
      <w:pPr>
        <w:pStyle w:val="Text"/>
        <w:rPr>
          <w:lang w:val="en-US" w:eastAsia="en-US"/>
        </w:rPr>
      </w:pPr>
      <w:r>
        <w:rPr>
          <w:lang w:val="en-US" w:eastAsia="en-US"/>
        </w:rPr>
        <w:t>„</w:t>
      </w:r>
      <w:r>
        <w:rPr>
          <w:lang w:val="en-US" w:eastAsia="en-US"/>
        </w:rPr>
        <w:t>U nás?“ zeptala se skoro podezřívavě.</w:t>
      </w:r>
    </w:p>
    <w:p>
      <w:pPr>
        <w:pStyle w:val="Text"/>
        <w:rPr>
          <w:lang w:val="en-US" w:eastAsia="en-US"/>
        </w:rPr>
      </w:pPr>
      <w:r>
        <w:rPr>
          <w:lang w:val="en-US" w:eastAsia="en-US"/>
        </w:rPr>
        <w:t>Možná už se kamufláž stínících Rooniho desek začínala rozplývat vlivem Donegaliho efektu, vlastně Maurbyho efektu, jak mu říkal můj nový zaměstnavatel. A ona už tím pádem začínala rozeznávat skutečné obrysy toho, co jsem s sebou vezl. Rychle jsem zhodnotil své šance. Pokud bych se vrátil zpět do letové zóny, dříve nebo později by mě chytili. Budu se muset probít ven z letiště a pak se ztratit. Zbraní bylo v okolí dostatečné množství a já nikdy neměl problém si nějakou půjčit.</w:t>
      </w:r>
    </w:p>
    <w:p>
      <w:pPr>
        <w:pStyle w:val="Text"/>
        <w:rPr>
          <w:lang w:val="en-US" w:eastAsia="en-US"/>
        </w:rPr>
      </w:pPr>
      <w:r>
        <w:rPr>
          <w:lang w:val="en-US" w:eastAsia="en-US"/>
        </w:rPr>
        <w:t>„</w:t>
      </w:r>
      <w:r>
        <w:rPr>
          <w:lang w:val="en-US" w:eastAsia="en-US"/>
        </w:rPr>
        <w:t>Váš rybník Rožmberk má délku hráze skoro dva a půl kilometru a já musím nahodit hodně daleko, abych dostal toho největšího českého kapra, co tam žije!“ řekl jsem nadšeně.</w:t>
      </w:r>
    </w:p>
    <w:p>
      <w:pPr>
        <w:pStyle w:val="Text"/>
        <w:rPr>
          <w:lang w:val="en-US" w:eastAsia="en-US"/>
        </w:rPr>
      </w:pPr>
      <w:r>
        <w:rPr>
          <w:lang w:val="en-US" w:eastAsia="en-US"/>
        </w:rPr>
        <w:t>To ji uklidnilo, i když jisté překvapení skrýt nedokázala.</w:t>
      </w:r>
    </w:p>
    <w:p>
      <w:pPr>
        <w:pStyle w:val="Text"/>
        <w:rPr>
          <w:lang w:val="en-US" w:eastAsia="en-US"/>
        </w:rPr>
      </w:pPr>
      <w:r>
        <w:rPr>
          <w:lang w:val="en-US" w:eastAsia="en-US"/>
        </w:rPr>
        <w:t>„</w:t>
      </w:r>
      <w:r>
        <w:rPr>
          <w:lang w:val="en-US" w:eastAsia="en-US"/>
        </w:rPr>
        <w:t>Takže hezký pobyt, pane,“ popřála mi.</w:t>
      </w:r>
    </w:p>
    <w:p>
      <w:pPr>
        <w:pStyle w:val="Text"/>
        <w:rPr>
          <w:lang w:val="en-US" w:eastAsia="en-US"/>
        </w:rPr>
      </w:pPr>
      <w:r>
        <w:rPr>
          <w:lang w:val="en-US" w:eastAsia="en-US"/>
        </w:rPr>
        <w:t>Při průchodu okolo celníků jsem se podíval na hodinky. Patnáct třicet, Rooniho desky už byly definitivně v háji, ale vyšlo to.</w:t>
      </w:r>
    </w:p>
    <w:p>
      <w:pPr>
        <w:pStyle w:val="Text"/>
        <w:rPr>
          <w:lang w:val="en-US" w:eastAsia="en-US"/>
        </w:rPr>
      </w:pPr>
      <w:r>
        <w:rPr>
          <w:lang w:val="en-US" w:eastAsia="en-US"/>
        </w:rPr>
        <w:t>Přehlédl jsem parkovací plochu před letištěm. Chaos osobních automobilů, autobusy, na vyznačených místech taxíky. Pro to, co jsem měl udělat, je důležitá anonymita. Nahodil jsem si tašku na rameno a zamířil k zastávce autobusů. Jeden z taxíků na stojánce vyrazil za mnou, a když mě míjel, přibrzdil. Okno už bylo stažené.</w:t>
      </w:r>
    </w:p>
    <w:p>
      <w:pPr>
        <w:pStyle w:val="Text"/>
        <w:rPr>
          <w:lang w:val="en-US" w:eastAsia="en-US"/>
        </w:rPr>
      </w:pPr>
      <w:r>
        <w:rPr>
          <w:lang w:val="en-US" w:eastAsia="en-US"/>
        </w:rPr>
        <w:t>„</w:t>
      </w:r>
      <w:r>
        <w:rPr>
          <w:lang w:val="en-US" w:eastAsia="en-US"/>
        </w:rPr>
        <w:t>Udělám vám dobrou cenu a ušetříte spoustu času, busy teď mají zpoždění,“ nabídl mi řidič.</w:t>
      </w:r>
    </w:p>
    <w:p>
      <w:pPr>
        <w:pStyle w:val="Text"/>
        <w:rPr>
          <w:lang w:val="en-US" w:eastAsia="en-US"/>
        </w:rPr>
      </w:pPr>
      <w:r>
        <w:rPr>
          <w:lang w:val="en-US" w:eastAsia="en-US"/>
        </w:rPr>
        <w:t>„</w:t>
      </w:r>
      <w:r>
        <w:rPr>
          <w:lang w:val="en-US" w:eastAsia="en-US"/>
        </w:rPr>
        <w:t>Nemám zájem,“ odmávl jsem ho.</w:t>
      </w:r>
    </w:p>
    <w:p>
      <w:pPr>
        <w:pStyle w:val="Text"/>
        <w:rPr/>
      </w:pPr>
      <w:r>
        <w:rPr>
          <w:lang w:val="en-US" w:eastAsia="en-US"/>
        </w:rPr>
        <w:t>„</w:t>
      </w:r>
      <w:r>
        <w:rPr>
          <w:lang w:val="en-US" w:eastAsia="en-US"/>
        </w:rPr>
        <w:t>A ještě vám doporučím dobrý podnik. Pohodlný, diskrétní, v centru.“</w:t>
      </w:r>
    </w:p>
    <w:p>
      <w:pPr>
        <w:pStyle w:val="Text"/>
        <w:rPr>
          <w:lang w:val="en-US" w:eastAsia="en-US"/>
        </w:rPr>
      </w:pPr>
      <w:r>
        <w:rPr>
          <w:lang w:val="en-US" w:eastAsia="en-US"/>
        </w:rPr>
        <w:t>Předpokládal jsem, že vypadám nenápadně, ale ten chlap si myslel opak. A řekl diskrétní podnik, jako by poznal, že právě to je pro mě důležité. Nemám rád náhody.</w:t>
      </w:r>
    </w:p>
    <w:p>
      <w:pPr>
        <w:pStyle w:val="Text"/>
        <w:rPr>
          <w:lang w:val="en-US" w:eastAsia="en-US"/>
        </w:rPr>
      </w:pPr>
      <w:r>
        <w:rPr>
          <w:lang w:val="en-US" w:eastAsia="en-US"/>
        </w:rPr>
        <w:t>„</w:t>
      </w:r>
      <w:r>
        <w:rPr>
          <w:lang w:val="en-US" w:eastAsia="en-US"/>
        </w:rPr>
        <w:t>Tak jo,“ souhlasil jsem a vklouzl na zadní sedadlo rovnou za řidiče.</w:t>
      </w:r>
    </w:p>
    <w:p>
      <w:pPr>
        <w:pStyle w:val="Text"/>
        <w:rPr>
          <w:lang w:val="en-US" w:eastAsia="en-US"/>
        </w:rPr>
      </w:pPr>
      <w:r>
        <w:rPr>
          <w:lang w:val="en-US" w:eastAsia="en-US"/>
        </w:rPr>
        <w:t>„</w:t>
      </w:r>
      <w:r>
        <w:rPr>
          <w:lang w:val="en-US" w:eastAsia="en-US"/>
        </w:rPr>
        <w:t>Kam to bude?“ zeptal se.</w:t>
      </w:r>
    </w:p>
    <w:p>
      <w:pPr>
        <w:pStyle w:val="Text"/>
        <w:rPr>
          <w:lang w:val="en-US" w:eastAsia="en-US"/>
        </w:rPr>
      </w:pPr>
      <w:r>
        <w:rPr>
          <w:lang w:val="en-US" w:eastAsia="en-US"/>
        </w:rPr>
        <w:t>„</w:t>
      </w:r>
      <w:r>
        <w:rPr>
          <w:lang w:val="en-US" w:eastAsia="en-US"/>
        </w:rPr>
        <w:t>K tomu diskrétnímu podniku, jak jste se zmiňoval.“</w:t>
      </w:r>
    </w:p>
    <w:p>
      <w:pPr>
        <w:pStyle w:val="Text"/>
        <w:rPr>
          <w:lang w:val="en-US" w:eastAsia="en-US"/>
        </w:rPr>
      </w:pPr>
      <w:r>
        <w:rPr>
          <w:lang w:val="en-US" w:eastAsia="en-US"/>
        </w:rPr>
        <w:t>„</w:t>
      </w:r>
      <w:r>
        <w:rPr>
          <w:lang w:val="en-US" w:eastAsia="en-US"/>
        </w:rPr>
        <w:t>Je jich víc, nějaké speciální přání?“</w:t>
      </w:r>
    </w:p>
    <w:p>
      <w:pPr>
        <w:pStyle w:val="Text"/>
        <w:rPr>
          <w:lang w:val="en-US" w:eastAsia="en-US"/>
        </w:rPr>
      </w:pPr>
      <w:r>
        <w:rPr>
          <w:lang w:val="en-US" w:eastAsia="en-US"/>
        </w:rPr>
        <w:t>Pohnul hlavou, aby mě viděl ve zpětném zrcátku. A já jeho. Rozkynutý ksicht, chytrá prasečí očka. Většina rčení prasatům křivdí. Já je mám rád. Dokážou velmi rychle a spolehlivě zlikvidovat mrtvé tělo. Zvlášť když si člověk dá tu práci a trochu jim ho naporcuje.</w:t>
      </w:r>
    </w:p>
    <w:p>
      <w:pPr>
        <w:pStyle w:val="Text"/>
        <w:rPr/>
      </w:pPr>
      <w:r>
        <w:rPr>
          <w:lang w:val="en-US" w:eastAsia="en-US"/>
        </w:rPr>
        <w:t>„</w:t>
      </w:r>
      <w:r>
        <w:rPr>
          <w:lang w:val="en-US" w:eastAsia="en-US"/>
        </w:rPr>
        <w:t>Chci si odpočinout, zrelaxovat se a nepotřebuji přitom být pod dohledem, víte, co mám na mysli – diskrétnost, komfort.“</w:t>
      </w:r>
    </w:p>
    <w:p>
      <w:pPr>
        <w:pStyle w:val="Text"/>
        <w:rPr/>
      </w:pPr>
      <w:r>
        <w:rPr>
          <w:lang w:val="en-US" w:eastAsia="en-US"/>
        </w:rPr>
        <w:t>„</w:t>
      </w:r>
      <w:r>
        <w:rPr>
          <w:lang w:val="en-US" w:eastAsia="en-US"/>
        </w:rPr>
        <w:t>Já si vás otipoval, že na nějakou tu kačku nebudete hledět. Praha je ráj, pro takový chlápky, jako jste vy.“</w:t>
      </w:r>
    </w:p>
    <w:p>
      <w:pPr>
        <w:pStyle w:val="Text"/>
        <w:rPr>
          <w:lang w:val="en-US" w:eastAsia="en-US"/>
        </w:rPr>
      </w:pPr>
      <w:r>
        <w:rPr>
          <w:lang w:val="en-US" w:eastAsia="en-US"/>
        </w:rPr>
        <w:t>„</w:t>
      </w:r>
      <w:r>
        <w:rPr>
          <w:lang w:val="en-US" w:eastAsia="en-US"/>
        </w:rPr>
        <w:t>Dobrý postřeh, jak jste na to přišel?“</w:t>
      </w:r>
    </w:p>
    <w:p>
      <w:pPr>
        <w:pStyle w:val="Text"/>
        <w:rPr>
          <w:lang w:val="en-US" w:eastAsia="en-US"/>
        </w:rPr>
      </w:pPr>
      <w:r>
        <w:rPr>
          <w:lang w:val="en-US" w:eastAsia="en-US"/>
        </w:rPr>
        <w:t>To mě opravdu zajímalo, někde jsem udělal chybu.</w:t>
      </w:r>
    </w:p>
    <w:p>
      <w:pPr>
        <w:pStyle w:val="Text"/>
        <w:rPr>
          <w:lang w:val="en-US" w:eastAsia="en-US"/>
        </w:rPr>
      </w:pPr>
      <w:r>
        <w:rPr>
          <w:lang w:val="en-US" w:eastAsia="en-US"/>
        </w:rPr>
        <w:t>Auto vykroužilo ostrou zatáčku a zařadilo se do řeky vozidel směřující k centru města.</w:t>
      </w:r>
    </w:p>
    <w:p>
      <w:pPr>
        <w:pStyle w:val="Text"/>
        <w:rPr>
          <w:lang w:val="en-US" w:eastAsia="en-US"/>
        </w:rPr>
      </w:pPr>
      <w:r>
        <w:rPr>
          <w:lang w:val="en-US" w:eastAsia="en-US"/>
        </w:rPr>
        <w:t>„</w:t>
      </w:r>
      <w:r>
        <w:rPr>
          <w:lang w:val="en-US" w:eastAsia="en-US"/>
        </w:rPr>
        <w:t>To to oblečení, samý drahý značkový hadry.“</w:t>
      </w:r>
    </w:p>
    <w:p>
      <w:pPr>
        <w:pStyle w:val="Text"/>
        <w:rPr>
          <w:lang w:val="en-US" w:eastAsia="en-US"/>
        </w:rPr>
      </w:pPr>
      <w:r>
        <w:rPr>
          <w:lang w:val="en-US" w:eastAsia="en-US"/>
        </w:rPr>
        <w:t>Nad tím jsem nepřemýšlel. Jediná věc, kterou jsem do začátku svého úkolu dostal, byly peníze, a to hodně peněz, abych si mohl přímo na místě určení opatřit potřebnou výstroj. Oblečení jsem si obstaral v prvním obchodě, na který jsem narazil. Zbavit se všeho, co spojuje člověka s jiným světem, je první zásadou, kterou se bojovník naučí. A všeho znamená opravdu všeho. Naši nepřátelé měli někdy tak citlivé čichače, až to vypadalo, že jsou schopni odhalit cizí původ našich vlastních těl. Ale to byl nesmysl, alespoň to tak všichni tvrdili. Teď už na tom nezáleželo.</w:t>
      </w:r>
    </w:p>
    <w:p>
      <w:pPr>
        <w:pStyle w:val="Text"/>
        <w:rPr>
          <w:lang w:val="en-US" w:eastAsia="en-US"/>
        </w:rPr>
      </w:pPr>
      <w:r>
        <w:rPr>
          <w:lang w:val="en-US" w:eastAsia="en-US"/>
        </w:rPr>
        <w:t>Rozvaloval jsem se na zadním sedadle s přivřenýma očima, aby to vypadalo, že klímám. Odhadoval jsem, že se mě taxikář pokusí povozit kolem dokola, aby mě připravil o co nejvíce místního oběživa, jak se to dělalo v každém světě. On však poté, co zjistil, že klímám, sáhl po telefonu a bez dívání vytočil nějaké číslo.</w:t>
      </w:r>
    </w:p>
    <w:p>
      <w:pPr>
        <w:pStyle w:val="Text"/>
        <w:rPr>
          <w:lang w:val="en-US" w:eastAsia="en-US"/>
        </w:rPr>
      </w:pPr>
      <w:r>
        <w:rPr>
          <w:lang w:val="en-US" w:eastAsia="en-US"/>
        </w:rPr>
        <w:t>„</w:t>
      </w:r>
      <w:r>
        <w:rPr>
          <w:lang w:val="en-US" w:eastAsia="en-US"/>
        </w:rPr>
        <w:t>Mám dobrého zákazníka,“ oznámil tlumeně.</w:t>
      </w:r>
    </w:p>
    <w:p>
      <w:pPr>
        <w:pStyle w:val="Text"/>
        <w:rPr>
          <w:lang w:val="en-US" w:eastAsia="en-US"/>
        </w:rPr>
      </w:pPr>
      <w:r>
        <w:rPr>
          <w:lang w:val="en-US" w:eastAsia="en-US"/>
        </w:rPr>
        <w:t>I kdybych to náhodou zaslechl, byla to nevinná informace. Prostě se mi snažil zprostředkovat slíbenou službu. Proč ne. Jen u toho byl trochu moc nervózní.</w:t>
      </w:r>
    </w:p>
    <w:p>
      <w:pPr>
        <w:pStyle w:val="Text"/>
        <w:rPr>
          <w:lang w:val="en-US" w:eastAsia="en-US"/>
        </w:rPr>
      </w:pPr>
      <w:r>
        <w:rPr>
          <w:lang w:val="en-US" w:eastAsia="en-US"/>
        </w:rPr>
        <w:t>Po deseti minutách sjel z dálnice, v zatáčce předjel další dvě auta v paralelním odbočovacím pruhu, pak se zařadil před ně, pípnutí antiradaru bylo jen krátké.</w:t>
      </w:r>
    </w:p>
    <w:p>
      <w:pPr>
        <w:pStyle w:val="Text"/>
        <w:rPr>
          <w:lang w:val="en-US" w:eastAsia="en-US"/>
        </w:rPr>
      </w:pPr>
      <w:r>
        <w:rPr>
          <w:lang w:val="en-US" w:eastAsia="en-US"/>
        </w:rPr>
        <w:t>„</w:t>
      </w:r>
      <w:r>
        <w:rPr>
          <w:lang w:val="en-US" w:eastAsia="en-US"/>
        </w:rPr>
        <w:t>Můžu být na místě tak za třicet, pětačtyřicet minut,“ pokračoval v hovoru, který stále překvapivě neukončil.</w:t>
      </w:r>
    </w:p>
    <w:p>
      <w:pPr>
        <w:pStyle w:val="Text"/>
        <w:rPr>
          <w:lang w:val="en-US" w:eastAsia="en-US"/>
        </w:rPr>
      </w:pPr>
      <w:r>
        <w:rPr>
          <w:lang w:val="en-US" w:eastAsia="en-US"/>
        </w:rPr>
        <w:t>Dálniční provoz ustoupil městskému, auto zpomalilo.</w:t>
      </w:r>
    </w:p>
    <w:p>
      <w:pPr>
        <w:pStyle w:val="Text"/>
        <w:rPr>
          <w:lang w:val="en-US" w:eastAsia="en-US"/>
        </w:rPr>
      </w:pPr>
      <w:r>
        <w:rPr>
          <w:lang w:val="en-US" w:eastAsia="en-US"/>
        </w:rPr>
        <w:t>„</w:t>
      </w:r>
      <w:r>
        <w:rPr>
          <w:lang w:val="en-US" w:eastAsia="en-US"/>
        </w:rPr>
        <w:t>Rozumím, čím dříve, tím lépe, za čtvrt hodiny je to ideální.“</w:t>
      </w:r>
    </w:p>
    <w:p>
      <w:pPr>
        <w:pStyle w:val="Text"/>
        <w:rPr>
          <w:lang w:val="en-US" w:eastAsia="en-US"/>
        </w:rPr>
      </w:pPr>
      <w:r>
        <w:rPr>
          <w:lang w:val="en-US" w:eastAsia="en-US"/>
        </w:rPr>
        <w:t>Hovor vystřídala reprodukovaná hudba z přehrávače. Zavěsil.</w:t>
      </w:r>
    </w:p>
    <w:p>
      <w:pPr>
        <w:pStyle w:val="Text"/>
        <w:rPr>
          <w:lang w:val="en-US" w:eastAsia="en-US"/>
        </w:rPr>
      </w:pPr>
      <w:r>
        <w:rPr>
          <w:lang w:val="en-US" w:eastAsia="en-US"/>
        </w:rPr>
        <w:t>Odhadoval jsem, co mě na místě určení potká. Pravděpodobně se mě pokusí okrást a v horším případě i zabít. Byl jsem cizinec, nikdo mě v Praze nečekal, nikdo se po mě nebude shánět. Navíc jsem vypadal, že mám peníze.</w:t>
      </w:r>
    </w:p>
    <w:p>
      <w:pPr>
        <w:pStyle w:val="Text"/>
        <w:rPr>
          <w:lang w:val="en-US" w:eastAsia="en-US"/>
        </w:rPr>
      </w:pPr>
      <w:r>
        <w:rPr>
          <w:lang w:val="en-US" w:eastAsia="en-US"/>
        </w:rPr>
        <w:t>Auto teď každou chvíli zastavovalo na křižovatkách, provoz houstl. Mohl jsem vystoupit, mohl jsem ho požádat, aby mě zavezl na nějakou konkrétní adresu, mohl jsem ho donutit, aby mě prostě zavezl jinam. Nic z toho se mi nechtělo, prostě jsem čekal. Někdy není nad to, začít poznávat nový svět odspodu.</w:t>
      </w:r>
    </w:p>
    <w:p>
      <w:pPr>
        <w:pStyle w:val="Text"/>
        <w:rPr/>
      </w:pPr>
      <w:r>
        <w:rPr>
          <w:lang w:val="en-US" w:eastAsia="en-US"/>
        </w:rPr>
        <w:t>V oknech se začaly míhat různobarevné fasády vysokých domů. Nebyly to čistě technologické mrakodrapy Fanortyů</w:t>
      </w:r>
      <w:r>
        <w:rPr>
          <w:rStyle w:val="FootnoteCharacters"/>
          <w:rStyle w:val="FootnoteAnchor"/>
          <w:lang w:val="en-US" w:eastAsia="en-US"/>
        </w:rPr>
        <w:footnoteReference w:id="2"/>
      </w:r>
      <w:r>
        <w:rPr>
          <w:lang w:val="en-US" w:eastAsia="en-US"/>
        </w:rPr>
        <w:t>, ale ani zámková zástavba Dupupenyho</w:t>
      </w:r>
      <w:r>
        <w:rPr>
          <w:rStyle w:val="FootnoteCharacters"/>
          <w:rStyle w:val="FootnoteAnchor"/>
          <w:lang w:val="en-US" w:eastAsia="en-US"/>
        </w:rPr>
        <w:footnoteReference w:id="3"/>
      </w:r>
      <w:r>
        <w:rPr>
          <w:lang w:val="en-US" w:eastAsia="en-US"/>
        </w:rPr>
        <w:t xml:space="preserve"> světa, něco mezi tím. Zasraní Éefáci, vždycky si pro sebe zaberou svět, který stojí za to, kde se dá žít.</w:t>
      </w:r>
    </w:p>
    <w:p>
      <w:pPr>
        <w:pStyle w:val="Text"/>
        <w:rPr>
          <w:lang w:val="en-US" w:eastAsia="en-US"/>
        </w:rPr>
      </w:pPr>
      <w:r>
        <w:rPr>
          <w:lang w:val="en-US" w:eastAsia="en-US"/>
        </w:rPr>
        <w:t>Vůz bez varování uhnul ostře doprava, z hlavní ulice plné ruchu jsme se rázem ocitli v zapomenutém dvoře obklopeném vysokými stěnami posetými slepými okny. Zajímavý kontrast.</w:t>
      </w:r>
    </w:p>
    <w:p>
      <w:pPr>
        <w:pStyle w:val="Text"/>
        <w:rPr>
          <w:lang w:val="en-US" w:eastAsia="en-US"/>
        </w:rPr>
      </w:pPr>
      <w:r>
        <w:rPr>
          <w:lang w:val="en-US" w:eastAsia="en-US"/>
        </w:rPr>
        <w:t>„</w:t>
      </w:r>
      <w:r>
        <w:rPr>
          <w:lang w:val="en-US" w:eastAsia="en-US"/>
        </w:rPr>
        <w:t>Tak jsme tady,“ řekl taxikář a nesnažil se skrýt své uspokojení.</w:t>
      </w:r>
    </w:p>
    <w:p>
      <w:pPr>
        <w:pStyle w:val="Text"/>
        <w:rPr/>
      </w:pPr>
      <w:r>
        <w:rPr>
          <w:lang w:val="en-US" w:eastAsia="en-US"/>
        </w:rPr>
        <w:t>„</w:t>
      </w:r>
      <w:r>
        <w:rPr>
          <w:lang w:val="en-US" w:eastAsia="en-US"/>
        </w:rPr>
        <w:t>To nevypadá jako komfortní hotel.“</w:t>
      </w:r>
    </w:p>
    <w:p>
      <w:pPr>
        <w:pStyle w:val="Text"/>
        <w:rPr>
          <w:lang w:val="en-US" w:eastAsia="en-US"/>
        </w:rPr>
      </w:pPr>
      <w:r>
        <w:rPr>
          <w:lang w:val="en-US" w:eastAsia="en-US"/>
        </w:rPr>
        <w:t>„</w:t>
      </w:r>
      <w:r>
        <w:rPr>
          <w:lang w:val="en-US" w:eastAsia="en-US"/>
        </w:rPr>
        <w:t>To ne,“ uchechtl se, „ale je to určitě diskrétní místo.“</w:t>
      </w:r>
    </w:p>
    <w:p>
      <w:pPr>
        <w:pStyle w:val="Text"/>
        <w:rPr>
          <w:lang w:val="en-US" w:eastAsia="en-US"/>
        </w:rPr>
      </w:pPr>
      <w:r>
        <w:rPr>
          <w:lang w:val="en-US" w:eastAsia="en-US"/>
        </w:rPr>
        <w:t>Dveře po mé levé ruce se samočinně otevřely.</w:t>
      </w:r>
    </w:p>
    <w:p>
      <w:pPr>
        <w:pStyle w:val="Text"/>
        <w:rPr/>
      </w:pPr>
      <w:r>
        <w:rPr>
          <w:lang w:val="en-US" w:eastAsia="en-US"/>
        </w:rPr>
        <w:t>Bez mrtvol je to vždy lepší, ale někdy není zbytí. Garota se zašustěním vyklouzla z hodinek, přehodil jsem uhlíkovou strunu přes sedadlo i jeho hlavu a zatáhl, v poslední chvíli o kousek povolil a zauzloval smyčku o hlavovou opěrku. Přitáhl jsem dost a zda to rozdýchá, záviselo hodně na jeho vůli žít. Taky na nervosvalovém aparátu, ale to je prakticky to samé.</w:t>
      </w:r>
    </w:p>
    <w:p>
      <w:pPr>
        <w:pStyle w:val="Text"/>
        <w:rPr/>
      </w:pPr>
      <w:r>
        <w:rPr>
          <w:lang w:val="en-US" w:eastAsia="en-US"/>
        </w:rPr>
        <w:t>Tři chlápci, jeden v džínové bundě, jeden v nové kožené a jeden v něčem, co kdysi dávno bylo uniformou, se vykulili ze vchodu bez dveří – ty se válely opodál.</w:t>
      </w:r>
    </w:p>
    <w:p>
      <w:pPr>
        <w:pStyle w:val="Text"/>
        <w:rPr/>
      </w:pPr>
      <w:r>
        <w:rPr>
          <w:lang w:val="en-US" w:eastAsia="en-US"/>
        </w:rPr>
        <w:t>Týpci, jako byl šofér, obvykle mají nějakou hračku, kterou si pozvedávají sebevědomí. Natáhl jsem se přes přední sedadlo a napodruhé v přihrádce palubní desky nahmátl malou pistoli. Bunda, kterou jsem si vybral, měla široké rukávy. Na zápěstí jsem měl připnuté pouzdro, které mi lehčí zbraň při správném pohybu zápěstí vtiskne do dlaně. Tvar neseděl úplně přesně, ale třeba to vyjde.</w:t>
      </w:r>
    </w:p>
    <w:p>
      <w:pPr>
        <w:pStyle w:val="Text"/>
        <w:rPr>
          <w:lang w:val="en-US" w:eastAsia="en-US"/>
        </w:rPr>
      </w:pPr>
      <w:r>
        <w:rPr>
          <w:lang w:val="en-US" w:eastAsia="en-US"/>
        </w:rPr>
        <w:t>Vyklouzl jsem z vozu dřív, než mi stihli omezit prostor.</w:t>
      </w:r>
    </w:p>
    <w:p>
      <w:pPr>
        <w:pStyle w:val="Text"/>
        <w:rPr>
          <w:lang w:val="en-US" w:eastAsia="en-US"/>
        </w:rPr>
      </w:pPr>
      <w:r>
        <w:rPr>
          <w:lang w:val="en-US" w:eastAsia="en-US"/>
        </w:rPr>
        <w:t>„</w:t>
      </w:r>
      <w:r>
        <w:rPr>
          <w:lang w:val="en-US" w:eastAsia="en-US"/>
        </w:rPr>
        <w:t>Asi jsme zabloudili,“ řekl jsem s omluvným úsměvem.</w:t>
      </w:r>
    </w:p>
    <w:p>
      <w:pPr>
        <w:pStyle w:val="Text"/>
        <w:rPr>
          <w:lang w:val="en-US" w:eastAsia="en-US"/>
        </w:rPr>
      </w:pPr>
      <w:r>
        <w:rPr>
          <w:lang w:val="en-US" w:eastAsia="en-US"/>
        </w:rPr>
        <w:t>Trochu nejistě se po sobě podívali, takhle to asi být nemělo. A to ještě nevěděli, jak dopadl jejich šofér.</w:t>
      </w:r>
    </w:p>
    <w:p>
      <w:pPr>
        <w:pStyle w:val="Text"/>
        <w:rPr>
          <w:lang w:val="en-US" w:eastAsia="en-US"/>
        </w:rPr>
      </w:pPr>
      <w:r>
        <w:rPr>
          <w:lang w:val="en-US" w:eastAsia="en-US"/>
        </w:rPr>
        <w:t>Opuštěný dvůr uprostřed města, risk vyplývající z násilí na cizincích, to mi neznělo jako nějaký bůhví jak organizovaný systém. Pravděpodobně malí soukromníci. Ale tím nebezpečnější, schopní kvůli malému zisku riskovat všechno.</w:t>
      </w:r>
    </w:p>
    <w:p>
      <w:pPr>
        <w:pStyle w:val="Text"/>
        <w:rPr>
          <w:lang w:val="en-US" w:eastAsia="en-US"/>
        </w:rPr>
      </w:pPr>
      <w:r>
        <w:rPr>
          <w:lang w:val="en-US" w:eastAsia="en-US"/>
        </w:rPr>
        <w:t>„</w:t>
      </w:r>
      <w:r>
        <w:rPr>
          <w:lang w:val="en-US" w:eastAsia="en-US"/>
        </w:rPr>
        <w:t>Nezabloudili jste,“ řekl ten v kožáku.</w:t>
      </w:r>
    </w:p>
    <w:p>
      <w:pPr>
        <w:pStyle w:val="Text"/>
        <w:rPr>
          <w:lang w:val="en-US" w:eastAsia="en-US"/>
        </w:rPr>
      </w:pPr>
      <w:r>
        <w:rPr>
          <w:lang w:val="en-US" w:eastAsia="en-US"/>
        </w:rPr>
        <w:t>Mluvil s přízvukem podobně jako já, i když samozřejmě úplně jiným. Angličtina byla díky konvergenci společným jazykem na sedmdesáti dvou procentech světů. Aspoň podle toho, co jsem se nedávno dozvěděl.</w:t>
      </w:r>
    </w:p>
    <w:p>
      <w:pPr>
        <w:pStyle w:val="Text"/>
        <w:rPr/>
      </w:pPr>
      <w:r>
        <w:rPr>
          <w:lang w:val="en-US" w:eastAsia="en-US"/>
        </w:rPr>
        <w:t>„</w:t>
      </w:r>
      <w:r>
        <w:rPr>
          <w:lang w:val="en-US" w:eastAsia="en-US"/>
        </w:rPr>
        <w:t>Dej nám kartu, PIN, pas a necháme tě jít,“ pokračoval kožák a stále se přitom blížil.</w:t>
      </w:r>
    </w:p>
    <w:p>
      <w:pPr>
        <w:pStyle w:val="Text"/>
        <w:rPr>
          <w:lang w:val="en-US" w:eastAsia="en-US"/>
        </w:rPr>
      </w:pPr>
      <w:r>
        <w:rPr>
          <w:lang w:val="en-US" w:eastAsia="en-US"/>
        </w:rPr>
        <w:t>Naučil jsem se, že pas je ekvivalentem profesní karty. Bez něj mě mohli zahrabat do jakékoliv skládky a nikomu bych nechyběl.</w:t>
      </w:r>
    </w:p>
    <w:p>
      <w:pPr>
        <w:pStyle w:val="Text"/>
        <w:rPr>
          <w:lang w:val="en-US" w:eastAsia="en-US"/>
        </w:rPr>
      </w:pPr>
      <w:r>
        <w:rPr>
          <w:lang w:val="en-US" w:eastAsia="en-US"/>
        </w:rPr>
        <w:t>Už byl blízko, skoro na dosah. Nechtěl používat střelné zbraně, to mi bylo jasné. Než sáhl po noži, zkusil jsem to s ukořistěnou pistolkou a vyšlo to. Spatřil ji, až když jsem mu ze vzdálenosti jednoho kroku mířil na hlavu.</w:t>
      </w:r>
    </w:p>
    <w:p>
      <w:pPr>
        <w:pStyle w:val="Text"/>
        <w:rPr>
          <w:lang w:val="en-US" w:eastAsia="en-US"/>
        </w:rPr>
      </w:pPr>
      <w:r>
        <w:rPr>
          <w:lang w:val="en-US" w:eastAsia="en-US"/>
        </w:rPr>
        <w:t>„</w:t>
      </w:r>
      <w:r>
        <w:rPr>
          <w:lang w:val="en-US" w:eastAsia="en-US"/>
        </w:rPr>
        <w:t>Pracují pro vás?“ kývl jsem doleva a doprava ke zbylým mužům.</w:t>
      </w:r>
    </w:p>
    <w:p>
      <w:pPr>
        <w:pStyle w:val="Text"/>
        <w:rPr>
          <w:lang w:val="en-US" w:eastAsia="en-US"/>
        </w:rPr>
      </w:pPr>
      <w:r>
        <w:rPr>
          <w:lang w:val="en-US" w:eastAsia="en-US"/>
        </w:rPr>
        <w:t>Strnul a zvažoval své šance.</w:t>
      </w:r>
    </w:p>
    <w:p>
      <w:pPr>
        <w:pStyle w:val="Text"/>
        <w:rPr>
          <w:lang w:val="en-US" w:eastAsia="en-US"/>
        </w:rPr>
      </w:pPr>
      <w:r>
        <w:rPr>
          <w:lang w:val="en-US" w:eastAsia="en-US"/>
        </w:rPr>
        <w:t>„</w:t>
      </w:r>
      <w:r>
        <w:rPr>
          <w:lang w:val="en-US" w:eastAsia="en-US"/>
        </w:rPr>
        <w:t>Jo,“ řekl, „a spousta dalších,“ dodal po krátké pauze.</w:t>
      </w:r>
    </w:p>
    <w:p>
      <w:pPr>
        <w:pStyle w:val="Text"/>
        <w:rPr>
          <w:lang w:val="en-US" w:eastAsia="en-US"/>
        </w:rPr>
      </w:pPr>
      <w:r>
        <w:rPr>
          <w:lang w:val="en-US" w:eastAsia="en-US"/>
        </w:rPr>
        <w:t>„</w:t>
      </w:r>
      <w:r>
        <w:rPr>
          <w:lang w:val="en-US" w:eastAsia="en-US"/>
        </w:rPr>
        <w:t>To je dobře,“ přikývl jsem, „protože kdybys velel jen těmhle poskokům, nestál bys mi za to, abych s tebou ztrácel čas.“</w:t>
      </w:r>
    </w:p>
    <w:p>
      <w:pPr>
        <w:pStyle w:val="Text"/>
        <w:rPr>
          <w:lang w:val="en-US" w:eastAsia="en-US"/>
        </w:rPr>
      </w:pPr>
      <w:r>
        <w:rPr>
          <w:lang w:val="en-US" w:eastAsia="en-US"/>
        </w:rPr>
        <w:t>Nevěřil mi, myslel si, že si hraju na tvrďáka.</w:t>
      </w:r>
    </w:p>
    <w:p>
      <w:pPr>
        <w:pStyle w:val="Text"/>
        <w:rPr>
          <w:lang w:val="en-US" w:eastAsia="en-US"/>
        </w:rPr>
      </w:pPr>
      <w:r>
        <w:rPr>
          <w:lang w:val="en-US" w:eastAsia="en-US"/>
        </w:rPr>
        <w:t>Nehrál jsem si, nehrál jsem si od chvíle, kdy mi zastřelili psa jen proto, aby mi ukázali, jak je hraní nebezpečné.</w:t>
      </w:r>
    </w:p>
    <w:p>
      <w:pPr>
        <w:pStyle w:val="Text"/>
        <w:rPr>
          <w:lang w:val="en-US" w:eastAsia="en-US"/>
        </w:rPr>
      </w:pPr>
      <w:r>
        <w:rPr>
          <w:lang w:val="en-US" w:eastAsia="en-US"/>
        </w:rPr>
        <w:t>Přesunul jsem náměrnou a druhého chlápka střelil do kyčle. Výstřel třeskl až nečekaně hlasitě, ale okna zůstávala mrtvá. Opuštěný dvůr uprostřed města. Ani přerývané chrčení a svíjení zraněného to nezměnilo.</w:t>
      </w:r>
    </w:p>
    <w:p>
      <w:pPr>
        <w:pStyle w:val="Text"/>
        <w:rPr>
          <w:lang w:val="en-US" w:eastAsia="en-US"/>
        </w:rPr>
      </w:pPr>
      <w:r>
        <w:rPr>
          <w:lang w:val="en-US" w:eastAsia="en-US"/>
        </w:rPr>
        <w:t>„</w:t>
      </w:r>
      <w:r>
        <w:rPr>
          <w:lang w:val="en-US" w:eastAsia="en-US"/>
        </w:rPr>
        <w:t>Tys ho zabil,“ vydechl kožák a nůž, který před okamžikem držel v dlani skrytě, byl náhle viditelný.</w:t>
      </w:r>
    </w:p>
    <w:p>
      <w:pPr>
        <w:pStyle w:val="Text"/>
        <w:rPr>
          <w:lang w:val="en-US" w:eastAsia="en-US"/>
        </w:rPr>
      </w:pPr>
      <w:r>
        <w:rPr>
          <w:lang w:val="en-US" w:eastAsia="en-US"/>
        </w:rPr>
        <w:t>„</w:t>
      </w:r>
      <w:r>
        <w:rPr>
          <w:lang w:val="en-US" w:eastAsia="en-US"/>
        </w:rPr>
        <w:t>Ne,“ zavrtěl jsem hlavou.</w:t>
      </w:r>
    </w:p>
    <w:p>
      <w:pPr>
        <w:pStyle w:val="Text"/>
        <w:rPr>
          <w:lang w:val="en-US" w:eastAsia="en-US"/>
        </w:rPr>
      </w:pPr>
      <w:r>
        <w:rPr>
          <w:lang w:val="en-US" w:eastAsia="en-US"/>
        </w:rPr>
        <w:t>Ze zkušenosti vím, jak se svíjí člověk, který má v pár příštích minutách umřít. Pokud se tedy vůbec nějak hýbe. Byla to malá nevýkonná pistolka a kulka uvízla v mase, aniž by poškodila kost.</w:t>
      </w:r>
    </w:p>
    <w:p>
      <w:pPr>
        <w:pStyle w:val="Text"/>
        <w:rPr>
          <w:lang w:val="en-US" w:eastAsia="en-US"/>
        </w:rPr>
      </w:pPr>
      <w:r>
        <w:rPr>
          <w:lang w:val="en-US" w:eastAsia="en-US"/>
        </w:rPr>
        <w:t>Zmáčkl jsem spoušť ještě jednou a ještě.</w:t>
      </w:r>
    </w:p>
    <w:p>
      <w:pPr>
        <w:pStyle w:val="Text"/>
        <w:rPr>
          <w:lang w:val="en-US" w:eastAsia="en-US"/>
        </w:rPr>
      </w:pPr>
      <w:r>
        <w:rPr>
          <w:lang w:val="en-US" w:eastAsia="en-US"/>
        </w:rPr>
        <w:t>„</w:t>
      </w:r>
      <w:r>
        <w:rPr>
          <w:lang w:val="en-US" w:eastAsia="en-US"/>
        </w:rPr>
        <w:t>Teď jsem ho zabil.“</w:t>
      </w:r>
    </w:p>
    <w:p>
      <w:pPr>
        <w:pStyle w:val="Text"/>
        <w:rPr>
          <w:lang w:val="en-US" w:eastAsia="en-US"/>
        </w:rPr>
      </w:pPr>
      <w:r>
        <w:rPr>
          <w:lang w:val="en-US" w:eastAsia="en-US"/>
        </w:rPr>
        <w:t>Maník v džínové bundě vypadal napůl v šoku, kožák byl odhodlán vsadit všechno na jednu kartu. On už hru na život a na smrt zažil a dokázal ji poznat.</w:t>
      </w:r>
    </w:p>
    <w:p>
      <w:pPr>
        <w:pStyle w:val="Text"/>
        <w:rPr>
          <w:lang w:val="en-US" w:eastAsia="en-US"/>
        </w:rPr>
      </w:pPr>
      <w:r>
        <w:rPr>
          <w:lang w:val="en-US" w:eastAsia="en-US"/>
        </w:rPr>
        <w:t>„</w:t>
      </w:r>
      <w:r>
        <w:rPr>
          <w:lang w:val="en-US" w:eastAsia="en-US"/>
        </w:rPr>
        <w:t>Teď jsem tvůj šéf,“ oznámil jsem mu.</w:t>
      </w:r>
    </w:p>
    <w:p>
      <w:pPr>
        <w:pStyle w:val="Text"/>
        <w:rPr>
          <w:lang w:val="en-US" w:eastAsia="en-US"/>
        </w:rPr>
      </w:pPr>
      <w:r>
        <w:rPr>
          <w:lang w:val="en-US" w:eastAsia="en-US"/>
        </w:rPr>
        <w:t>Měl tři vteřiny na to, aby se rozhodl. Nevěděl jsem, zda to pochopil, ale každopádně přikývl včas.</w:t>
      </w:r>
    </w:p>
    <w:p>
      <w:pPr>
        <w:pStyle w:val="Text"/>
        <w:rPr>
          <w:lang w:val="en-US" w:eastAsia="en-US"/>
        </w:rPr>
      </w:pPr>
      <w:r>
        <w:rPr>
          <w:lang w:val="en-US" w:eastAsia="en-US"/>
        </w:rPr>
        <w:t>„</w:t>
      </w:r>
      <w:r>
        <w:rPr>
          <w:lang w:val="en-US" w:eastAsia="en-US"/>
        </w:rPr>
        <w:t>Zítra v tuto dobu se tady sejdeme,“ ukázal jsem hlavní okolo, „a doladíme podrobnosti.“</w:t>
      </w:r>
    </w:p>
    <w:p>
      <w:pPr>
        <w:pStyle w:val="Text"/>
        <w:rPr>
          <w:lang w:val="en-US" w:eastAsia="en-US"/>
        </w:rPr>
      </w:pPr>
      <w:r>
        <w:rPr>
          <w:lang w:val="en-US" w:eastAsia="en-US"/>
        </w:rPr>
        <w:t>„</w:t>
      </w:r>
      <w:r>
        <w:rPr>
          <w:lang w:val="en-US" w:eastAsia="en-US"/>
        </w:rPr>
        <w:t>Jaké podrobnosti?“ nechápal.</w:t>
      </w:r>
    </w:p>
    <w:p>
      <w:pPr>
        <w:pStyle w:val="Text"/>
        <w:rPr>
          <w:lang w:val="en-US" w:eastAsia="en-US"/>
        </w:rPr>
      </w:pPr>
      <w:r>
        <w:rPr>
          <w:lang w:val="en-US" w:eastAsia="en-US"/>
        </w:rPr>
        <w:t>„</w:t>
      </w:r>
      <w:r>
        <w:rPr>
          <w:lang w:val="en-US" w:eastAsia="en-US"/>
        </w:rPr>
        <w:t>Kolik peněz mi ze svého podnikání budeš odvádět, a taky pro tebe budu mít nějaké úkoly.“</w:t>
      </w:r>
    </w:p>
    <w:p>
      <w:pPr>
        <w:pStyle w:val="Text"/>
        <w:rPr>
          <w:lang w:val="en-US" w:eastAsia="en-US"/>
        </w:rPr>
      </w:pPr>
      <w:r>
        <w:rPr>
          <w:lang w:val="en-US" w:eastAsia="en-US"/>
        </w:rPr>
        <w:t>Díval jsem se na něho a čekal, jak se k nabídce postaví, nakonec souhlasně přikývl. To bylo dobře, nemusel jsem ho zabít a pak se starat o tři těla. Protože zákonitě bych musel sejmout i toho posledního. Pozornost místní policie jsem opravdu nepotřeboval.</w:t>
      </w:r>
    </w:p>
    <w:p>
      <w:pPr>
        <w:pStyle w:val="Text"/>
        <w:rPr>
          <w:lang w:val="en-US" w:eastAsia="en-US"/>
        </w:rPr>
      </w:pPr>
      <w:r>
        <w:rPr>
          <w:lang w:val="en-US" w:eastAsia="en-US"/>
        </w:rPr>
        <w:t>„</w:t>
      </w:r>
      <w:r>
        <w:rPr>
          <w:lang w:val="en-US" w:eastAsia="en-US"/>
        </w:rPr>
        <w:t>Jak se jmenuješ?“</w:t>
      </w:r>
    </w:p>
    <w:p>
      <w:pPr>
        <w:pStyle w:val="Text"/>
        <w:rPr>
          <w:lang w:val="en-US" w:eastAsia="en-US"/>
        </w:rPr>
      </w:pPr>
      <w:r>
        <w:rPr>
          <w:lang w:val="en-US" w:eastAsia="en-US"/>
        </w:rPr>
        <w:t>„</w:t>
      </w:r>
      <w:r>
        <w:rPr>
          <w:lang w:val="en-US" w:eastAsia="en-US"/>
        </w:rPr>
        <w:t>Říkají mi Robin,“ odpověděl a nespouštěl ze mě přitom oči. „Takže zítra tady, Robine.“</w:t>
      </w:r>
    </w:p>
    <w:p>
      <w:pPr>
        <w:pStyle w:val="Text"/>
        <w:rPr>
          <w:lang w:val="en-US" w:eastAsia="en-US"/>
        </w:rPr>
      </w:pPr>
      <w:r>
        <w:rPr>
          <w:lang w:val="en-US" w:eastAsia="en-US"/>
        </w:rPr>
        <w:t>Věděl jsem, že kdybych se tady náhodou zítra objevil, bude na mě připraven. Teď jsem vyhrál, protože nečekal takovou tvrdost. Podobní týpci jsou spíš zvyklí na postupnou eskalaci násilí. Postupná eskalace je nástroj diplomatů a to já jsem nikdy nebyl.</w:t>
      </w:r>
    </w:p>
    <w:p>
      <w:pPr>
        <w:pStyle w:val="Text"/>
        <w:rPr/>
      </w:pPr>
      <w:r>
        <w:rPr>
          <w:lang w:val="en-US" w:eastAsia="en-US"/>
        </w:rPr>
        <w:t>Tak, aby mi nezmizel ze zorného pole, jsem se vrátil k taxíku, šoféra stále houževnatě bojujícího o život vyhodil ven, nasedl a odjel.</w:t>
      </w:r>
    </w:p>
    <w:p>
      <w:pPr>
        <w:pStyle w:val="Text"/>
        <w:rPr/>
      </w:pPr>
      <w:r>
        <w:rPr>
          <w:lang w:val="en-US" w:eastAsia="en-US"/>
        </w:rPr>
        <w:t>Taxíkem jsem se převezl na druhou stranu města, zaparkoval ho v zapadlé uličce a klíče nechal v zapalování. Než jsem vystoupil, vzal jsem si pro strýčka příhodu vizitku z koženkového pouzdra přilepeného na palubní desce.</w:t>
      </w:r>
    </w:p>
    <w:p>
      <w:pPr>
        <w:pStyle w:val="Text"/>
        <w:rPr/>
      </w:pPr>
      <w:r>
        <w:rPr>
          <w:lang w:val="en-US" w:eastAsia="en-US"/>
        </w:rPr>
        <w:t>V trafice jsem si koupil štos novin, mapu Prahy, v obchodě s počítači k tomu přidal notebook s největším možným množstvím komunikačních rozhraní, které nabízeli. Spolu s puškou to představovalo pořádnou váhu. Ubytoval jsem se v hotelu s inzerovaným připojením na internet. Po sprše a večeři, kterou mi nepřinesli na pokoj, ale musel jsem ji spořádat v suterénní restauraci, jsem začal číst denní tisk. Má příprava byla zatím spíš symbolická, nový šéf mi na ni nedal moc času. I on dělal chyby, bez ohledu na to, jak byl mocný. Pokud tím samozřejmě nesledoval něco dalšího, mně skrytého za obzorem.</w:t>
      </w:r>
    </w:p>
    <w:p>
      <w:pPr>
        <w:pStyle w:val="Mezera"/>
        <w:rPr>
          <w:lang w:val="en-US" w:eastAsia="en-US"/>
        </w:rPr>
      </w:pPr>
      <w:r>
        <w:rPr>
          <w:lang w:val="en-US" w:eastAsia="en-US"/>
        </w:rPr>
        <w:t>~~~</w:t>
      </w:r>
    </w:p>
    <w:p>
      <w:pPr>
        <w:pStyle w:val="Textp"/>
        <w:rPr>
          <w:lang w:val="en-US" w:eastAsia="en-US"/>
        </w:rPr>
      </w:pPr>
      <w:r>
        <w:rPr>
          <w:lang w:val="en-US" w:eastAsia="en-US"/>
        </w:rPr>
        <w:t>Obzor za panoramatickými okny kruhového sálu byl viditelně zakřivený, na východě se zjevovaly první hvězdy, ale západ pro jejich sestry zůstával stále ještě příliš jasný. Do nejvyššího patra věže tyčící se do několikakilometrové výše nevedl žádný výtah, ale pouze jediné tradiční schodiště z žulových, jen hrubě otesaných kvádrů.</w:t>
      </w:r>
    </w:p>
    <w:p>
      <w:pPr>
        <w:pStyle w:val="Text"/>
        <w:rPr>
          <w:lang w:val="en-US" w:eastAsia="en-US"/>
        </w:rPr>
      </w:pPr>
      <w:r>
        <w:rPr>
          <w:lang w:val="en-US" w:eastAsia="en-US"/>
        </w:rPr>
        <w:t>Sál byl prázdný, bez jakéhokoliv vybavení; čelem k oknu na východní straně stál jediný muž. Vysoký, v černém plášti sahajícím až ke kotníkům a s kápí na hlavě. Ticho ustoupilo před tichým nerozlišitelným hlukem, ze kterého postupně vykrystalizovaly zvuky kroků. Postupně zesilovaly, k sálu se blížila větší skupina.</w:t>
      </w:r>
    </w:p>
    <w:p>
      <w:pPr>
        <w:pStyle w:val="Text"/>
        <w:rPr>
          <w:lang w:val="en-US" w:eastAsia="en-US"/>
        </w:rPr>
      </w:pPr>
      <w:r>
        <w:rPr>
          <w:lang w:val="en-US" w:eastAsia="en-US"/>
        </w:rPr>
        <w:t>Muž u okna jako by to nevnímal, dál pozoroval scenérii před sebou, jako by byla stvořena jen pro něho.</w:t>
      </w:r>
    </w:p>
    <w:p>
      <w:pPr>
        <w:pStyle w:val="Text"/>
        <w:rPr/>
      </w:pPr>
      <w:r>
        <w:rPr>
          <w:lang w:val="en-US" w:eastAsia="en-US"/>
        </w:rPr>
        <w:t>První vešel obr s ne zcela lidskými proporcemi. Byl příliš vysoký, příliš mohutný, měl příliš dlouhé a masivní ruce. Auru primitivní brutální síly ještě podtrhoval jeho archaicky vyhlížející pancíř z matného kovu, prohlubeň pod pravým prsním svalem prozrazovala, že ho nenosí kvůli módě. Za ním následovala trojice nervózně vyhlížejících mužů v oblecích. Nebyli oblečeni stejně, ale střih a decentní barevné vzory jejich kravat prozrazovaly, že patří k sobě, že pracují pro stejnou organizaci. Poté vstoupila další dvojice, jeden muž v džínech, kostkované košili a prošívané vestě; druhý v kožené bundě, šedivých kalhotách s ostrými puky a nablýskaných lakýrkách. Očividně pocházeli každý odjinud, přesto jeden jako druhý při příchodu okamžitě zkontrolovali prostor a co viděli, se jim nelíbilo. Co se jim nelíbilo si nechali pro sebe. Poslední dva muži měli na sobě uniformy s černým X na náramenících. Ti jediní byli viditelně ozbrojeni automaty s krátkou hlavní.</w:t>
      </w:r>
    </w:p>
    <w:p>
      <w:pPr>
        <w:pStyle w:val="Text"/>
        <w:rPr>
          <w:lang w:val="en-US" w:eastAsia="en-US"/>
        </w:rPr>
      </w:pPr>
      <w:r>
        <w:rPr>
          <w:lang w:val="en-US" w:eastAsia="en-US"/>
        </w:rPr>
        <w:t>„</w:t>
      </w:r>
      <w:r>
        <w:rPr>
          <w:lang w:val="en-US" w:eastAsia="en-US"/>
        </w:rPr>
        <w:t>Jsme tady, pane,“ oznámil obr hlasem dokonale korespondujícím s jeho zevnějškem.</w:t>
      </w:r>
    </w:p>
    <w:p>
      <w:pPr>
        <w:pStyle w:val="Text"/>
        <w:rPr>
          <w:lang w:val="en-US" w:eastAsia="en-US"/>
        </w:rPr>
      </w:pPr>
      <w:r>
        <w:rPr>
          <w:lang w:val="en-US" w:eastAsia="en-US"/>
        </w:rPr>
        <w:t>Oslovený se otočil, kápi měl tak přetaženou do obličeje, že mu nebylo vidět do tváře a jeho zorné pole muselo být silně omezené. Ale zjevně mu to nevadilo.</w:t>
      </w:r>
    </w:p>
    <w:p>
      <w:pPr>
        <w:pStyle w:val="Text"/>
        <w:rPr>
          <w:lang w:val="en-US" w:eastAsia="en-US"/>
        </w:rPr>
      </w:pPr>
      <w:r>
        <w:rPr>
          <w:lang w:val="en-US" w:eastAsia="en-US"/>
        </w:rPr>
        <w:t>„</w:t>
      </w:r>
      <w:r>
        <w:rPr>
          <w:lang w:val="en-US" w:eastAsia="en-US"/>
        </w:rPr>
        <w:t>Rád se s vámi setkávám, pánové,“ promluvil.</w:t>
      </w:r>
    </w:p>
    <w:p>
      <w:pPr>
        <w:pStyle w:val="Text"/>
        <w:rPr>
          <w:lang w:val="en-US" w:eastAsia="en-US"/>
        </w:rPr>
      </w:pPr>
      <w:r>
        <w:rPr>
          <w:lang w:val="en-US" w:eastAsia="en-US"/>
        </w:rPr>
        <w:t>Tři muži v oblecích sebou škubli. Hlas zahaleného v sobě neměl nic lidského, nejvíc připomínal výstup z laciného syntetizéru a hodně unavenou motorovou pilu.</w:t>
      </w:r>
    </w:p>
    <w:p>
      <w:pPr>
        <w:pStyle w:val="Text"/>
        <w:rPr>
          <w:lang w:val="en-US" w:eastAsia="en-US"/>
        </w:rPr>
      </w:pPr>
      <w:r>
        <w:rPr>
          <w:lang w:val="en-US" w:eastAsia="en-US"/>
        </w:rPr>
        <w:t>„</w:t>
      </w:r>
      <w:r>
        <w:rPr>
          <w:lang w:val="en-US" w:eastAsia="en-US"/>
        </w:rPr>
        <w:t>Někteří mě znáte pod jménem Oliver Trugent, jiní jako Thomase Moriatyho, ale za své pravé jméno považuji X-Hawk, hrabě X-Hawk, přesněji.“</w:t>
      </w:r>
    </w:p>
    <w:p>
      <w:pPr>
        <w:pStyle w:val="Text"/>
        <w:rPr>
          <w:lang w:val="en-US" w:eastAsia="en-US"/>
        </w:rPr>
      </w:pPr>
      <w:r>
        <w:rPr>
          <w:lang w:val="en-US" w:eastAsia="en-US"/>
        </w:rPr>
        <w:t>Muži, eskortující i eskortovaní, věnovali hovořícímu absolutní pozornost.</w:t>
      </w:r>
    </w:p>
    <w:p>
      <w:pPr>
        <w:pStyle w:val="Text"/>
        <w:rPr>
          <w:lang w:val="en-US" w:eastAsia="en-US"/>
        </w:rPr>
      </w:pPr>
      <w:r>
        <w:rPr>
          <w:lang w:val="en-US" w:eastAsia="en-US"/>
        </w:rPr>
        <w:t>„</w:t>
      </w:r>
      <w:r>
        <w:rPr>
          <w:lang w:val="en-US" w:eastAsia="en-US"/>
        </w:rPr>
        <w:t>Původně vtípek, ale ujal se,“ X-Hawk se zasmál, nebo to aspoň předstíral.</w:t>
      </w:r>
    </w:p>
    <w:p>
      <w:pPr>
        <w:pStyle w:val="Text"/>
        <w:rPr>
          <w:lang w:val="en-US" w:eastAsia="en-US"/>
        </w:rPr>
      </w:pPr>
      <w:r>
        <w:rPr>
          <w:lang w:val="en-US" w:eastAsia="en-US"/>
        </w:rPr>
        <w:t>„</w:t>
      </w:r>
      <w:r>
        <w:rPr>
          <w:lang w:val="en-US" w:eastAsia="en-US"/>
        </w:rPr>
        <w:t>Někteří z vás už možná tuší, proč jsem vás pozval.“</w:t>
      </w:r>
    </w:p>
    <w:p>
      <w:pPr>
        <w:pStyle w:val="Text"/>
        <w:rPr>
          <w:lang w:val="en-US" w:eastAsia="en-US"/>
        </w:rPr>
      </w:pPr>
      <w:r>
        <w:rPr>
          <w:lang w:val="en-US" w:eastAsia="en-US"/>
        </w:rPr>
        <w:t>Muž ve vestě přešel blíž k oknům a podíval se dolů, ozbrojená eskorta pozvedla zbraně, ale X-Hawk je krátkým gestem zastavil.</w:t>
      </w:r>
    </w:p>
    <w:p>
      <w:pPr>
        <w:pStyle w:val="Text"/>
        <w:rPr>
          <w:lang w:val="en-US" w:eastAsia="en-US"/>
        </w:rPr>
      </w:pPr>
      <w:r>
        <w:rPr>
          <w:lang w:val="en-US" w:eastAsia="en-US"/>
        </w:rPr>
        <w:t>„</w:t>
      </w:r>
      <w:r>
        <w:rPr>
          <w:lang w:val="en-US" w:eastAsia="en-US"/>
        </w:rPr>
        <w:t>Jsme celé kilometry vysoko, slušné. To jste postavili?“ zeptal se nenuceně, jako by byl hostem a nikoliv ozbrojenou stráží přivedeným vězněm.</w:t>
      </w:r>
    </w:p>
    <w:p>
      <w:pPr>
        <w:pStyle w:val="Text"/>
        <w:rPr>
          <w:lang w:val="en-US" w:eastAsia="en-US"/>
        </w:rPr>
      </w:pPr>
      <w:r>
        <w:rPr>
          <w:lang w:val="en-US" w:eastAsia="en-US"/>
        </w:rPr>
        <w:t>„</w:t>
      </w:r>
      <w:r>
        <w:rPr>
          <w:lang w:val="en-US" w:eastAsia="en-US"/>
        </w:rPr>
        <w:t>Více méně, původně to byla hora, ale přebudoval jsem ji podle svých potřeb,“ zareagoval pobaveně hrabě.</w:t>
      </w:r>
    </w:p>
    <w:p>
      <w:pPr>
        <w:pStyle w:val="Text"/>
        <w:rPr>
          <w:lang w:val="en-US" w:eastAsia="en-US"/>
        </w:rPr>
      </w:pPr>
      <w:r>
        <w:rPr>
          <w:lang w:val="en-US" w:eastAsia="en-US"/>
        </w:rPr>
        <w:t>„</w:t>
      </w:r>
      <w:r>
        <w:rPr>
          <w:lang w:val="en-US" w:eastAsia="en-US"/>
        </w:rPr>
        <w:t>Musíte mít zatraceně dobrou technologii.“</w:t>
      </w:r>
    </w:p>
    <w:p>
      <w:pPr>
        <w:pStyle w:val="Text"/>
        <w:rPr>
          <w:lang w:val="en-US" w:eastAsia="en-US"/>
        </w:rPr>
      </w:pPr>
      <w:r>
        <w:rPr>
          <w:lang w:val="en-US" w:eastAsia="en-US"/>
        </w:rPr>
        <w:t>Muž v kožené bundě se také postavil k oknu. Tak, aby jejich věznitel-hostitel stál mezi ním a jeho výřečnějším protějškem.</w:t>
      </w:r>
    </w:p>
    <w:p>
      <w:pPr>
        <w:pStyle w:val="Text"/>
        <w:rPr>
          <w:lang w:val="en-US" w:eastAsia="en-US"/>
        </w:rPr>
      </w:pPr>
      <w:r>
        <w:rPr>
          <w:lang w:val="en-US" w:eastAsia="en-US"/>
        </w:rPr>
        <w:t>„</w:t>
      </w:r>
      <w:r>
        <w:rPr>
          <w:lang w:val="en-US" w:eastAsia="en-US"/>
        </w:rPr>
        <w:t>Nebo hodně otroků,“ odpověděl X-Hawk s neskrývaným posměškem. „Pánové, můžete se mi představit?“ obrátil se na trojici. „Vzhledem ke komplikovaným okolnostem vaší cesty sem bych se rád ujistil, že nedošlo k omylu.“</w:t>
      </w:r>
    </w:p>
    <w:p>
      <w:pPr>
        <w:pStyle w:val="Text"/>
        <w:rPr>
          <w:lang w:val="en-US" w:eastAsia="en-US"/>
        </w:rPr>
      </w:pPr>
      <w:r>
        <w:rPr>
          <w:lang w:val="en-US" w:eastAsia="en-US"/>
        </w:rPr>
        <w:t>„</w:t>
      </w:r>
      <w:r>
        <w:rPr>
          <w:lang w:val="en-US" w:eastAsia="en-US"/>
        </w:rPr>
        <w:t>Filipe Marinardi, generální ředitel Martenyho koncernu,“ pronesl první z trojice, po krátkém zaváhání se k němu přidali i zbylí dva, také představitelé vrcholového managementu společnosti.</w:t>
      </w:r>
    </w:p>
    <w:p>
      <w:pPr>
        <w:pStyle w:val="Text"/>
        <w:rPr>
          <w:lang w:val="en-US" w:eastAsia="en-US"/>
        </w:rPr>
      </w:pPr>
      <w:r>
        <w:rPr>
          <w:lang w:val="en-US" w:eastAsia="en-US"/>
        </w:rPr>
        <w:t>„</w:t>
      </w:r>
      <w:r>
        <w:rPr>
          <w:lang w:val="en-US" w:eastAsia="en-US"/>
        </w:rPr>
        <w:t>Je skvělé, že jsme se sešli v plném počtu. Mám pro vás obchodní nabídku. Budete teď pracovat pro mě.“</w:t>
      </w:r>
    </w:p>
    <w:p>
      <w:pPr>
        <w:pStyle w:val="Text"/>
        <w:rPr>
          <w:lang w:val="en-US" w:eastAsia="en-US"/>
        </w:rPr>
      </w:pPr>
      <w:r>
        <w:rPr>
          <w:lang w:val="en-US" w:eastAsia="en-US"/>
        </w:rPr>
        <w:t>Marinardi se podíval na své společníky.</w:t>
      </w:r>
    </w:p>
    <w:p>
      <w:pPr>
        <w:pStyle w:val="Text"/>
        <w:rPr>
          <w:lang w:val="en-US" w:eastAsia="en-US"/>
        </w:rPr>
      </w:pPr>
      <w:r>
        <w:rPr>
          <w:lang w:val="en-US" w:eastAsia="en-US"/>
        </w:rPr>
        <w:t>„</w:t>
      </w:r>
      <w:r>
        <w:rPr>
          <w:lang w:val="en-US" w:eastAsia="en-US"/>
        </w:rPr>
        <w:t>Vaše nabídka není vůbec žádnou nabídkou, navíc jste nás sem přivedl proti naší vůli. Přesněji řečeno jste nás unesl. Nechápu, proč bych měl vaši nabídku vyslechnout, proč bych s vámi vůbec měl hovořit.“</w:t>
      </w:r>
    </w:p>
    <w:p>
      <w:pPr>
        <w:pStyle w:val="Text"/>
        <w:rPr>
          <w:lang w:val="en-US" w:eastAsia="en-US"/>
        </w:rPr>
      </w:pPr>
      <w:r>
        <w:rPr>
          <w:lang w:val="en-US" w:eastAsia="en-US"/>
        </w:rPr>
        <w:t>X-Hawk přikývl, jako by ho odpověď nepřekvapila.</w:t>
      </w:r>
    </w:p>
    <w:p>
      <w:pPr>
        <w:pStyle w:val="Text"/>
        <w:rPr>
          <w:lang w:val="en-US" w:eastAsia="en-US"/>
        </w:rPr>
      </w:pPr>
      <w:r>
        <w:rPr>
          <w:lang w:val="en-US" w:eastAsia="en-US"/>
        </w:rPr>
        <w:t>„</w:t>
      </w:r>
      <w:r>
        <w:rPr>
          <w:lang w:val="en-US" w:eastAsia="en-US"/>
        </w:rPr>
        <w:t>Potřebuji rozšířit své aktivity, a to i ve světech, které přímo neovládám a ze svých vlastních důvodů nehodlám ovládnout. Potřebuji vybudovat říši, která přečká i válku. Vaše společnost se stane předpolím, z kterého si ekonomicky podřídím váš svět a budu ho využívat jako zdroj pro pokrytí svých potřeb. Samozřejmě způsobem, abych ho zcela nevyčerpal. A vy mi v tom pomůžete.“</w:t>
      </w:r>
    </w:p>
    <w:p>
      <w:pPr>
        <w:pStyle w:val="Text"/>
        <w:rPr/>
      </w:pPr>
      <w:r>
        <w:rPr>
          <w:lang w:val="en-US" w:eastAsia="en-US"/>
        </w:rPr>
        <w:t>„</w:t>
      </w:r>
      <w:r>
        <w:rPr>
          <w:lang w:val="en-US" w:eastAsia="en-US"/>
        </w:rPr>
        <w:t>Blbost,“ prohlásil Marinardi.</w:t>
      </w:r>
    </w:p>
    <w:p>
      <w:pPr>
        <w:pStyle w:val="Text"/>
        <w:rPr>
          <w:lang w:val="en-US" w:eastAsia="en-US"/>
        </w:rPr>
      </w:pPr>
      <w:r>
        <w:rPr>
          <w:lang w:val="en-US" w:eastAsia="en-US"/>
        </w:rPr>
        <w:t>X-Hawk se podíval na obra.</w:t>
      </w:r>
    </w:p>
    <w:p>
      <w:pPr>
        <w:pStyle w:val="Text"/>
        <w:rPr>
          <w:lang w:val="en-US" w:eastAsia="en-US"/>
        </w:rPr>
      </w:pPr>
      <w:r>
        <w:rPr>
          <w:lang w:val="en-US" w:eastAsia="en-US"/>
        </w:rPr>
        <w:t>Ten mávl rukou, vypadalo to jako rozevlátá facka, ale rozevlátá facka metr a půl dlouhým dubovým polenem.</w:t>
      </w:r>
    </w:p>
    <w:p>
      <w:pPr>
        <w:pStyle w:val="Text"/>
        <w:rPr>
          <w:lang w:val="en-US" w:eastAsia="en-US"/>
        </w:rPr>
      </w:pPr>
      <w:r>
        <w:rPr>
          <w:lang w:val="en-US" w:eastAsia="en-US"/>
        </w:rPr>
        <w:t>Marinardi proletěl vzduchem dobré tři metry a dopadl na zem jako hadrový panák.</w:t>
      </w:r>
    </w:p>
    <w:p>
      <w:pPr>
        <w:pStyle w:val="Text"/>
        <w:rPr>
          <w:lang w:val="en-US" w:eastAsia="en-US"/>
        </w:rPr>
      </w:pPr>
      <w:r>
        <w:rPr>
          <w:lang w:val="en-US" w:eastAsia="en-US"/>
        </w:rPr>
        <w:t>„</w:t>
      </w:r>
      <w:r>
        <w:rPr>
          <w:lang w:val="en-US" w:eastAsia="en-US"/>
        </w:rPr>
        <w:t>Vy jste ho zabil!“ vykřikl starší z Marinardiho kolegů.</w:t>
      </w:r>
    </w:p>
    <w:p>
      <w:pPr>
        <w:pStyle w:val="Text"/>
        <w:rPr>
          <w:lang w:val="en-US" w:eastAsia="en-US"/>
        </w:rPr>
      </w:pPr>
      <w:r>
        <w:rPr>
          <w:lang w:val="en-US" w:eastAsia="en-US"/>
        </w:rPr>
        <w:t>„</w:t>
      </w:r>
      <w:r>
        <w:rPr>
          <w:lang w:val="en-US" w:eastAsia="en-US"/>
        </w:rPr>
        <w:t>Kdo je nástupce generálního ředitele?“ zeptal se lhostejně X-Hawk.</w:t>
      </w:r>
    </w:p>
    <w:p>
      <w:pPr>
        <w:pStyle w:val="Text"/>
        <w:rPr>
          <w:lang w:val="en-US" w:eastAsia="en-US"/>
        </w:rPr>
      </w:pPr>
      <w:r>
        <w:rPr>
          <w:lang w:val="en-US" w:eastAsia="en-US"/>
        </w:rPr>
        <w:t>„</w:t>
      </w:r>
      <w:r>
        <w:rPr>
          <w:lang w:val="en-US" w:eastAsia="en-US"/>
        </w:rPr>
        <w:t>Já,“ odpověděl druhý muž, ohlížející tělo svého bývalého nadřízeného.</w:t>
      </w:r>
    </w:p>
    <w:p>
      <w:pPr>
        <w:pStyle w:val="Text"/>
        <w:rPr>
          <w:lang w:val="en-US" w:eastAsia="en-US"/>
        </w:rPr>
      </w:pPr>
      <w:r>
        <w:rPr>
          <w:lang w:val="en-US" w:eastAsia="en-US"/>
        </w:rPr>
        <w:t>„</w:t>
      </w:r>
      <w:r>
        <w:rPr>
          <w:lang w:val="en-US" w:eastAsia="en-US"/>
        </w:rPr>
        <w:t>Pak tedy odpovědnost za rozhodnutí o mé nabídce přešla na vás.“</w:t>
      </w:r>
    </w:p>
    <w:p>
      <w:pPr>
        <w:pStyle w:val="Text"/>
        <w:rPr>
          <w:lang w:val="en-US" w:eastAsia="en-US"/>
        </w:rPr>
      </w:pPr>
      <w:r>
        <w:rPr>
          <w:lang w:val="en-US" w:eastAsia="en-US"/>
        </w:rPr>
        <w:t>„</w:t>
      </w:r>
      <w:r>
        <w:rPr>
          <w:lang w:val="en-US" w:eastAsia="en-US"/>
        </w:rPr>
        <w:t>A já jsem tady proč? Nešéfuju žádné firmě, co chcete ode mě?“ zeptal se muž ve vestě, aniž by se na X-Hawka podíval.</w:t>
      </w:r>
    </w:p>
    <w:p>
      <w:pPr>
        <w:pStyle w:val="Text"/>
        <w:rPr/>
      </w:pPr>
      <w:r>
        <w:rPr>
          <w:lang w:val="en-US" w:eastAsia="en-US"/>
        </w:rPr>
        <w:t>Místo toho sledoval posledního eskortovaného vězně v kožené bundě. Neznali se, ale stejně jako měla cosi společného trojice v oblecích, i je dva něco spojovalo. Hrabě X-Hawk teď stál téměř mezi nimi, vzdálen od obra i palnými zbraněmi vybavené eskorty. Ti dva muži byli dravci jiného světa než trojice obchodníků, světa násilí a rychlých nemilosrdných řešení. A teď dospěli k názoru, že v citadele pána tohoto světa nemají mnoho co ztratit.</w:t>
      </w:r>
    </w:p>
    <w:p>
      <w:pPr>
        <w:pStyle w:val="Text"/>
        <w:rPr/>
      </w:pPr>
      <w:r>
        <w:rPr>
          <w:lang w:val="en-US" w:eastAsia="en-US"/>
        </w:rPr>
        <w:t>„</w:t>
      </w:r>
      <w:r>
        <w:rPr>
          <w:lang w:val="en-US" w:eastAsia="en-US"/>
        </w:rPr>
        <w:t>Protože nový generální ředitel, nástupce pana Marinardiho, doufám, že právě pan Otselo, bude ke splnění některých svých úkolů potřebovat zrealizovat řekněme velmi nepopulární a, nebojme se to přiznat, z jeho pohledu i nezákonné úkony. A vy dva budete v obchodním žargonu něco jako výkonní ředitelé pro nelegální záležitosti. Osvědčilo se mi, když takoví lidé pocházejí z jiného světa, než ve kterém právě působí. Nemají pak žádné zábrany.“</w:t>
      </w:r>
    </w:p>
    <w:p>
      <w:pPr>
        <w:pStyle w:val="Text"/>
        <w:rPr/>
      </w:pPr>
      <w:r>
        <w:rPr>
          <w:lang w:val="en-US" w:eastAsia="en-US"/>
        </w:rPr>
        <w:t>„</w:t>
      </w:r>
      <w:r>
        <w:rPr>
          <w:lang w:val="en-US" w:eastAsia="en-US"/>
        </w:rPr>
        <w:t>Jen mi není jasné, proč bychom ti měli jít na ruku, ten tvůj kyklop mi k nahnání strachu nestačí,“ promluvil poprvé muž v kabátě.</w:t>
      </w:r>
    </w:p>
    <w:p>
      <w:pPr>
        <w:pStyle w:val="Text"/>
        <w:rPr>
          <w:lang w:val="en-US" w:eastAsia="en-US"/>
        </w:rPr>
      </w:pPr>
      <w:r>
        <w:rPr>
          <w:lang w:val="en-US" w:eastAsia="en-US"/>
        </w:rPr>
        <w:t>„</w:t>
      </w:r>
      <w:r>
        <w:rPr>
          <w:lang w:val="en-US" w:eastAsia="en-US"/>
        </w:rPr>
        <w:t>Kyklop,“ hrabě X-Hawk uznale zavrtěl hlavou. „Ani nevíte, jak příhodné je to jméno, ponechám mu ho.“</w:t>
      </w:r>
    </w:p>
    <w:p>
      <w:pPr>
        <w:pStyle w:val="Text"/>
        <w:rPr>
          <w:lang w:val="en-US" w:eastAsia="en-US"/>
        </w:rPr>
      </w:pPr>
      <w:r>
        <w:rPr>
          <w:lang w:val="en-US" w:eastAsia="en-US"/>
        </w:rPr>
        <w:t>Odmlčel se a vypadal, že si ticho užívá.</w:t>
      </w:r>
    </w:p>
    <w:p>
      <w:pPr>
        <w:pStyle w:val="Text"/>
        <w:rPr>
          <w:lang w:val="en-US" w:eastAsia="en-US"/>
        </w:rPr>
      </w:pPr>
      <w:r>
        <w:rPr>
          <w:lang w:val="en-US" w:eastAsia="en-US"/>
        </w:rPr>
        <w:t>„</w:t>
      </w:r>
      <w:r>
        <w:rPr>
          <w:lang w:val="en-US" w:eastAsia="en-US"/>
        </w:rPr>
        <w:t>Jeden výkonný ředitel pro nelegální záležitosti je víc než dost,“ pronesl nakonec tiše, ale zřetelně. Muž v bundě i muž ve vestě vyrazili do útoku současně, ne však proti sobě, jak se nabízelo, ale proti X-Hawkovi.</w:t>
      </w:r>
    </w:p>
    <w:p>
      <w:pPr>
        <w:pStyle w:val="Text"/>
        <w:rPr/>
      </w:pPr>
      <w:r>
        <w:rPr>
          <w:lang w:val="en-US" w:eastAsia="en-US"/>
        </w:rPr>
        <w:t>Hrabě vykročil proti muži ve vestě, jeho pohyby byly nelidsky koordinované a stejně tak rychlé. Dvojice se zatočila v klinči, hrabě zůstal stát na místě a protivníka mrštil proti druhému útočníkovi. Praskání kostí zaznělo tak hlasitě, že klenba vrátila jeho ozvěnu. Oba muži zůstali ležet na zemi, ne v bezvědomí, ale dočasně fyzicky ochromení.</w:t>
      </w:r>
    </w:p>
    <w:p>
      <w:pPr>
        <w:pStyle w:val="Text"/>
        <w:rPr>
          <w:lang w:val="en-US" w:eastAsia="en-US"/>
        </w:rPr>
      </w:pPr>
      <w:r>
        <w:rPr>
          <w:lang w:val="en-US" w:eastAsia="en-US"/>
        </w:rPr>
        <w:t>„</w:t>
      </w:r>
      <w:r>
        <w:rPr>
          <w:lang w:val="en-US" w:eastAsia="en-US"/>
        </w:rPr>
        <w:t>To bylo vskutku přesné zhodnocení situace, pánové,“ promluvil k nim X-Hawk.</w:t>
      </w:r>
    </w:p>
    <w:p>
      <w:pPr>
        <w:pStyle w:val="Text"/>
        <w:rPr>
          <w:lang w:val="en-US" w:eastAsia="en-US"/>
        </w:rPr>
      </w:pPr>
      <w:r>
        <w:rPr>
          <w:lang w:val="en-US" w:eastAsia="en-US"/>
        </w:rPr>
        <w:t>„</w:t>
      </w:r>
      <w:r>
        <w:rPr>
          <w:lang w:val="en-US" w:eastAsia="en-US"/>
        </w:rPr>
        <w:t>Pane Otselo?“ obrátil se na obchodníka. „Souhlasíte se mnou, že jeden výkonný ředitel stačí?“</w:t>
      </w:r>
    </w:p>
    <w:p>
      <w:pPr>
        <w:pStyle w:val="Text"/>
        <w:rPr>
          <w:lang w:val="en-US" w:eastAsia="en-US"/>
        </w:rPr>
      </w:pPr>
      <w:r>
        <w:rPr>
          <w:lang w:val="en-US" w:eastAsia="en-US"/>
        </w:rPr>
        <w:t>Otselo i jeho společník už nestáli v prostoru pomyslně vytyčeném Kyklopem a eskortou, ale postavili se na jeho okraj, jako by už nebyli ozbrojenými muži hlídáni, ale naopak chráněni před případným násilím. Nabídka byla přijata.</w:t>
      </w:r>
    </w:p>
    <w:p>
      <w:pPr>
        <w:pStyle w:val="Text"/>
        <w:rPr>
          <w:lang w:val="en-US" w:eastAsia="en-US"/>
        </w:rPr>
      </w:pPr>
      <w:r>
        <w:rPr>
          <w:lang w:val="en-US" w:eastAsia="en-US"/>
        </w:rPr>
        <w:t>„</w:t>
      </w:r>
      <w:r>
        <w:rPr>
          <w:lang w:val="en-US" w:eastAsia="en-US"/>
        </w:rPr>
        <w:t>Souhlasím, pane,“ odpověděl Otselo.</w:t>
      </w:r>
    </w:p>
    <w:p>
      <w:pPr>
        <w:pStyle w:val="Text"/>
        <w:rPr>
          <w:lang w:val="en-US" w:eastAsia="en-US"/>
        </w:rPr>
      </w:pPr>
      <w:r>
        <w:rPr>
          <w:lang w:val="en-US" w:eastAsia="en-US"/>
        </w:rPr>
        <w:t>„</w:t>
      </w:r>
      <w:r>
        <w:rPr>
          <w:lang w:val="en-US" w:eastAsia="en-US"/>
        </w:rPr>
        <w:t>V tom případě je na vás, abyste si vybral. Zde pana Harryho Heisenberga nebo pana Fredericka Ibsena. Tak zní jména, která je možno asi nejpřesněji považovat za jejich pravá. Ubezpečuji vás, že oba mají stejnou kvalifikaci a schopnosti, oba se vypracovali tak říkajíc od píky a vybudovali velmi výkonné a efektivní zločinecké organizace.“</w:t>
      </w:r>
    </w:p>
    <w:p>
      <w:pPr>
        <w:pStyle w:val="Text"/>
        <w:rPr>
          <w:lang w:val="en-US" w:eastAsia="en-US"/>
        </w:rPr>
      </w:pPr>
      <w:r>
        <w:rPr>
          <w:lang w:val="en-US" w:eastAsia="en-US"/>
        </w:rPr>
        <w:t>„</w:t>
      </w:r>
      <w:r>
        <w:rPr>
          <w:lang w:val="en-US" w:eastAsia="en-US"/>
        </w:rPr>
        <w:t>V tom případě bych rozhodnutí nechal na vás, pane,“ skoro neslyšně odpověděl Otselo.</w:t>
      </w:r>
    </w:p>
    <w:p>
      <w:pPr>
        <w:pStyle w:val="Text"/>
        <w:rPr/>
      </w:pPr>
      <w:r>
        <w:rPr>
          <w:lang w:val="en-US" w:eastAsia="en-US"/>
        </w:rPr>
        <w:t>„</w:t>
      </w:r>
      <w:r>
        <w:rPr>
          <w:lang w:val="en-US" w:eastAsia="en-US"/>
        </w:rPr>
        <w:t>Potřebuji manažera, který pozná, kdy se musí rozhodnout, i když nemá dostatek informací, nemám zájem o nekompetentní služebníky,“ podotkl X-Hawk.</w:t>
      </w:r>
    </w:p>
    <w:p>
      <w:pPr>
        <w:pStyle w:val="Text"/>
        <w:rPr>
          <w:lang w:val="en-US" w:eastAsia="en-US"/>
        </w:rPr>
      </w:pPr>
      <w:r>
        <w:rPr>
          <w:lang w:val="en-US" w:eastAsia="en-US"/>
        </w:rPr>
        <w:t>Stále stejně tiše, ale tentokrát velmi jednoznačně.</w:t>
      </w:r>
    </w:p>
    <w:p>
      <w:pPr>
        <w:pStyle w:val="Text"/>
        <w:rPr>
          <w:lang w:val="en-US" w:eastAsia="en-US"/>
        </w:rPr>
      </w:pPr>
      <w:r>
        <w:rPr>
          <w:lang w:val="en-US" w:eastAsia="en-US"/>
        </w:rPr>
        <w:t>„</w:t>
      </w:r>
      <w:r>
        <w:rPr>
          <w:lang w:val="en-US" w:eastAsia="en-US"/>
        </w:rPr>
        <w:t>V tom případě preferuji pana Fredericka Ibsena,“ zareagoval okamžitě Otzelo.</w:t>
      </w:r>
    </w:p>
    <w:p>
      <w:pPr>
        <w:pStyle w:val="Text"/>
        <w:rPr>
          <w:lang w:val="en-US" w:eastAsia="en-US"/>
        </w:rPr>
      </w:pPr>
      <w:r>
        <w:rPr>
          <w:lang w:val="en-US" w:eastAsia="en-US"/>
        </w:rPr>
        <w:t>X-Hawk přikývl, současně zaznělo chraptění někoho, komu se do plic nedostává dostatečné množství kyslíku, muž v kabátu začal modrat. Snažil se za každou cenu nadechnout, držel se za krk, jako by se pokoušel rozbít neviditelné sevření, polykal vzduch, jako by mu to mohlo pomoct. Nepomohlo. O minutu později ležel na zemi mrtvý.</w:t>
      </w:r>
    </w:p>
    <w:p>
      <w:pPr>
        <w:pStyle w:val="Text"/>
        <w:rPr/>
      </w:pPr>
      <w:r>
        <w:rPr>
          <w:lang w:val="en-US" w:eastAsia="en-US"/>
        </w:rPr>
        <w:t>„</w:t>
      </w:r>
      <w:r>
        <w:rPr>
          <w:lang w:val="en-US" w:eastAsia="en-US"/>
        </w:rPr>
        <w:t>Takže, pane Heisenbergu, jaká je odpověď na moji nabídku?“</w:t>
      </w:r>
    </w:p>
    <w:p>
      <w:pPr>
        <w:pStyle w:val="Text"/>
        <w:rPr>
          <w:lang w:val="en-US" w:eastAsia="en-US"/>
        </w:rPr>
      </w:pPr>
      <w:r>
        <w:rPr>
          <w:lang w:val="en-US" w:eastAsia="en-US"/>
        </w:rPr>
        <w:t>Muž ve vestě, který až dosud nedal najevo sebemenší pohnutí, zíral na X-Hawka jako na jedovatého hada, jako na démona. Tím, co se stalo, byl viditelně otřesen.</w:t>
      </w:r>
    </w:p>
    <w:p>
      <w:pPr>
        <w:pStyle w:val="Text"/>
        <w:rPr>
          <w:lang w:val="en-US" w:eastAsia="en-US"/>
        </w:rPr>
      </w:pPr>
      <w:r>
        <w:rPr>
          <w:lang w:val="en-US" w:eastAsia="en-US"/>
        </w:rPr>
        <w:t>„</w:t>
      </w:r>
      <w:r>
        <w:rPr>
          <w:lang w:val="en-US" w:eastAsia="en-US"/>
        </w:rPr>
        <w:t>Vypadá to, že nemám na vybranou, beru to,“ řekl nakonec.</w:t>
      </w:r>
    </w:p>
    <w:p>
      <w:pPr>
        <w:pStyle w:val="Text"/>
        <w:rPr>
          <w:lang w:val="en-US" w:eastAsia="en-US"/>
        </w:rPr>
      </w:pPr>
      <w:r>
        <w:rPr>
          <w:lang w:val="en-US" w:eastAsia="en-US"/>
        </w:rPr>
        <w:t>„</w:t>
      </w:r>
      <w:r>
        <w:rPr>
          <w:lang w:val="en-US" w:eastAsia="en-US"/>
        </w:rPr>
        <w:t>Pánové, jsem rád, že jsme se dohodli tak rychle. Miluji úspěšná obchodní jednání. Sejdeme se u večeře a probereme podrobnosti. Doufám, že oceníte kvality mého kuchaře. Bude se velmi snažit. Koneckonců jako všichni v mých službách.“</w:t>
      </w:r>
    </w:p>
    <w:p>
      <w:pPr>
        <w:pStyle w:val="Mezera"/>
        <w:rPr>
          <w:lang w:val="en-US" w:eastAsia="en-US"/>
        </w:rPr>
      </w:pPr>
      <w:r>
        <w:rPr>
          <w:lang w:val="en-US" w:eastAsia="en-US"/>
        </w:rPr>
        <w:t>~~~</w:t>
      </w:r>
    </w:p>
    <w:p>
      <w:pPr>
        <w:pStyle w:val="Textp"/>
        <w:rPr>
          <w:lang w:val="en-US" w:eastAsia="en-US"/>
        </w:rPr>
      </w:pPr>
      <w:r>
        <w:rPr>
          <w:lang w:val="en-US" w:eastAsia="en-US"/>
        </w:rPr>
        <w:t>Probudil jsem se s příchutí hořkého kamenného prachu na jazyku, tak jako po každém takovém snu. Zpočátku jsem si myslel, že mezi mnou a X-Hawkem, nebo jen jeho oblíbeným jednacím sálem, existuje nějaké přímé spojení, ale vzhledem k tomu, že se sny střídaly bez ladu a skladu, měly zjevně jen upevnit mou loajalitu. Tu však X-Hawk už měl a žádný ze snů ji už nemohl víc upevnit. Naprosto mi stačilo to, co jsem poznal na vlastní kůži.</w:t>
      </w:r>
    </w:p>
    <w:p>
      <w:pPr>
        <w:pStyle w:val="Text"/>
        <w:rPr>
          <w:lang w:val="en-US" w:eastAsia="en-US"/>
        </w:rPr>
      </w:pPr>
      <w:r>
        <w:rPr>
          <w:lang w:val="en-US" w:eastAsia="en-US"/>
        </w:rPr>
        <w:t>Postavil jsem se k oknu a rozhrnul žaluzie. Venku teprve svítalo, v dálce řinčela tramvaj a pouliční ruch tvořily převážně zásobovací vozy. Neskutečně mírumilovný pohled.</w:t>
      </w:r>
    </w:p>
    <w:p>
      <w:pPr>
        <w:pStyle w:val="Text"/>
        <w:rPr/>
      </w:pPr>
      <w:r>
        <w:rPr>
          <w:lang w:val="en-US" w:eastAsia="en-US"/>
        </w:rPr>
        <w:t>Pokoj byl malý, ale už dříve jsem stůl i postel s televizorem odsunul stranou, abych získal alespoň nějaké místo. Postavil jsem se do středu, zavřel oči a chvíli čekal. Nebylo to ideální místo pro cvičení, ale co je v životě ideální. Rozměry pokoje umenšené nábytkem prosákly do mé mysli, staly se světem, v němž budu v následujících okamžicích bojovat. Čekal jsem, a najednou jsem si uvědomil, že už jsem v druhé polovině zahřívací katy, kdy se svaly zahřívají pouze změnou tonusu. To se mi stávalo málokdy; vlastně se mi takové duševní vyrovnanosti se sebou samým povedlo dosáhnout pouze dvakrát. A pak už jsem najednou stínově boxoval, kopal, kryl se, ustupoval i útočil. Mé podvědomí generovalo celé zástupy útočníků vynořujících se v každém kousku stísněného prostoru a já je eliminoval, jak nejlépe mi můj mozek a tělo umožňovaly. A to všechno naprosto tiše, jak si to žádala brzká ranní doba, jak si to žádalo utajení.</w:t>
      </w:r>
    </w:p>
    <w:p>
      <w:pPr>
        <w:pStyle w:val="Text"/>
        <w:rPr/>
      </w:pPr>
      <w:r>
        <w:rPr>
          <w:lang w:val="en-US" w:eastAsia="en-US"/>
        </w:rPr>
        <w:t>Když jsem skončil, ulice už klokotala změtí lidí, troubících aut a zablokovaných tramvají. Koupal jsem se ve vlastním potu, tepy srdce splývaly jeden s druhým a v plicích mi chrčel zahlcený dieselový agregát. Nepamatoval jsem si vůbec nic, kromě obrazu hraběte X-Hawka.</w:t>
      </w:r>
    </w:p>
    <w:p>
      <w:pPr>
        <w:pStyle w:val="Text"/>
        <w:rPr>
          <w:lang w:val="en-US" w:eastAsia="en-US"/>
        </w:rPr>
      </w:pPr>
      <w:r>
        <w:rPr>
          <w:lang w:val="en-US" w:eastAsia="en-US"/>
        </w:rPr>
        <w:t>Nevěřil jsem, že si s ním někdy budu moci vyřídit účty, ale nedožil jsem se svého věku kvůli víře.</w:t>
      </w:r>
    </w:p>
    <w:p>
      <w:pPr>
        <w:pStyle w:val="Text"/>
        <w:rPr>
          <w:lang w:val="en-US" w:eastAsia="en-US"/>
        </w:rPr>
      </w:pPr>
      <w:r>
        <w:rPr>
          <w:lang w:val="en-US" w:eastAsia="en-US"/>
        </w:rPr>
        <w:t>Osprchoval jsem se a vyrazil do práce. Tenhle týden to znamenalo šesti, osmnácti a čtyřiadvacetihodinovou šichtu ve třech různých pronajatých autech na parkovišti, odkud jsem mohl pozorovat vstup do paláce ze skla a oceli představujícího místní bázi Kovářů.</w:t>
      </w:r>
    </w:p>
    <w:p>
      <w:pPr>
        <w:pStyle w:val="Text"/>
        <w:rPr>
          <w:lang w:val="en-US" w:eastAsia="en-US"/>
        </w:rPr>
      </w:pPr>
      <w:r>
        <w:rPr>
          <w:lang w:val="en-US" w:eastAsia="en-US"/>
        </w:rPr>
        <w:t>Vždycky musí mít něco extravagantního.</w:t>
      </w:r>
    </w:p>
    <w:p>
      <w:pPr>
        <w:pStyle w:val="Mezera"/>
        <w:rPr>
          <w:lang w:val="en-US" w:eastAsia="en-US"/>
        </w:rPr>
      </w:pPr>
      <w:r>
        <w:rPr>
          <w:lang w:val="en-US" w:eastAsia="en-US"/>
        </w:rPr>
        <w:t>~~~</w:t>
      </w:r>
    </w:p>
    <w:p>
      <w:pPr>
        <w:pStyle w:val="Textp"/>
        <w:rPr/>
      </w:pPr>
      <w:r>
        <w:rPr>
          <w:lang w:val="en-US" w:eastAsia="en-US"/>
        </w:rPr>
        <w:t>Sledoval jsem dobře oblečené, dobře vypadající lidi; dalekohledem s polarizačním filtrem jsem pozoroval, jak s nimi jedná ostraha u vstupu, dával to do souvislosti s tím, jakými vozy přijeli, a to všechno si pečlivě zapisoval. Později všechny zápisky spálím, ale teď jsem nad nimi potřeboval přemýšlet.</w:t>
      </w:r>
    </w:p>
    <w:p>
      <w:pPr>
        <w:pStyle w:val="Text"/>
        <w:rPr/>
      </w:pPr>
      <w:r>
        <w:rPr>
          <w:lang w:val="en-US" w:eastAsia="en-US"/>
        </w:rPr>
        <w:t>Byl jsem odhodlán splnit úkol svého zaměstnavatele, jak nejlépe dokážu, a to přestože jsem ho nenáviděl. Agenturu jsem také nenáviděl, to mi to v mnohém usnadňovalo. Navíc: X-Hawka jsem se bál, co bál – někde uvnitř jsem z něj šílel strachy a před pádem do temnoty mě chránila jen setrvačnost mého já. Nechal jsem zbytečných myšlenek a soustředil se na praktické záležitosti. X-Hawk mi bohužel nedal přesné instrukce, pouze rozkaz zabít vysoce postaveného člena, tak abych způsobil maximální zmatek a co nejvíce omezil akceschopnost Agentury. K tomu mi zařídil dopravu do cílového světa a poměrně flexibilní únikovou cestu. To bylo vše.</w:t>
      </w:r>
    </w:p>
    <w:p>
      <w:pPr>
        <w:pStyle w:val="Text"/>
        <w:rPr>
          <w:lang w:val="en-US" w:eastAsia="en-US"/>
        </w:rPr>
      </w:pPr>
      <w:r>
        <w:rPr>
          <w:lang w:val="en-US" w:eastAsia="en-US"/>
        </w:rPr>
        <w:t>Červené Porsche zastavilo na neoznačeném parkovišti v řadě rezervovaných míst blízko vchodu, vystoupila z něj žena v úzké krátké sukni s rozparkem a botách na polovysokém podpatku, kabátek do pasu její sexy ohoz ještě víc dokresloval. Nesla se jako kočka, byla to kočka. Kdyby se nepohybovala tím sebevědomým, současně ženským a současně dokonale zkoordinovaným způsobem, řekl bych milenka velkého bosse. Takhle jsem si opsal značku jejího vozu a zařadil si ji do seznamu perspektivních cílů. Nebezpečných cílů.</w:t>
      </w:r>
    </w:p>
    <w:p>
      <w:pPr>
        <w:pStyle w:val="Text"/>
        <w:rPr/>
      </w:pPr>
      <w:r>
        <w:rPr>
          <w:lang w:val="en-US" w:eastAsia="en-US"/>
        </w:rPr>
        <w:t>Volný čas mezi sledovacími směnami jsem věnoval studiu světa a udržování se ve formě. A také přemýšlením.</w:t>
      </w:r>
    </w:p>
    <w:p>
      <w:pPr>
        <w:pStyle w:val="Text"/>
        <w:rPr>
          <w:lang w:val="en-US" w:eastAsia="en-US"/>
        </w:rPr>
      </w:pPr>
      <w:r>
        <w:rPr>
          <w:lang w:val="en-US" w:eastAsia="en-US"/>
        </w:rPr>
        <w:t>Agentura. Pohrdal jsem jí, všichni jsme jí pohrdali, a přes náš despekt v průběhu deseti let obrátila náš svět vzhůru nohama; co náš svět, i světy našich protivníků, s nimiž jsme celé generace bojovali. Svými nesmyslnými pravidly, která nám vnutila, zničila krví vydřená vítězství; způsobila, že naši bojovníci po celé generace umírali zbytečně.</w:t>
      </w:r>
    </w:p>
    <w:p>
      <w:pPr>
        <w:pStyle w:val="Text"/>
        <w:rPr>
          <w:lang w:val="en-US" w:eastAsia="en-US"/>
        </w:rPr>
      </w:pPr>
      <w:r>
        <w:rPr>
          <w:lang w:val="en-US" w:eastAsia="en-US"/>
        </w:rPr>
        <w:t>Možná jsme Agenturou neměli pohrdat, možná jsme se Kovářů Rovnováhy měli obávat víc než kohokoliv jiného. Podle našich měřítek byli neefektivní, změkčilí. Byli, ale současně disponovali obrovskými zdroji a přes svou pomalost a administrativní neohrabanost je uměli nasadit na pravém místě. Možná vlastně nebyli neefektivní a změkčilí, byla to jejich kamufláž. Vždyť nás za deset let dostali. Teď jsem však měl možnost uštědřit jim ránu, oslabit je a později, když bude oslaben můj nový šéf… Nechal jsem zbytečných představ a soustředil se na pozorování. Pěšky dorazil do vestibulu budovy vysoký starý muž. Šel šouravým nejistým krokem, a když jsem si zpětně vybavil, odkud přichází, vyšlo mi, že přijel městskou hromadnou dopravou. Ochranka mu sice zkontrolovala doklady a nechala ho projít osobním skenerem, ale prokazovala mu úctu… a bála se ho. Ten chlapík stál za průzkum, další zápis do knihy potenciálních cílů.</w:t>
      </w:r>
    </w:p>
    <w:p>
      <w:pPr>
        <w:pStyle w:val="Text"/>
        <w:rPr/>
      </w:pPr>
      <w:r>
        <w:rPr>
          <w:lang w:val="en-US" w:eastAsia="en-US"/>
        </w:rPr>
        <w:t>Po pěti dnech jsem si dopřával dva dny volna. To odpovídalo místnímu pracovnímu rytmu. Volna v uvozovkách, protože jsem se cele věnoval poznávání světa, počínaje četbou novin a konče pěším průzkumem Prahy. Dokonalá znalost terénu je jeden ze základních předpokladů úspěchu jakékoliv akce, zvláště na území protivníka. Páteční večer jsem strávil v kavárnách a restauracích v okolí agenturní základny. Částečně proto, abych si udělal lepší představu o místech, kde se agenti baví, a částečně i proto, abych některé z nich lépe poznal. Zatím jsem měl tu čest jen s lidmi z první linie. Získat informace o těch, kteří jim veleli, se mi zatím nepodařilo.</w:t>
      </w:r>
    </w:p>
    <w:p>
      <w:pPr>
        <w:pStyle w:val="Text"/>
        <w:rPr/>
      </w:pPr>
      <w:r>
        <w:rPr>
          <w:lang w:val="en-US" w:eastAsia="en-US"/>
        </w:rPr>
        <w:t>Seděl jsem a vychutnával místní pivo, v rohu tiše preludoval pianista. Když jsem překousl svůj patriotismus, musel jsem uznat, že bylo skoro tak dobré jako Velnucký ležák. U druhé třetinky jsem k sobě dokázal být upřímný a přiznat, že tohle místní pivo je ještě lepší než Velnucký ležák. Možná právě proto si tady kovaříci udělali základnu. Pro sebe požadovali vždycky jen to nejlepší, parchanti.</w:t>
      </w:r>
    </w:p>
    <w:p>
      <w:pPr>
        <w:pStyle w:val="Text"/>
        <w:rPr>
          <w:lang w:val="en-US" w:eastAsia="en-US"/>
        </w:rPr>
      </w:pPr>
      <w:r>
        <w:rPr>
          <w:lang w:val="en-US" w:eastAsia="en-US"/>
        </w:rPr>
        <w:t>Stoly se pomalu začínaly zaplňovat, ale restaurace přesto nevypadala nabitá. Většinou to byly dvojice, jen u jednoho ze stolků seděla o samotě smutná zrzka v džínech, které jen podtrhovaly, jak má dlouhé a dobře tvarované nohy. Podíval jsem se na ni a na okamžik jsem se ocitl doma. Vypadala jako holky ze severu, které jsou na sněhových pláních k neutahání a často pracují jako kurýrky. Na pianistu jsem se podíval právě včas, aby nezachytila mou pozornost. Byla opatrná, skoro jako profesionál. Po paměti jsem prošel své záznamy, ale mezi lidmi, kteří navštívili v uplynulém týdnu agenturní budovu, jsem ji neobjevil. Pozoroval jsem ji, jak čte jídelní lístek, jak si objednává, jak pomalu a beze spěchu, s téměř živočišným požitkem jí. Jindy bych ji oslovil, dnes však ne.</w:t>
      </w:r>
    </w:p>
    <w:p>
      <w:pPr>
        <w:pStyle w:val="Text"/>
        <w:rPr/>
      </w:pPr>
      <w:r>
        <w:rPr>
          <w:lang w:val="en-US" w:eastAsia="en-US"/>
        </w:rPr>
        <w:t>V sobotu večer jsem obrážel stejné podniky, jen v jiném pořadí, a opět neúspěšně. Můj nápad byl asi špatný – místa, kam lidé chodí v pracovním týdnu, asi nebudou navštěvovat ve dnech volna. V tomhle světě nebyla klanová a rodová příslušnost zdaleka tak důležitá jako u nás.</w:t>
      </w:r>
    </w:p>
    <w:p>
      <w:pPr>
        <w:pStyle w:val="Text"/>
        <w:rPr>
          <w:lang w:val="en-US" w:eastAsia="en-US"/>
        </w:rPr>
      </w:pPr>
      <w:r>
        <w:rPr>
          <w:lang w:val="en-US" w:eastAsia="en-US"/>
        </w:rPr>
        <w:t>Nakonec jsem opět skončil „U pianisty“, jak jsem si překřtil podnik, kde jsem potkal zajímavou zrzku. Ve chvíli, kdy jsem dorazil, už odcházela.</w:t>
      </w:r>
    </w:p>
    <w:p>
      <w:pPr>
        <w:pStyle w:val="Text"/>
        <w:rPr>
          <w:lang w:val="en-US" w:eastAsia="en-US"/>
        </w:rPr>
      </w:pPr>
      <w:r>
        <w:rPr>
          <w:lang w:val="en-US" w:eastAsia="en-US"/>
        </w:rPr>
        <w:t>„</w:t>
      </w:r>
      <w:r>
        <w:rPr>
          <w:lang w:val="en-US" w:eastAsia="en-US"/>
        </w:rPr>
        <w:t>Chodíte sem ráda?“ zeptal jsem se, dříve než si začala oblékat lehký kabátek.</w:t>
      </w:r>
    </w:p>
    <w:p>
      <w:pPr>
        <w:pStyle w:val="Text"/>
        <w:rPr>
          <w:lang w:val="en-US" w:eastAsia="en-US"/>
        </w:rPr>
      </w:pPr>
      <w:r>
        <w:rPr>
          <w:lang w:val="en-US" w:eastAsia="en-US"/>
        </w:rPr>
        <w:t>„</w:t>
      </w:r>
      <w:r>
        <w:rPr>
          <w:lang w:val="en-US" w:eastAsia="en-US"/>
        </w:rPr>
        <w:t>Soudíte podle toho, že jsme se zde potkali včera?“</w:t>
      </w:r>
    </w:p>
    <w:p>
      <w:pPr>
        <w:pStyle w:val="Text"/>
        <w:rPr>
          <w:lang w:val="en-US" w:eastAsia="en-US"/>
        </w:rPr>
      </w:pPr>
      <w:r>
        <w:rPr>
          <w:lang w:val="en-US" w:eastAsia="en-US"/>
        </w:rPr>
        <w:t>Postřeh tedy měla. A krásné oči také, k tomu ramena prozrazující dobrou kondici, nádhernou šíji. Nemohl jsem si dovolit osobní angažovanost, ne teď, když jsem zůstal sám.</w:t>
      </w:r>
    </w:p>
    <w:p>
      <w:pPr>
        <w:pStyle w:val="Text"/>
        <w:rPr>
          <w:lang w:val="en-US" w:eastAsia="en-US"/>
        </w:rPr>
      </w:pPr>
      <w:r>
        <w:rPr>
          <w:lang w:val="en-US" w:eastAsia="en-US"/>
        </w:rPr>
        <w:t>„</w:t>
      </w:r>
      <w:r>
        <w:rPr>
          <w:lang w:val="en-US" w:eastAsia="en-US"/>
        </w:rPr>
        <w:t>Ano, vypadala jste tak nějak spokojeně, i když smutně.“</w:t>
      </w:r>
    </w:p>
    <w:p>
      <w:pPr>
        <w:pStyle w:val="Text"/>
        <w:rPr>
          <w:lang w:val="en-US" w:eastAsia="en-US"/>
        </w:rPr>
      </w:pPr>
      <w:r>
        <w:rPr>
          <w:lang w:val="en-US" w:eastAsia="en-US"/>
        </w:rPr>
        <w:t>Podívala se na mě, jako bych ji něčím překvapil, a současně si na mě dělala nový názor.</w:t>
      </w:r>
    </w:p>
    <w:p>
      <w:pPr>
        <w:pStyle w:val="Text"/>
        <w:rPr>
          <w:lang w:val="en-US" w:eastAsia="en-US"/>
        </w:rPr>
      </w:pPr>
      <w:r>
        <w:rPr>
          <w:lang w:val="en-US" w:eastAsia="en-US"/>
        </w:rPr>
        <w:t>„</w:t>
      </w:r>
      <w:r>
        <w:rPr>
          <w:lang w:val="en-US" w:eastAsia="en-US"/>
        </w:rPr>
        <w:t>Jste velmi sympatický a zdáte se mi i upřímný.“</w:t>
      </w:r>
    </w:p>
    <w:p>
      <w:pPr>
        <w:pStyle w:val="Text"/>
        <w:rPr>
          <w:lang w:val="en-US" w:eastAsia="en-US"/>
        </w:rPr>
      </w:pPr>
      <w:r>
        <w:rPr>
          <w:lang w:val="en-US" w:eastAsia="en-US"/>
        </w:rPr>
        <w:t>Čekal jsem, jak bude tohle odmítnutí pokračovat. Sice jsem ho nenesl snadno, na druhou stranu se mi ulevilo. Nebudou mě omezovat žádné vztahy.</w:t>
      </w:r>
    </w:p>
    <w:p>
      <w:pPr>
        <w:pStyle w:val="Text"/>
        <w:rPr>
          <w:lang w:val="en-US" w:eastAsia="en-US"/>
        </w:rPr>
      </w:pPr>
      <w:r>
        <w:rPr>
          <w:lang w:val="en-US" w:eastAsia="en-US"/>
        </w:rPr>
        <w:t>„</w:t>
      </w:r>
      <w:r>
        <w:rPr>
          <w:lang w:val="en-US" w:eastAsia="en-US"/>
        </w:rPr>
        <w:t>Co vlastně děláte?“ zeptala se náhle nečekaně přímočaře.</w:t>
      </w:r>
    </w:p>
    <w:p>
      <w:pPr>
        <w:pStyle w:val="Text"/>
        <w:rPr>
          <w:lang w:val="en-US" w:eastAsia="en-US"/>
        </w:rPr>
      </w:pPr>
      <w:r>
        <w:rPr>
          <w:lang w:val="en-US" w:eastAsia="en-US"/>
        </w:rPr>
        <w:t>Na něco takového jsem nebyl připravený.</w:t>
      </w:r>
    </w:p>
    <w:p>
      <w:pPr>
        <w:pStyle w:val="Text"/>
        <w:rPr/>
      </w:pPr>
      <w:r>
        <w:rPr>
          <w:lang w:val="en-US" w:eastAsia="en-US"/>
        </w:rPr>
        <w:t>„</w:t>
      </w:r>
      <w:r>
        <w:rPr>
          <w:lang w:val="en-US" w:eastAsia="en-US"/>
        </w:rPr>
        <w:t>Pracuji za provizi. Přijdete o peníze, neprávem, zákon vám z nějakého důvodu nemůže pomoci – obrátíte se na mne,“ improvizoval jsem.</w:t>
      </w:r>
    </w:p>
    <w:p>
      <w:pPr>
        <w:pStyle w:val="Text"/>
        <w:rPr>
          <w:lang w:val="en-US" w:eastAsia="en-US"/>
        </w:rPr>
      </w:pPr>
      <w:r>
        <w:rPr>
          <w:lang w:val="en-US" w:eastAsia="en-US"/>
        </w:rPr>
        <w:t>Měl jsem z ní pocit, že si musím na lži dávat pozor, jako by je dokázala prokouknout.</w:t>
      </w:r>
    </w:p>
    <w:p>
      <w:pPr>
        <w:pStyle w:val="Text"/>
        <w:rPr>
          <w:lang w:val="en-US" w:eastAsia="en-US"/>
        </w:rPr>
      </w:pPr>
      <w:r>
        <w:rPr>
          <w:lang w:val="en-US" w:eastAsia="en-US"/>
        </w:rPr>
        <w:t>„</w:t>
      </w:r>
      <w:r>
        <w:rPr>
          <w:lang w:val="en-US" w:eastAsia="en-US"/>
        </w:rPr>
        <w:t>A vy pomůžete?“ zeptala se s náznakem posměšku.</w:t>
      </w:r>
    </w:p>
    <w:p>
      <w:pPr>
        <w:pStyle w:val="Text"/>
        <w:rPr>
          <w:lang w:val="en-US" w:eastAsia="en-US"/>
        </w:rPr>
      </w:pPr>
      <w:r>
        <w:rPr>
          <w:lang w:val="en-US" w:eastAsia="en-US"/>
        </w:rPr>
        <w:t>Velice jemným, tázavým.</w:t>
      </w:r>
    </w:p>
    <w:p>
      <w:pPr>
        <w:pStyle w:val="Text"/>
        <w:rPr>
          <w:lang w:val="en-US" w:eastAsia="en-US"/>
        </w:rPr>
      </w:pPr>
      <w:r>
        <w:rPr>
          <w:lang w:val="en-US" w:eastAsia="en-US"/>
        </w:rPr>
        <w:t>„</w:t>
      </w:r>
      <w:r>
        <w:rPr>
          <w:lang w:val="en-US" w:eastAsia="en-US"/>
        </w:rPr>
        <w:t>Nevypadáte na to.“</w:t>
      </w:r>
    </w:p>
    <w:p>
      <w:pPr>
        <w:pStyle w:val="Text"/>
        <w:rPr>
          <w:lang w:val="en-US" w:eastAsia="en-US"/>
        </w:rPr>
      </w:pPr>
      <w:r>
        <w:rPr>
          <w:lang w:val="en-US" w:eastAsia="en-US"/>
        </w:rPr>
        <w:t>„</w:t>
      </w:r>
      <w:r>
        <w:rPr>
          <w:lang w:val="en-US" w:eastAsia="en-US"/>
        </w:rPr>
        <w:t>Musím, pokud si chci vydělat na živobytí. Mám pevnou taxu, polovinu navráceného majetku, sumy peněz, prostě toho, oč se jedná.“</w:t>
      </w:r>
    </w:p>
    <w:p>
      <w:pPr>
        <w:pStyle w:val="Text"/>
        <w:rPr>
          <w:lang w:val="en-US" w:eastAsia="en-US"/>
        </w:rPr>
      </w:pPr>
      <w:r>
        <w:rPr>
          <w:lang w:val="en-US" w:eastAsia="en-US"/>
        </w:rPr>
        <w:t>To ji bůhvíproč pobavilo.</w:t>
      </w:r>
    </w:p>
    <w:p>
      <w:pPr>
        <w:pStyle w:val="Text"/>
        <w:rPr>
          <w:lang w:val="en-US" w:eastAsia="en-US"/>
        </w:rPr>
      </w:pPr>
      <w:r>
        <w:rPr>
          <w:lang w:val="en-US" w:eastAsia="en-US"/>
        </w:rPr>
        <w:t>„</w:t>
      </w:r>
      <w:r>
        <w:rPr>
          <w:lang w:val="en-US" w:eastAsia="en-US"/>
        </w:rPr>
        <w:t>Hezké,“ ocenila, „jste jako jedna detektivní postava. Jen vypadáte drsněji, než ho popisují.“</w:t>
      </w:r>
    </w:p>
    <w:p>
      <w:pPr>
        <w:pStyle w:val="Text"/>
        <w:rPr>
          <w:lang w:val="en-US" w:eastAsia="en-US"/>
        </w:rPr>
      </w:pPr>
      <w:r>
        <w:rPr>
          <w:lang w:val="en-US" w:eastAsia="en-US"/>
        </w:rPr>
        <w:t>„</w:t>
      </w:r>
      <w:r>
        <w:rPr>
          <w:lang w:val="en-US" w:eastAsia="en-US"/>
        </w:rPr>
        <w:t>To je můj osud,“ pokrčil jsem rameny. „Definitivně odcházíte, nebo se necháte pozvat na drink?“</w:t>
      </w:r>
    </w:p>
    <w:p>
      <w:pPr>
        <w:pStyle w:val="Text"/>
        <w:rPr/>
      </w:pPr>
      <w:r>
        <w:rPr>
          <w:lang w:val="en-US" w:eastAsia="en-US"/>
        </w:rPr>
        <w:t>„</w:t>
      </w:r>
      <w:r>
        <w:rPr>
          <w:lang w:val="en-US" w:eastAsia="en-US"/>
        </w:rPr>
        <w:t>Za jiných okolností bych možná řekla ano, ale dnes – vlastně držím něco jako FELD CRO-LIGHE, takovou přerušovanou pohřební hostinu za přítele.“</w:t>
      </w:r>
    </w:p>
    <w:p>
      <w:pPr>
        <w:pStyle w:val="Text"/>
        <w:rPr>
          <w:lang w:val="en-US" w:eastAsia="en-US"/>
        </w:rPr>
      </w:pPr>
      <w:r>
        <w:rPr>
          <w:lang w:val="en-US" w:eastAsia="en-US"/>
        </w:rPr>
        <w:t>Nevěděl jsem, co to slovo znamená, ale chápal jsem, co tím myslí. Mohl jsem ji požádat o kontakt, mohl jsem dál pokračovat ve hře, ale vzal jsem to jako pokyn osudu. K tomu, abych došel až na konec cesty, jsem se neměl nechat oslabovat přítomností jiných lidí ve svém životě. Teď jsem byl X-Hawkův muž, X-Hawkův hitman.</w:t>
      </w:r>
    </w:p>
    <w:p>
      <w:pPr>
        <w:pStyle w:val="Text"/>
        <w:rPr>
          <w:lang w:val="en-US" w:eastAsia="en-US"/>
        </w:rPr>
      </w:pPr>
      <w:r>
        <w:rPr>
          <w:lang w:val="en-US" w:eastAsia="en-US"/>
        </w:rPr>
        <w:t>„</w:t>
      </w:r>
      <w:r>
        <w:rPr>
          <w:lang w:val="en-US" w:eastAsia="en-US"/>
        </w:rPr>
        <w:t>Rozumím,“ usmál jsem se a ustoupil stranou, aby se mohla doobléci.</w:t>
      </w:r>
    </w:p>
    <w:p>
      <w:pPr>
        <w:pStyle w:val="Text"/>
        <w:rPr>
          <w:lang w:val="en-US" w:eastAsia="en-US"/>
        </w:rPr>
      </w:pPr>
      <w:r>
        <w:rPr>
          <w:lang w:val="en-US" w:eastAsia="en-US"/>
        </w:rPr>
        <w:t>Ani jsem nevěděl, jak se jmenuje, a to bylo vlastně dobře.</w:t>
      </w:r>
    </w:p>
    <w:p>
      <w:pPr>
        <w:pStyle w:val="Text"/>
        <w:rPr>
          <w:lang w:val="en-US" w:eastAsia="en-US"/>
        </w:rPr>
      </w:pPr>
      <w:r>
        <w:rPr>
          <w:lang w:val="en-US" w:eastAsia="en-US"/>
        </w:rPr>
        <w:t>V pondělí ráno jsem opět seděl v pronajatém autě, tentokrát už docela pohodlném vozu značky Volkswagen. Dobu, kdy byl klid, jsem se snažil využít k tomu, abych nainstaloval systém rozpoznávající pohyb. Internetové wi-fi spojení zprostředkované nedalekou kavárnou bylo pomalejší, než bych si přál. V pátek odpoledne jsem ho konečně zprovoznil a přitom definitivně porozuměl používání místních počítačů. My jsme počítače neměli, ale Godyrové ano, a proto jsme se s nimi museli naučit pracovat. Jedno ze základních válečnických pravidel, které se každý muž klanu naučí, je využít sebemenší výhodu ku svému prospěchu. A počítače za jistých okolností takovou výhodou byly.</w:t>
      </w:r>
    </w:p>
    <w:p>
      <w:pPr>
        <w:pStyle w:val="Text"/>
        <w:rPr/>
      </w:pPr>
      <w:r>
        <w:rPr>
          <w:lang w:val="en-US" w:eastAsia="en-US"/>
        </w:rPr>
        <w:t>Při čtení novin, inzerátů, obchodních katalogů a listování nejrůznějšími encyklopediemi jsem postupně získal povědomí o úrovni tohoto světa. V naprosté většině oblastí byli dál než my, dokonce i dál než Godyrové. Na druhou stranu jsem nenašel žádné věcné zmínky o parapsychologii, čtení myšlenek, mentálních soubojích a dalších netechnických záležitostech. Jenomže Agentura jimi disponovala, o tom jsme se přesvědčili na vlastní kůži.</w:t>
      </w:r>
    </w:p>
    <w:p>
      <w:pPr>
        <w:pStyle w:val="Text"/>
        <w:rPr/>
      </w:pPr>
      <w:r>
        <w:rPr>
          <w:lang w:val="en-US" w:eastAsia="en-US"/>
        </w:rPr>
        <w:t>Chvíli jsem si pohrával s představou koupit si nějaké odposlouchávací zařízení na principu laseru a poslouchat komunikaci agentů se strážnou službou ve vestibulu, nebo zkusit naposlouchat hovory v některých z oken, ale nakonec jsem si to rozmyslel – pravděpodobně byli na takový druh odposlechu připraveni, disponovali lepší technikou, než jsem si mohl obstarat já. Dál jsem se věnoval svému sledování.</w:t>
      </w:r>
    </w:p>
    <w:p>
      <w:pPr>
        <w:pStyle w:val="Text"/>
        <w:rPr>
          <w:lang w:val="en-US" w:eastAsia="en-US"/>
        </w:rPr>
      </w:pPr>
      <w:r>
        <w:rPr>
          <w:lang w:val="en-US" w:eastAsia="en-US"/>
        </w:rPr>
        <w:t>Centrální budova byla řešena takovým způsobem, aby nikomu, kdo se o to nebude záměrně zajímat, nedošlo, že k ní vlastně patří celá spousta okolních objektů, s nimiž byla spojena nadzemními chodbami a pravděpodobně i rozsáhlým podzemím. Uvnitř podle záznamů kamer, které jsem postupně instaloval v okolí, pracovaly tisíce lidí. A to se ještě další část báze nacházela ve státě Švýcarsko, ve městě Ženeva. Zjistil jsem to podle toho, že tam často cestovalo značné množství pracovníků Kovářů. Podle mého odhadu většinou technický personál.</w:t>
      </w:r>
    </w:p>
    <w:p>
      <w:pPr>
        <w:pStyle w:val="Text"/>
        <w:rPr>
          <w:lang w:val="en-US" w:eastAsia="en-US"/>
        </w:rPr>
      </w:pPr>
      <w:r>
        <w:rPr>
          <w:lang w:val="en-US" w:eastAsia="en-US"/>
        </w:rPr>
        <w:t>Fascinovalo mě, jak poklidně báze působí. Vypadalo skoro nemožně, aby odsud byly řízeny vojenské oddíly po zuby vyzbrojených zabijáků, přepadová komanda a vůbec celá válečná mašinérie. Ale bylo to tak.</w:t>
      </w:r>
    </w:p>
    <w:p>
      <w:pPr>
        <w:pStyle w:val="Text"/>
        <w:rPr>
          <w:lang w:val="en-US" w:eastAsia="en-US"/>
        </w:rPr>
      </w:pPr>
      <w:r>
        <w:rPr>
          <w:lang w:val="en-US" w:eastAsia="en-US"/>
        </w:rPr>
        <w:t>Po třech týdnech jsem vyměnil ubytování za hotel víc na periferii a našel si tělocvičnu, kde jsem mohl lépe cvičit. Hodiny a hodiny sezení v autě a nekonečné studium všeho, co mi mohlo pomoci, mě ubíjely.</w:t>
      </w:r>
    </w:p>
    <w:p>
      <w:pPr>
        <w:pStyle w:val="Text"/>
        <w:rPr>
          <w:lang w:val="en-US" w:eastAsia="en-US"/>
        </w:rPr>
      </w:pPr>
      <w:r>
        <w:rPr>
          <w:lang w:val="en-US" w:eastAsia="en-US"/>
        </w:rPr>
        <w:t>Po dalších třech týdnech a jedné návštěvě Ženevy jsem měl seznam několika potenciálních cílů:</w:t>
      </w:r>
    </w:p>
    <w:p>
      <w:pPr>
        <w:pStyle w:val="Text"/>
        <w:rPr/>
      </w:pPr>
      <w:r>
        <w:rPr>
          <w:lang w:val="en-US" w:eastAsia="en-US"/>
        </w:rPr>
        <w:t>Vysoký starý muž, velmi obávaný, o jeho skutečné funkci a postavení jsem neměl ponětí. Bydlel ve vile na okraji Prahy. Patřil k ní velký, neudržovaný pozemek a nepřetržitě ji hlídaly dva čtyřčlenné oddíly profesionálů. K dispozici měly i dva automobily. Vozů po ulicích jezdilo ohromné množství druhů, ale tyhle se něčím vymykaly. Předpokládal jsem, že jsou plné vybavení, které pomáhá zajistit prostor okolo starého muže co nejlépe. Vzhledem k jeho specifickým osobním zvykům to tihle chlápci neměli ani trochu jednoduché. Přesto jsem si dokázal představit, že bych i přes přítomnost strážců v noci proklouzl dovnitř, zjistil, co je stařec zač, a pokud by se potvrdilo, že je pro Agenturu důležitý, tiše bych ho zabil a pak se zase ztratil. Bylo by to proveditelné díky tomu, že i když o přítomnosti ochranky věděl, nespolupracoval s nimi a dokonce nedovolil, aby se usídlili na jeho pozemku. I to naznačovalo, jakou moc v Agentuře má.</w:t>
      </w:r>
    </w:p>
    <w:p>
      <w:pPr>
        <w:pStyle w:val="Text"/>
        <w:rPr/>
      </w:pPr>
      <w:r>
        <w:rPr>
          <w:lang w:val="en-US" w:eastAsia="en-US"/>
        </w:rPr>
        <w:t>Nechtěl jsem nic uspěchat, zatím jsem se zajímal o další možný cíl, Josepha Rosenkrance. Člena správních rad několika mezinárodních společností, člověka trávícího ve své agenturní kanceláři minimum času. Odhadoval jsem, že je to jeden z top manažerů zajišťujících legální finanční zdroje organizace. Po krátkém sledování jsem vytipoval pět vhodných míst k jeho zavraždění. Ochranku neměl, pouze osobního šoféra. Otázkou bylo, jak klíčovou osobou je. Ve stádiu realizace nějakých rozsáhlých operací by asi jeho ztráta na nějakou dobu Agenturu podstatně oslabila. Bohužel jsem nedokázal ani odhadnout, zda se něco takového děje.</w:t>
      </w:r>
    </w:p>
    <w:p>
      <w:pPr>
        <w:pStyle w:val="Text"/>
        <w:rPr>
          <w:lang w:val="en-US" w:eastAsia="en-US"/>
        </w:rPr>
      </w:pPr>
      <w:r>
        <w:rPr>
          <w:lang w:val="en-US" w:eastAsia="en-US"/>
        </w:rPr>
        <w:t>Albert Morenstein pracoval pro OSN a pro Agenturu. Dozvěděl jsem se to náhodou v restauraci z odposlechnutého rozhovoru. Pochopil jsem, že zajišťuje diplomatické vazby Agentury na nejrůznější mezinárodní organizace. V OSN pracoval v Ekonomické a sociální radě, zastupoval tři africké státy současně. Permanentně ho doprovázela ochranka, čtyři schopní muži vydávající se za asistenty, sekretáře nebo něco podobného. Ale stačilo se chvíli dívat a jejich skutečná funkce byla jasná. Albert Morenstein neměl pravidelný denní rozvrh a odstranit ho bylo proto těžší, ne však nemožné.</w:t>
      </w:r>
    </w:p>
    <w:p>
      <w:pPr>
        <w:pStyle w:val="Text"/>
        <w:rPr>
          <w:lang w:val="en-US" w:eastAsia="en-US"/>
        </w:rPr>
      </w:pPr>
      <w:r>
        <w:rPr>
          <w:lang w:val="en-US" w:eastAsia="en-US"/>
        </w:rPr>
        <w:t>Stále to však byly výstřely naslepo. Věděl jsem, jak X-Hawk trestá neschopnost nebo nedostatečné nasazení svých služebníků. To jsem nechtěl riskovat, bál jsem se ho.</w:t>
      </w:r>
    </w:p>
    <w:p>
      <w:pPr>
        <w:pStyle w:val="Text"/>
        <w:rPr>
          <w:lang w:val="en-US" w:eastAsia="en-US"/>
        </w:rPr>
      </w:pPr>
      <w:r>
        <w:rPr>
          <w:lang w:val="en-US" w:eastAsia="en-US"/>
        </w:rPr>
        <w:t>Objednal jsem si ještě jedno malé pivo. Musím víc porozumět tomu, jak je Agentura organizovaná, jak je řízená. A také si ještě víc proklepnout zatím vybrané cíle.</w:t>
      </w:r>
    </w:p>
    <w:p>
      <w:pPr>
        <w:pStyle w:val="Text"/>
        <w:rPr/>
      </w:pPr>
      <w:r>
        <w:rPr>
          <w:lang w:val="en-US" w:eastAsia="en-US"/>
        </w:rPr>
        <w:t>Do restaurace vstoupila žena, dvě ženy. Obě natolik atraktivní a zajímavé, že vzbudily pozornost všech hostů. Mou také, a nejen proto, že stály za pohled. Jedna byla řidička červeného Porsche z agenturního parkoviště, druhá má náhodná známá z restaurace „U pianisty“.</w:t>
      </w:r>
    </w:p>
    <w:p>
      <w:pPr>
        <w:pStyle w:val="Text"/>
        <w:rPr>
          <w:lang w:val="en-US" w:eastAsia="en-US"/>
        </w:rPr>
      </w:pPr>
      <w:r>
        <w:rPr>
          <w:lang w:val="en-US" w:eastAsia="en-US"/>
        </w:rPr>
        <w:t>Vpravo byl jeden stůl volný, viděl jsem, jak se rozhlížejí a hovoří spolu. Bez dalšího váhání jsem vstal a zamířil na toalety, přitom jsem nezvolil ideální cestu, jako bych si nebyl jist, kde patřičně označené dveře vlastně jsou, a přitom obešel prázdný stůl. Na spodní okraj desky jsem přilepil štěnici.</w:t>
      </w:r>
    </w:p>
    <w:p>
      <w:pPr>
        <w:pStyle w:val="Text"/>
        <w:rPr/>
      </w:pPr>
      <w:r>
        <w:rPr>
          <w:lang w:val="en-US" w:eastAsia="en-US"/>
        </w:rPr>
        <w:t>Když jsem se vrátil zpět do sálu, už u něj seděly. Doufal jsem, že mě zrzka nepozná, a dal jsem si pozor, abych na ně ani na okamžik nepohlédl přímo. Naštěstí ke mně seděla zády a nezahlédla mě, ta druhá ano. Přestože mi věnovala jen krátký, spíš letmý pohled, věděl jsem, že pokud se někdy v budoucnu ještě potkáme, bude vědět, kdy a kde mě zahlédla. Byl to zkušený vytrénovaný pohled někoho, kdo toho už viděl až příliš mnoho. Nevypadala na víc než pětatřicet, lehce vystouplé lícní kosti jí dodávaly orientální vzhled a tmavé, skoro černé sportovně střižené polodlouhé vlasy zmírňovaly tvrdost v očích.</w:t>
      </w:r>
    </w:p>
    <w:p>
      <w:pPr>
        <w:pStyle w:val="Text"/>
        <w:rPr>
          <w:lang w:val="en-US" w:eastAsia="en-US"/>
        </w:rPr>
      </w:pPr>
      <w:r>
        <w:rPr>
          <w:lang w:val="en-US" w:eastAsia="en-US"/>
        </w:rPr>
        <w:t>Posadil jsem se a kývl na číšníka, že si objednám jídlo, potřeboval jsem tu zůstat ještě nějakou dobu.</w:t>
      </w:r>
    </w:p>
    <w:p>
      <w:pPr>
        <w:pStyle w:val="Text"/>
        <w:rPr>
          <w:lang w:val="en-US" w:eastAsia="en-US"/>
        </w:rPr>
      </w:pPr>
      <w:r>
        <w:rPr>
          <w:lang w:val="en-US" w:eastAsia="en-US"/>
        </w:rPr>
        <w:t>Stačilo dát si do ucha sluchátko a okamžitě jsem je uslyšel.</w:t>
      </w:r>
    </w:p>
    <w:p>
      <w:pPr>
        <w:pStyle w:val="Text"/>
        <w:rPr>
          <w:lang w:val="en-US" w:eastAsia="en-US"/>
        </w:rPr>
      </w:pPr>
      <w:r>
        <w:rPr>
          <w:lang w:val="en-US" w:eastAsia="en-US"/>
        </w:rPr>
        <w:t>„</w:t>
      </w:r>
      <w:r>
        <w:rPr>
          <w:lang w:val="en-US" w:eastAsia="en-US"/>
        </w:rPr>
        <w:t>Slyšela jsem, že se Frank vrátil.“</w:t>
      </w:r>
    </w:p>
    <w:p>
      <w:pPr>
        <w:pStyle w:val="Text"/>
        <w:rPr/>
      </w:pPr>
      <w:r>
        <w:rPr>
          <w:lang w:val="en-US" w:eastAsia="en-US"/>
        </w:rPr>
        <w:t>To promluvila tmavovláska.</w:t>
      </w:r>
    </w:p>
    <w:p>
      <w:pPr>
        <w:pStyle w:val="Text"/>
        <w:rPr>
          <w:lang w:val="en-US" w:eastAsia="en-US"/>
        </w:rPr>
      </w:pPr>
      <w:r>
        <w:rPr>
          <w:lang w:val="en-US" w:eastAsia="en-US"/>
        </w:rPr>
        <w:t>„</w:t>
      </w:r>
      <w:r>
        <w:rPr>
          <w:lang w:val="en-US" w:eastAsia="en-US"/>
        </w:rPr>
        <w:t>Jo, nechávala jsem ti vzkaz.“</w:t>
      </w:r>
    </w:p>
    <w:p>
      <w:pPr>
        <w:pStyle w:val="Text"/>
        <w:rPr>
          <w:lang w:val="en-US" w:eastAsia="en-US"/>
        </w:rPr>
      </w:pPr>
      <w:r>
        <w:rPr>
          <w:lang w:val="en-US" w:eastAsia="en-US"/>
        </w:rPr>
        <w:t>Tenhle hlas už jsem poznal.</w:t>
      </w:r>
    </w:p>
    <w:p>
      <w:pPr>
        <w:pStyle w:val="Text"/>
        <w:rPr>
          <w:lang w:val="en-US" w:eastAsia="en-US"/>
        </w:rPr>
      </w:pPr>
      <w:r>
        <w:rPr>
          <w:lang w:val="en-US" w:eastAsia="en-US"/>
        </w:rPr>
        <w:t>„</w:t>
      </w:r>
      <w:r>
        <w:rPr>
          <w:lang w:val="en-US" w:eastAsia="en-US"/>
        </w:rPr>
        <w:t>Prý je jinej než dřív. Říká se.“</w:t>
      </w:r>
    </w:p>
    <w:p>
      <w:pPr>
        <w:pStyle w:val="Text"/>
        <w:rPr/>
      </w:pPr>
      <w:r>
        <w:rPr>
          <w:lang w:val="en-US" w:eastAsia="en-US"/>
        </w:rPr>
        <w:t>„</w:t>
      </w:r>
      <w:r>
        <w:rPr>
          <w:lang w:val="en-US" w:eastAsia="en-US"/>
        </w:rPr>
        <w:t>Myslela jsem si, že je mrtvý. A podle jeho vlastních slov – byl mrtvý. Ale je to Frank. Aspoň podle všeho, co o něm vím, podle toho, jak ho znám.“</w:t>
      </w:r>
    </w:p>
    <w:p>
      <w:pPr>
        <w:pStyle w:val="Text"/>
        <w:rPr>
          <w:lang w:val="en-US" w:eastAsia="en-US"/>
        </w:rPr>
      </w:pPr>
      <w:r>
        <w:rPr>
          <w:lang w:val="en-US" w:eastAsia="en-US"/>
        </w:rPr>
        <w:t>Doufal jsem, že se hovor žen stočí k něčemu pro mě zajímavému, ale nevypadalo to na to.</w:t>
      </w:r>
    </w:p>
    <w:p>
      <w:pPr>
        <w:pStyle w:val="Text"/>
        <w:rPr>
          <w:lang w:val="en-US" w:eastAsia="en-US"/>
        </w:rPr>
      </w:pPr>
      <w:r>
        <w:rPr>
          <w:lang w:val="en-US" w:eastAsia="en-US"/>
        </w:rPr>
        <w:t>Objednal jsem si hovězí vývar a k tomu místní specialitu, jejíž jméno mi nic neříkalo.</w:t>
      </w:r>
    </w:p>
    <w:p>
      <w:pPr>
        <w:pStyle w:val="Text"/>
        <w:rPr>
          <w:lang w:val="en-US" w:eastAsia="en-US"/>
        </w:rPr>
      </w:pPr>
      <w:r>
        <w:rPr>
          <w:lang w:val="en-US" w:eastAsia="en-US"/>
        </w:rPr>
        <w:t>„</w:t>
      </w:r>
      <w:r>
        <w:rPr>
          <w:lang w:val="en-US" w:eastAsia="en-US"/>
        </w:rPr>
        <w:t>Na začátku mě naštval tím, že mi neřekl o tom, co je zač.“</w:t>
      </w:r>
    </w:p>
    <w:p>
      <w:pPr>
        <w:pStyle w:val="Text"/>
        <w:rPr>
          <w:lang w:val="en-US" w:eastAsia="en-US"/>
        </w:rPr>
      </w:pPr>
      <w:r>
        <w:rPr>
          <w:lang w:val="en-US" w:eastAsia="en-US"/>
        </w:rPr>
        <w:t>„</w:t>
      </w:r>
      <w:r>
        <w:rPr>
          <w:lang w:val="en-US" w:eastAsia="en-US"/>
        </w:rPr>
        <w:t>Dobré presso, tady dělají nejlepší v okolí. Myslíš to, že je kyborg? Promiň, že se ptám, ale znám Franka už dlouho a prostě jsem na to u něj zvyklá.“</w:t>
      </w:r>
    </w:p>
    <w:p>
      <w:pPr>
        <w:pStyle w:val="Text"/>
        <w:rPr>
          <w:lang w:val="en-US" w:eastAsia="en-US"/>
        </w:rPr>
      </w:pPr>
      <w:r>
        <w:rPr>
          <w:lang w:val="en-US" w:eastAsia="en-US"/>
        </w:rPr>
        <w:t>Zbystřil jsem. Kyborg? Věděl jsem, co to slovo znamená, jako kluk jsem o nich četl v dobrodružných knížkách.</w:t>
      </w:r>
    </w:p>
    <w:p>
      <w:pPr>
        <w:pStyle w:val="Text"/>
        <w:rPr>
          <w:lang w:val="en-US" w:eastAsia="en-US"/>
        </w:rPr>
      </w:pPr>
      <w:r>
        <w:rPr>
          <w:lang w:val="en-US" w:eastAsia="en-US"/>
        </w:rPr>
        <w:t>„</w:t>
      </w:r>
      <w:r>
        <w:rPr>
          <w:lang w:val="en-US" w:eastAsia="en-US"/>
        </w:rPr>
        <w:t>Jo, že je kyborg. Měl by být na to taky zvyklý, ale stejně mi to neřekl.“</w:t>
      </w:r>
    </w:p>
    <w:p>
      <w:pPr>
        <w:pStyle w:val="Text"/>
        <w:rPr>
          <w:lang w:val="en-US" w:eastAsia="en-US"/>
        </w:rPr>
      </w:pPr>
      <w:r>
        <w:rPr>
          <w:lang w:val="en-US" w:eastAsia="en-US"/>
        </w:rPr>
        <w:t>V tónu hlasu bylo jasné, že se zrzka usmívá.</w:t>
      </w:r>
    </w:p>
    <w:p>
      <w:pPr>
        <w:pStyle w:val="Text"/>
        <w:rPr>
          <w:lang w:val="en-US" w:eastAsia="en-US"/>
        </w:rPr>
      </w:pPr>
      <w:r>
        <w:rPr>
          <w:lang w:val="en-US" w:eastAsia="en-US"/>
        </w:rPr>
        <w:t>„</w:t>
      </w:r>
      <w:r>
        <w:rPr>
          <w:lang w:val="en-US" w:eastAsia="en-US"/>
        </w:rPr>
        <w:t>Bál se, že o tebe přijde, byla jsi pro něj důležitá.“</w:t>
      </w:r>
    </w:p>
    <w:p>
      <w:pPr>
        <w:pStyle w:val="Text"/>
        <w:rPr>
          <w:lang w:val="en-US" w:eastAsia="en-US"/>
        </w:rPr>
      </w:pPr>
      <w:r>
        <w:rPr>
          <w:lang w:val="en-US" w:eastAsia="en-US"/>
        </w:rPr>
        <w:t>„</w:t>
      </w:r>
      <w:r>
        <w:rPr>
          <w:lang w:val="en-US" w:eastAsia="en-US"/>
        </w:rPr>
        <w:t>Podcenil mě.“</w:t>
      </w:r>
    </w:p>
    <w:p>
      <w:pPr>
        <w:pStyle w:val="Text"/>
        <w:rPr>
          <w:lang w:val="en-US" w:eastAsia="en-US"/>
        </w:rPr>
      </w:pPr>
      <w:r>
        <w:rPr>
          <w:lang w:val="en-US" w:eastAsia="en-US"/>
        </w:rPr>
        <w:t>„</w:t>
      </w:r>
      <w:r>
        <w:rPr>
          <w:lang w:val="en-US" w:eastAsia="en-US"/>
        </w:rPr>
        <w:t>To bych řekla.“</w:t>
      </w:r>
    </w:p>
    <w:p>
      <w:pPr>
        <w:pStyle w:val="Text"/>
        <w:rPr/>
      </w:pPr>
      <w:r>
        <w:rPr>
          <w:lang w:val="en-US" w:eastAsia="en-US"/>
        </w:rPr>
        <w:t>Za svůj život jsem odposlechl spoustu rozhovorů, i mezi dvěma ženami, tenhle byl ale zvláštně úsporný, až strohý. Současně mi však přišlo, že je pro zrzku, možná ale pro obě, hodně důležitý. A zmínkou o kyborgovi se stal zajímavým i pro mě. Mělo to co dělat s Agenturou.</w:t>
      </w:r>
    </w:p>
    <w:p>
      <w:pPr>
        <w:pStyle w:val="Text"/>
        <w:rPr>
          <w:lang w:val="en-US" w:eastAsia="en-US"/>
        </w:rPr>
      </w:pPr>
      <w:r>
        <w:rPr>
          <w:lang w:val="en-US" w:eastAsia="en-US"/>
        </w:rPr>
        <w:t>„</w:t>
      </w:r>
      <w:r>
        <w:rPr>
          <w:lang w:val="en-US" w:eastAsia="en-US"/>
        </w:rPr>
        <w:t>Teď už mě nepodceňuje a řekl mi i věci, které bych raději ani neslyšela.“</w:t>
      </w:r>
    </w:p>
    <w:p>
      <w:pPr>
        <w:pStyle w:val="Text"/>
        <w:rPr>
          <w:lang w:val="en-US" w:eastAsia="en-US"/>
        </w:rPr>
      </w:pPr>
      <w:r>
        <w:rPr>
          <w:lang w:val="en-US" w:eastAsia="en-US"/>
        </w:rPr>
        <w:t>„</w:t>
      </w:r>
      <w:r>
        <w:rPr>
          <w:lang w:val="en-US" w:eastAsia="en-US"/>
        </w:rPr>
        <w:t>Hm,“ černovlásčino citoslovce znělo jasně nesouhlasně. „Jaké například?“</w:t>
      </w:r>
    </w:p>
    <w:p>
      <w:pPr>
        <w:pStyle w:val="Text"/>
        <w:rPr>
          <w:lang w:val="en-US" w:eastAsia="en-US"/>
        </w:rPr>
      </w:pPr>
      <w:r>
        <w:rPr>
          <w:lang w:val="en-US" w:eastAsia="en-US"/>
        </w:rPr>
        <w:t>„</w:t>
      </w:r>
      <w:r>
        <w:rPr>
          <w:lang w:val="en-US" w:eastAsia="en-US"/>
        </w:rPr>
        <w:t>Jak přestavěl sám sebe, jak umřel a byl znovu oživen. A také to, že není přesně jasné, co je uvnitř něj. Proti tomu, že předtím byl obyčejný kyborg, kterého bylo tak snadné milovat, je to prostě příšerné. Obyčejný kyborg, a co se z něj stalo…“</w:t>
      </w:r>
    </w:p>
    <w:p>
      <w:pPr>
        <w:pStyle w:val="Text"/>
        <w:rPr>
          <w:lang w:val="en-US" w:eastAsia="en-US"/>
        </w:rPr>
      </w:pPr>
      <w:r>
        <w:rPr>
          <w:lang w:val="en-US" w:eastAsia="en-US"/>
        </w:rPr>
        <w:t>Zrzka náhle vyprskla smíchem, vzápětí se k ní přidala i její společnice.</w:t>
      </w:r>
    </w:p>
    <w:p>
      <w:pPr>
        <w:pStyle w:val="Text"/>
        <w:rPr>
          <w:lang w:val="en-US" w:eastAsia="en-US"/>
        </w:rPr>
      </w:pPr>
      <w:r>
        <w:rPr>
          <w:lang w:val="en-US" w:eastAsia="en-US"/>
        </w:rPr>
        <w:t>Zvláštní ženy. Janeva mě milovala, i když věděla, že jsem zabiják. Jenomže u nás doma je klanový zabiják ctihodným povoláním. Prostě zvláštní ženy. Zajímavé.</w:t>
      </w:r>
    </w:p>
    <w:p>
      <w:pPr>
        <w:pStyle w:val="Text"/>
        <w:rPr>
          <w:lang w:val="en-US" w:eastAsia="en-US"/>
        </w:rPr>
      </w:pPr>
      <w:r>
        <w:rPr>
          <w:lang w:val="en-US" w:eastAsia="en-US"/>
        </w:rPr>
        <w:t>„</w:t>
      </w:r>
      <w:r>
        <w:rPr>
          <w:lang w:val="en-US" w:eastAsia="en-US"/>
        </w:rPr>
        <w:t>Pan vrchní, jeden džin a k němu tonik.“</w:t>
      </w:r>
    </w:p>
    <w:p>
      <w:pPr>
        <w:pStyle w:val="Text"/>
        <w:rPr>
          <w:lang w:val="en-US" w:eastAsia="en-US"/>
        </w:rPr>
      </w:pPr>
      <w:r>
        <w:rPr>
          <w:lang w:val="en-US" w:eastAsia="en-US"/>
        </w:rPr>
        <w:t>„</w:t>
      </w:r>
      <w:r>
        <w:rPr>
          <w:lang w:val="en-US" w:eastAsia="en-US"/>
        </w:rPr>
        <w:t>Pro mě totéž.“</w:t>
      </w:r>
    </w:p>
    <w:p>
      <w:pPr>
        <w:pStyle w:val="Text"/>
        <w:rPr>
          <w:lang w:val="en-US" w:eastAsia="en-US"/>
        </w:rPr>
      </w:pPr>
      <w:r>
        <w:rPr>
          <w:lang w:val="en-US" w:eastAsia="en-US"/>
        </w:rPr>
        <w:t>„</w:t>
      </w:r>
      <w:r>
        <w:rPr>
          <w:lang w:val="en-US" w:eastAsia="en-US"/>
        </w:rPr>
        <w:t>Řekl mi, že na skenu do něj pořádně nevidí. Neurčitost všech dostupných skenovacích metod je příliš vysoká, nedokáží zobrazit detaily. A pokud by se po nich pídili víc, museli by použít vyšší energie. Zkoušeli to, ale v konečném důsledku by ho snahou podívat se dovnitř zničili.“</w:t>
      </w:r>
    </w:p>
    <w:p>
      <w:pPr>
        <w:pStyle w:val="Text"/>
        <w:rPr>
          <w:lang w:val="en-US" w:eastAsia="en-US"/>
        </w:rPr>
      </w:pPr>
      <w:r>
        <w:rPr>
          <w:lang w:val="en-US" w:eastAsia="en-US"/>
        </w:rPr>
        <w:t>To znělo zajímavě, musel jsem se napomínat, abych nepřestával jíst.</w:t>
      </w:r>
    </w:p>
    <w:p>
      <w:pPr>
        <w:pStyle w:val="Text"/>
        <w:rPr/>
      </w:pPr>
      <w:r>
        <w:rPr>
          <w:lang w:val="en-US" w:eastAsia="en-US"/>
        </w:rPr>
        <w:t>„</w:t>
      </w:r>
      <w:r>
        <w:rPr>
          <w:lang w:val="en-US" w:eastAsia="en-US"/>
        </w:rPr>
        <w:t>Podle ocenění maurbyho degradace se na něj efekt měřitelně neuplatňuje. Ve světě s vyšší technoúrovní ale prudce stoupla jeho výkonnost a současně se změnilo i to, co ukazoval skener. Sám prostě neví, jak je udělaný. Když jsem vedle něho, je to jako koexistovat se sopkou, atomovým reaktorem. Teda první chvíli, pak si zvyknu.“</w:t>
      </w:r>
    </w:p>
    <w:p>
      <w:pPr>
        <w:pStyle w:val="Text"/>
        <w:rPr>
          <w:lang w:val="en-US" w:eastAsia="en-US"/>
        </w:rPr>
      </w:pPr>
      <w:r>
        <w:rPr>
          <w:lang w:val="en-US" w:eastAsia="en-US"/>
        </w:rPr>
        <w:t>„</w:t>
      </w:r>
      <w:r>
        <w:rPr>
          <w:lang w:val="en-US" w:eastAsia="en-US"/>
        </w:rPr>
        <w:t>To vypadá na hodně zajímavou technologii, nedivila bych se, kdyby ho chtěli na laboratorní stůl,“ poznamenala černovláska.</w:t>
      </w:r>
    </w:p>
    <w:p>
      <w:pPr>
        <w:pStyle w:val="Text"/>
        <w:rPr>
          <w:lang w:val="en-US" w:eastAsia="en-US"/>
        </w:rPr>
      </w:pPr>
      <w:r>
        <w:rPr>
          <w:lang w:val="en-US" w:eastAsia="en-US"/>
        </w:rPr>
        <w:t>„</w:t>
      </w:r>
      <w:r>
        <w:rPr>
          <w:lang w:val="en-US" w:eastAsia="en-US"/>
        </w:rPr>
        <w:t>Agenta nemohou použít jako laboratorní materiál, ne bez jeho svolení,“ oponovala druhá žena.</w:t>
      </w:r>
    </w:p>
    <w:p>
      <w:pPr>
        <w:pStyle w:val="Text"/>
        <w:rPr>
          <w:lang w:val="en-US" w:eastAsia="en-US"/>
        </w:rPr>
      </w:pPr>
      <w:r>
        <w:rPr>
          <w:lang w:val="en-US" w:eastAsia="en-US"/>
        </w:rPr>
        <w:t>„</w:t>
      </w:r>
      <w:r>
        <w:rPr>
          <w:lang w:val="en-US" w:eastAsia="en-US"/>
        </w:rPr>
        <w:t>Oficiálně, víme, že existují nelegální cesty, jak se toho dá dosáhnout.“</w:t>
      </w:r>
    </w:p>
    <w:p>
      <w:pPr>
        <w:pStyle w:val="Text"/>
        <w:rPr>
          <w:lang w:val="en-US" w:eastAsia="en-US"/>
        </w:rPr>
      </w:pPr>
      <w:r>
        <w:rPr>
          <w:lang w:val="en-US" w:eastAsia="en-US"/>
        </w:rPr>
        <w:t>„</w:t>
      </w:r>
      <w:r>
        <w:rPr>
          <w:lang w:val="en-US" w:eastAsia="en-US"/>
        </w:rPr>
        <w:t>Nemám o něj strach, věřím, že se dokáže postarat sám o sebe.“</w:t>
      </w:r>
    </w:p>
    <w:p>
      <w:pPr>
        <w:pStyle w:val="Text"/>
        <w:rPr>
          <w:lang w:val="en-US" w:eastAsia="en-US"/>
        </w:rPr>
      </w:pPr>
      <w:r>
        <w:rPr>
          <w:lang w:val="en-US" w:eastAsia="en-US"/>
        </w:rPr>
        <w:t>„</w:t>
      </w:r>
      <w:r>
        <w:rPr>
          <w:lang w:val="en-US" w:eastAsia="en-US"/>
        </w:rPr>
        <w:t>Základní vlastnost u muže, ještě abychom se o ně staraly my, ne?“</w:t>
      </w:r>
    </w:p>
    <w:p>
      <w:pPr>
        <w:pStyle w:val="Text"/>
        <w:rPr>
          <w:lang w:val="en-US" w:eastAsia="en-US"/>
        </w:rPr>
      </w:pPr>
      <w:r>
        <w:rPr>
          <w:lang w:val="en-US" w:eastAsia="en-US"/>
        </w:rPr>
        <w:t>Obě se zasmály.</w:t>
      </w:r>
    </w:p>
    <w:p>
      <w:pPr>
        <w:pStyle w:val="Text"/>
        <w:rPr>
          <w:lang w:val="en-US" w:eastAsia="en-US"/>
        </w:rPr>
      </w:pPr>
      <w:r>
        <w:rPr>
          <w:lang w:val="en-US" w:eastAsia="en-US"/>
        </w:rPr>
        <w:t>„</w:t>
      </w:r>
      <w:r>
        <w:rPr>
          <w:lang w:val="en-US" w:eastAsia="en-US"/>
        </w:rPr>
        <w:t>O něj strach nemám, spíš z něj, zatím. Potřebovala bych se toho strachu zbavit, jinak to nepůjde, jinak to nebude fungovat.“</w:t>
      </w:r>
    </w:p>
    <w:p>
      <w:pPr>
        <w:pStyle w:val="Text"/>
        <w:rPr>
          <w:lang w:val="en-US" w:eastAsia="en-US"/>
        </w:rPr>
      </w:pPr>
      <w:r>
        <w:rPr>
          <w:lang w:val="en-US" w:eastAsia="en-US"/>
        </w:rPr>
        <w:t>„</w:t>
      </w:r>
      <w:r>
        <w:rPr>
          <w:lang w:val="en-US" w:eastAsia="en-US"/>
        </w:rPr>
        <w:t>Pochopila jsem správně, že ty a Frank jste dál pár?“</w:t>
      </w:r>
    </w:p>
    <w:p>
      <w:pPr>
        <w:pStyle w:val="Text"/>
        <w:rPr>
          <w:lang w:val="en-US" w:eastAsia="en-US"/>
        </w:rPr>
      </w:pPr>
      <w:r>
        <w:rPr>
          <w:lang w:val="en-US" w:eastAsia="en-US"/>
        </w:rPr>
        <w:t>Dovolil jsem si krátký pohled k jejich stolu, černovláska svou společnici pozorně sledovala.</w:t>
      </w:r>
    </w:p>
    <w:p>
      <w:pPr>
        <w:pStyle w:val="Text"/>
        <w:rPr/>
      </w:pPr>
      <w:r>
        <w:rPr>
          <w:lang w:val="en-US" w:eastAsia="en-US"/>
        </w:rPr>
        <w:t>„</w:t>
      </w:r>
      <w:r>
        <w:rPr>
          <w:lang w:val="en-US" w:eastAsia="en-US"/>
        </w:rPr>
        <w:t>No, ano. Snažíme se o to. Nebo spíš já se o to snažím, on je – vyrovnaný, klidný, připadá mi, že čeká, jak se rozhodnu. A ono to není jen o vědomém rozhodnutí.“</w:t>
      </w:r>
    </w:p>
    <w:p>
      <w:pPr>
        <w:pStyle w:val="Text"/>
        <w:rPr>
          <w:lang w:val="en-US" w:eastAsia="en-US"/>
        </w:rPr>
      </w:pPr>
      <w:r>
        <w:rPr>
          <w:lang w:val="en-US" w:eastAsia="en-US"/>
        </w:rPr>
        <w:t>„</w:t>
      </w:r>
      <w:r>
        <w:rPr>
          <w:lang w:val="en-US" w:eastAsia="en-US"/>
        </w:rPr>
        <w:t>Rozumím.“</w:t>
      </w:r>
    </w:p>
    <w:p>
      <w:pPr>
        <w:pStyle w:val="Text"/>
        <w:rPr>
          <w:lang w:val="en-US" w:eastAsia="en-US"/>
        </w:rPr>
      </w:pPr>
      <w:r>
        <w:rPr>
          <w:lang w:val="en-US" w:eastAsia="en-US"/>
        </w:rPr>
        <w:t>„</w:t>
      </w:r>
      <w:r>
        <w:rPr>
          <w:lang w:val="en-US" w:eastAsia="en-US"/>
        </w:rPr>
        <w:t>Potřebovala jsem si o tom popovídat, nemohu se svěřit nikomu jinému.“</w:t>
      </w:r>
    </w:p>
    <w:p>
      <w:pPr>
        <w:pStyle w:val="Text"/>
        <w:rPr/>
      </w:pPr>
      <w:r>
        <w:rPr>
          <w:lang w:val="en-US" w:eastAsia="en-US"/>
        </w:rPr>
        <w:t>Přiblížil se číšník a ženy se odmlčely. Chvíli jsem slyšel jen cinkání skla a tiché klokotání nalévaného nápoje.</w:t>
      </w:r>
    </w:p>
    <w:p>
      <w:pPr>
        <w:pStyle w:val="Text"/>
        <w:rPr>
          <w:lang w:val="en-US" w:eastAsia="en-US"/>
        </w:rPr>
      </w:pPr>
      <w:r>
        <w:rPr>
          <w:lang w:val="en-US" w:eastAsia="en-US"/>
        </w:rPr>
        <w:t>„</w:t>
      </w:r>
      <w:r>
        <w:rPr>
          <w:lang w:val="en-US" w:eastAsia="en-US"/>
        </w:rPr>
        <w:t>Něco pro tebe mám.“</w:t>
      </w:r>
    </w:p>
    <w:p>
      <w:pPr>
        <w:pStyle w:val="Text"/>
        <w:rPr>
          <w:lang w:val="en-US" w:eastAsia="en-US"/>
        </w:rPr>
      </w:pPr>
      <w:r>
        <w:rPr>
          <w:lang w:val="en-US" w:eastAsia="en-US"/>
        </w:rPr>
        <w:t>Černovláska z kabelky vytáhla menší, ale papíry naditou obálku.</w:t>
      </w:r>
    </w:p>
    <w:p>
      <w:pPr>
        <w:pStyle w:val="Text"/>
        <w:rPr>
          <w:lang w:val="en-US" w:eastAsia="en-US"/>
        </w:rPr>
      </w:pPr>
      <w:r>
        <w:rPr>
          <w:lang w:val="en-US" w:eastAsia="en-US"/>
        </w:rPr>
        <w:t>„</w:t>
      </w:r>
      <w:r>
        <w:rPr>
          <w:lang w:val="en-US" w:eastAsia="en-US"/>
        </w:rPr>
        <w:t>Závěry z Frankova vyšetření. Bez odborných podrobností.“</w:t>
      </w:r>
    </w:p>
    <w:p>
      <w:pPr>
        <w:pStyle w:val="Text"/>
        <w:rPr>
          <w:lang w:val="en-US" w:eastAsia="en-US"/>
        </w:rPr>
      </w:pPr>
      <w:r>
        <w:rPr>
          <w:lang w:val="en-US" w:eastAsia="en-US"/>
        </w:rPr>
        <w:t>„</w:t>
      </w:r>
      <w:r>
        <w:rPr>
          <w:lang w:val="en-US" w:eastAsia="en-US"/>
        </w:rPr>
        <w:t>Jak jsi věděla, o čem budu mluvit?“</w:t>
      </w:r>
    </w:p>
    <w:p>
      <w:pPr>
        <w:pStyle w:val="Text"/>
        <w:rPr/>
      </w:pPr>
      <w:r>
        <w:rPr>
          <w:lang w:val="en-US" w:eastAsia="en-US"/>
        </w:rPr>
        <w:t>„</w:t>
      </w:r>
      <w:r>
        <w:rPr>
          <w:lang w:val="en-US" w:eastAsia="en-US"/>
        </w:rPr>
        <w:t>Nevěděla, prostě jsem si myslela, že by tě to mohlo zajímat. Mě by to na tvém místě určitě zajímalo. A – sama jsem si něčím vzdáleně podobným také prošla.“</w:t>
      </w:r>
    </w:p>
    <w:p>
      <w:pPr>
        <w:pStyle w:val="Text"/>
        <w:rPr>
          <w:lang w:val="en-US" w:eastAsia="en-US"/>
        </w:rPr>
      </w:pPr>
      <w:r>
        <w:rPr>
          <w:lang w:val="en-US" w:eastAsia="en-US"/>
        </w:rPr>
        <w:t>„</w:t>
      </w:r>
      <w:r>
        <w:rPr>
          <w:lang w:val="en-US" w:eastAsia="en-US"/>
        </w:rPr>
        <w:t>Myslela jsem, že tyhle věci jsou přísně utajované.“</w:t>
      </w:r>
    </w:p>
    <w:p>
      <w:pPr>
        <w:pStyle w:val="Text"/>
        <w:rPr>
          <w:lang w:val="en-US" w:eastAsia="en-US"/>
        </w:rPr>
      </w:pPr>
      <w:r>
        <w:rPr>
          <w:lang w:val="en-US" w:eastAsia="en-US"/>
        </w:rPr>
        <w:t>„</w:t>
      </w:r>
      <w:r>
        <w:rPr>
          <w:lang w:val="en-US" w:eastAsia="en-US"/>
        </w:rPr>
        <w:t>To také samozřejmě jsou.“</w:t>
      </w:r>
    </w:p>
    <w:p>
      <w:pPr>
        <w:pStyle w:val="Text"/>
        <w:rPr>
          <w:lang w:val="en-US" w:eastAsia="en-US"/>
        </w:rPr>
      </w:pPr>
      <w:r>
        <w:rPr>
          <w:lang w:val="en-US" w:eastAsia="en-US"/>
        </w:rPr>
        <w:t>Obě ženy se napily. Doufal jsem, že budu mít příležitost podívat se, co je uvnitř obálky. Možná bych se dozvěděl něco, co by mi mohlo pomoci.</w:t>
      </w:r>
    </w:p>
    <w:p>
      <w:pPr>
        <w:pStyle w:val="Text"/>
        <w:rPr/>
      </w:pPr>
      <w:r>
        <w:rPr>
          <w:lang w:val="en-US" w:eastAsia="en-US"/>
        </w:rPr>
        <w:t>„</w:t>
      </w:r>
      <w:r>
        <w:rPr>
          <w:lang w:val="en-US" w:eastAsia="en-US"/>
        </w:rPr>
        <w:t>Kdyby byl na mém místě Frank, také bys mu donesla zprávu o mně?“</w:t>
      </w:r>
    </w:p>
    <w:p>
      <w:pPr>
        <w:pStyle w:val="Text"/>
        <w:rPr>
          <w:lang w:val="en-US" w:eastAsia="en-US"/>
        </w:rPr>
      </w:pPr>
      <w:r>
        <w:rPr>
          <w:lang w:val="en-US" w:eastAsia="en-US"/>
        </w:rPr>
        <w:t>„</w:t>
      </w:r>
      <w:r>
        <w:rPr>
          <w:lang w:val="en-US" w:eastAsia="en-US"/>
        </w:rPr>
        <w:t>Nedonesla. Frank je můj kolega, ty jsi má kamarádka, přítelkyně. Má loajalita vůči tobě je naprosto jiného řádu než vůči němu. Ale pokud se mě na to zeptá, nebudu lhát.“</w:t>
      </w:r>
    </w:p>
    <w:p>
      <w:pPr>
        <w:pStyle w:val="Text"/>
        <w:rPr>
          <w:lang w:val="en-US" w:eastAsia="en-US"/>
        </w:rPr>
      </w:pPr>
      <w:r>
        <w:rPr>
          <w:lang w:val="en-US" w:eastAsia="en-US"/>
        </w:rPr>
        <w:t>„</w:t>
      </w:r>
      <w:r>
        <w:rPr>
          <w:lang w:val="en-US" w:eastAsia="en-US"/>
        </w:rPr>
        <w:t>Máš v tom jasno.“</w:t>
      </w:r>
    </w:p>
    <w:p>
      <w:pPr>
        <w:pStyle w:val="Text"/>
        <w:rPr>
          <w:lang w:val="en-US" w:eastAsia="en-US"/>
        </w:rPr>
      </w:pPr>
      <w:r>
        <w:rPr>
          <w:lang w:val="en-US" w:eastAsia="en-US"/>
        </w:rPr>
        <w:t>„</w:t>
      </w:r>
      <w:r>
        <w:rPr>
          <w:lang w:val="en-US" w:eastAsia="en-US"/>
        </w:rPr>
        <w:t>Občas a ráda bych vždy, mockrát jsem se spálila.“</w:t>
      </w:r>
    </w:p>
    <w:p>
      <w:pPr>
        <w:pStyle w:val="Text"/>
        <w:rPr>
          <w:lang w:val="en-US" w:eastAsia="en-US"/>
        </w:rPr>
      </w:pPr>
      <w:r>
        <w:rPr>
          <w:lang w:val="en-US" w:eastAsia="en-US"/>
        </w:rPr>
        <w:t>Zrzka si vzala obálku, chvíli si ji prohlížela a pak ji zas vrátila.</w:t>
      </w:r>
    </w:p>
    <w:p>
      <w:pPr>
        <w:pStyle w:val="Text"/>
        <w:rPr>
          <w:lang w:val="en-US" w:eastAsia="en-US"/>
        </w:rPr>
      </w:pPr>
      <w:r>
        <w:rPr>
          <w:lang w:val="en-US" w:eastAsia="en-US"/>
        </w:rPr>
        <w:t>„</w:t>
      </w:r>
      <w:r>
        <w:rPr>
          <w:lang w:val="en-US" w:eastAsia="en-US"/>
        </w:rPr>
        <w:t>Nepotřebuji to číst. Nechci to číst.“</w:t>
      </w:r>
    </w:p>
    <w:p>
      <w:pPr>
        <w:pStyle w:val="Text"/>
        <w:rPr>
          <w:lang w:val="en-US" w:eastAsia="en-US"/>
        </w:rPr>
      </w:pPr>
      <w:r>
        <w:rPr>
          <w:lang w:val="en-US" w:eastAsia="en-US"/>
        </w:rPr>
        <w:t>Černovláska se usmála a slušelo jí to najednou ještě mnohem víc než předtím, na okamžik byla oslňující. Určitě se usmívala málokdy, prozradil mi to ten druh pocitu, co mě zatím nikdy nezklamal.</w:t>
      </w:r>
    </w:p>
    <w:p>
      <w:pPr>
        <w:pStyle w:val="Text"/>
        <w:rPr>
          <w:lang w:val="en-US" w:eastAsia="en-US"/>
        </w:rPr>
      </w:pPr>
      <w:r>
        <w:rPr>
          <w:lang w:val="en-US" w:eastAsia="en-US"/>
        </w:rPr>
        <w:t>„</w:t>
      </w:r>
      <w:r>
        <w:rPr>
          <w:lang w:val="en-US" w:eastAsia="en-US"/>
        </w:rPr>
        <w:t>V tom případě musíme kompromitující materiály zničit.“</w:t>
      </w:r>
    </w:p>
    <w:p>
      <w:pPr>
        <w:pStyle w:val="Text"/>
        <w:rPr/>
      </w:pPr>
      <w:r>
        <w:rPr>
          <w:lang w:val="en-US" w:eastAsia="en-US"/>
        </w:rPr>
        <w:t>Černovláska se zvedla, u stolu, kde seděli dva kouřící muži, si vypůjčila zapalovač a bez toho, že by věnovala pohled zvědavým pohledům dalších hostů, obálku v krbu zapálila. Přitom si dřepla a její krátká sukně byla náhle ještě o poznání kratší. Na pár sekund jsem se přestal dívat na obálku a když jsem se k ní pohledem vrátil, zbyl z ní jen popel. Tajemství, které ukrývala, zmizelo.</w:t>
      </w:r>
    </w:p>
    <w:p>
      <w:pPr>
        <w:pStyle w:val="Text"/>
        <w:rPr>
          <w:lang w:val="en-US" w:eastAsia="en-US"/>
        </w:rPr>
      </w:pPr>
      <w:r>
        <w:rPr>
          <w:lang w:val="en-US" w:eastAsia="en-US"/>
        </w:rPr>
        <w:t>„</w:t>
      </w:r>
      <w:r>
        <w:rPr>
          <w:lang w:val="en-US" w:eastAsia="en-US"/>
        </w:rPr>
        <w:t>Děkujeme,“ řekl s úsměvem muž, když mu vracela zapalovač.</w:t>
      </w:r>
    </w:p>
    <w:p>
      <w:pPr>
        <w:pStyle w:val="Text"/>
        <w:rPr>
          <w:lang w:val="en-US" w:eastAsia="en-US"/>
        </w:rPr>
      </w:pPr>
      <w:r>
        <w:rPr>
          <w:lang w:val="en-US" w:eastAsia="en-US"/>
        </w:rPr>
        <w:t>„</w:t>
      </w:r>
      <w:r>
        <w:rPr>
          <w:lang w:val="en-US" w:eastAsia="en-US"/>
        </w:rPr>
        <w:t>Měla jsem vybírat vstupné?“</w:t>
      </w:r>
    </w:p>
    <w:p>
      <w:pPr>
        <w:pStyle w:val="Text"/>
        <w:rPr/>
      </w:pPr>
      <w:r>
        <w:rPr>
          <w:lang w:val="en-US" w:eastAsia="en-US"/>
        </w:rPr>
        <w:t>„</w:t>
      </w:r>
      <w:r>
        <w:rPr>
          <w:lang w:val="en-US" w:eastAsia="en-US"/>
        </w:rPr>
        <w:t>Pokud byste nepohrdla mým pozváním?“</w:t>
      </w:r>
    </w:p>
    <w:p>
      <w:pPr>
        <w:pStyle w:val="Text"/>
        <w:rPr>
          <w:lang w:val="en-US" w:eastAsia="en-US"/>
        </w:rPr>
      </w:pPr>
      <w:r>
        <w:rPr>
          <w:lang w:val="en-US" w:eastAsia="en-US"/>
        </w:rPr>
        <w:t>„</w:t>
      </w:r>
      <w:r>
        <w:rPr>
          <w:lang w:val="en-US" w:eastAsia="en-US"/>
        </w:rPr>
        <w:t>Bohužel, nabídka ve špatný čas,“ odbyla ho a vrátila se zpátky ke stolu.</w:t>
      </w:r>
    </w:p>
    <w:p>
      <w:pPr>
        <w:pStyle w:val="Text"/>
        <w:rPr>
          <w:lang w:val="en-US" w:eastAsia="en-US"/>
        </w:rPr>
      </w:pPr>
      <w:r>
        <w:rPr>
          <w:lang w:val="en-US" w:eastAsia="en-US"/>
        </w:rPr>
        <w:t>Nevěděl jsem, co se s mikrofonem stalo, ale přenášený zvuk byl najednou mnohem méně kvalitní, často až na hranici srozumitelnosti.</w:t>
      </w:r>
    </w:p>
    <w:p>
      <w:pPr>
        <w:pStyle w:val="Text"/>
        <w:rPr>
          <w:lang w:val="en-US" w:eastAsia="en-US"/>
        </w:rPr>
      </w:pPr>
      <w:r>
        <w:rPr>
          <w:lang w:val="en-US" w:eastAsia="en-US"/>
        </w:rPr>
        <w:t>Hovořily o personálních změnách, o snaze rozbít současnou strukturu Divize interrealitního pašování shora, o třenicích na všech úrovních vedení, o tom, že někteří senior agenti se již delší dobu nehlásí a zůstávají nezvěstní.</w:t>
      </w:r>
    </w:p>
    <w:p>
      <w:pPr>
        <w:pStyle w:val="Text"/>
        <w:rPr/>
      </w:pPr>
      <w:r>
        <w:rPr>
          <w:lang w:val="en-US" w:eastAsia="en-US"/>
        </w:rPr>
        <w:t>To všechno bylo velmi zajímavé, ale ony si dávaly pozor, aby nebyly konkrétní, nebo to ani nepotřebovaly, protože jim byly podrobnosti jasné. Přesto mi jejich hovor vnukl zajímavou myšlenku: Eliminovat správný cíl takovým způsobem, aby Agenturu neovlivnila pouze vlastní smrt a ztráta výkonného člena, ale i následná vlna chaosu, podezírání a pátrání. Ideální by bylo, kdyby podezření padlo na někoho z jejich vlastních řad, nebo kdyby smrt odhalila zákulisní machinace v jejich organizaci.</w:t>
      </w:r>
    </w:p>
    <w:p>
      <w:pPr>
        <w:pStyle w:val="Text"/>
        <w:rPr>
          <w:lang w:val="en-US" w:eastAsia="en-US"/>
        </w:rPr>
      </w:pPr>
      <w:r>
        <w:rPr>
          <w:lang w:val="en-US" w:eastAsia="en-US"/>
        </w:rPr>
        <w:t>Nebyl jsem si jistý, zda něco takového dokážu zařídit, ale za zamyšlení to stálo. Štěnici jsem nechal štěnicí a odešel dříve než ony dvě. Nechtěl jsem, aby mě přítelkyně Franka zaregistrovala. Využil jsem venkovního šera a našel dveře, z jejichž stínu jsem mohl nerušeně pozorovat východ z restaurace.</w:t>
      </w:r>
    </w:p>
    <w:p>
      <w:pPr>
        <w:pStyle w:val="Text"/>
        <w:rPr/>
      </w:pPr>
      <w:r>
        <w:rPr>
          <w:lang w:val="en-US" w:eastAsia="en-US"/>
        </w:rPr>
        <w:t>Černovláska nastoupila do svého Porsche, zrzka do obrovského terénního vozu nevhodného pro místní úzké uličky. Původně jsem chtěl obhlédnout kamery, protože jedna přestala fungovat, ale šance zjistit, kde ty holky bydlí, stála za to. Sledovat Porsche jsem ani nezkoušel, tmavovláska nevypadala na někoho, kdo jezdí pomalu. Velký teréňák se mi zdál snadnější kořistí. Musel jsem půjčené auto ždímat na maximum, abych se za ní udržel. Bydlela kus za Prahou v domě na hranici lesa a zastavěné oblasti. To mi stačilo, dál jsem se tam nezdržoval a zamířil do hotelu. Bylo už po půlnoci, proto jsem plánované stahování dat z kamer i opravu té nefunkční nechal na příští den.</w:t>
      </w:r>
    </w:p>
    <w:p>
      <w:pPr>
        <w:pStyle w:val="Mezera"/>
        <w:rPr>
          <w:lang w:val="en-US" w:eastAsia="en-US"/>
        </w:rPr>
      </w:pPr>
      <w:r>
        <w:rPr>
          <w:lang w:val="en-US" w:eastAsia="en-US"/>
        </w:rPr>
        <w:t>~~~</w:t>
      </w:r>
    </w:p>
    <w:p>
      <w:pPr>
        <w:pStyle w:val="Textp"/>
        <w:rPr>
          <w:lang w:val="en-US" w:eastAsia="en-US"/>
        </w:rPr>
      </w:pPr>
      <w:r>
        <w:rPr>
          <w:lang w:val="en-US" w:eastAsia="en-US"/>
        </w:rPr>
        <w:t>Ten sen mě dostal. Sám sobě jsem páchl strachem, a když jsem předpažil, třásla se mi ruka. X-Hawk mě měl v hrsti a já se mu nedokázal postavit. Ne potom, co udělal Vanatubiovi. Smrt byla jedna věc, ale být stažen zaživa a neumřít přitom… neumírat přitom…</w:t>
      </w:r>
    </w:p>
    <w:p>
      <w:pPr>
        <w:pStyle w:val="Text"/>
        <w:rPr>
          <w:lang w:val="en-US" w:eastAsia="en-US"/>
        </w:rPr>
      </w:pPr>
      <w:r>
        <w:rPr>
          <w:lang w:val="en-US" w:eastAsia="en-US"/>
        </w:rPr>
        <w:t>Vysprchoval jsem se, ale moc to nepomohlo, démonický přízrak mého nového šéfa mi stále strašil v hlavě a cítil jsem se fyzicky vyčerpaný. Možná to byl fyziologický následek nějakým způsobem vyvolané vzpomínky promítnuté do snu.</w:t>
      </w:r>
    </w:p>
    <w:p>
      <w:pPr>
        <w:pStyle w:val="Text"/>
        <w:rPr>
          <w:lang w:val="en-US" w:eastAsia="en-US"/>
        </w:rPr>
      </w:pPr>
      <w:r>
        <w:rPr>
          <w:lang w:val="en-US" w:eastAsia="en-US"/>
        </w:rPr>
        <w:t>Potřeboval jsem své meditační místo, tělocvičnu, kde jsem si po hodinách fyzické nečinnosti obvykle dával do těla. Napůl tělocvična a napůl posilovna v nevzhledném betonovém bunkru, v šatnách železné skříňky, komfort minimální. Nikdo se mě tam na nic neptal, stačilo zaplatit vstupné. Hned při první návštěvě jsem si koupil měsíční permanentku. Na takových místech se nikdy nikdo na nic neptal.</w:t>
      </w:r>
    </w:p>
    <w:p>
      <w:pPr>
        <w:pStyle w:val="Text"/>
        <w:rPr/>
      </w:pPr>
      <w:r>
        <w:rPr>
          <w:lang w:val="en-US" w:eastAsia="en-US"/>
        </w:rPr>
        <w:t>Věděl jsem, že ze sebe X-Hawka a hrůzu z něj musím vyplavit, musím se donutit myslet na něco jiného. Okolo centrálního ringu, který měl podobu klece ve tvaru osmiúhelníku, se motali mladí muži, které jsem tu už párkrát potkal. Vystříhaní na krátko, ramenatí, svalnatí. Z rozhovorů, které jsem náhodou vyslechl, jsem věděl, že někteří pracují pro společnosti poskytující ochranu, jeden nebo dva z nich byli profesionální zápasníci, kteří se zde připravovali na zápasy. Odhadoval jsem, že se tady motá i pár gangsterů živících se vybíráním výpalného a tlučením lidí, ale bylo mi to jedno. Měl jsem tu klid.</w:t>
      </w:r>
    </w:p>
    <w:p>
      <w:pPr>
        <w:pStyle w:val="Text"/>
        <w:rPr>
          <w:lang w:val="en-US" w:eastAsia="en-US"/>
        </w:rPr>
      </w:pPr>
      <w:r>
        <w:rPr>
          <w:lang w:val="en-US" w:eastAsia="en-US"/>
        </w:rPr>
        <w:t>Začal jsem na běhacím stroji, postupně jsem navýšil sklon pásu na maximum a běžel tak dlouho, dokud jsem se prakticky nezhroutil. Pak jsem začal s protahováním a postupně přešel k stínovému boxu, všechno se zavřenýma očima. Nešlo mi to, nedokázal jsem se soustředit tak, jak bych si přál, pořád jsem viděl X-Hawkovu tvář ukrytou pod maskou.</w:t>
      </w:r>
    </w:p>
    <w:p>
      <w:pPr>
        <w:pStyle w:val="Text"/>
        <w:rPr/>
      </w:pPr>
      <w:r>
        <w:rPr>
          <w:lang w:val="en-US" w:eastAsia="en-US"/>
        </w:rPr>
        <w:t>Věděl jsem, že mě někdo při cvičení pozoruje, ale bylo mi to fuk, víc mě rušil X-Hawk. Skončil jsem s mokrým trikem a kalhotami, v očích mě pálila sůl a na řasách se mi třpytily kapky potu. Stále to ale nebylo ono.</w:t>
      </w:r>
    </w:p>
    <w:p>
      <w:pPr>
        <w:pStyle w:val="Text"/>
        <w:rPr>
          <w:lang w:val="en-US" w:eastAsia="en-US"/>
        </w:rPr>
      </w:pPr>
      <w:r>
        <w:rPr>
          <w:lang w:val="en-US" w:eastAsia="en-US"/>
        </w:rPr>
        <w:t>„</w:t>
      </w:r>
      <w:r>
        <w:rPr>
          <w:lang w:val="en-US" w:eastAsia="en-US"/>
        </w:rPr>
        <w:t>To jsi odkoukal někde v televizi?“</w:t>
      </w:r>
    </w:p>
    <w:p>
      <w:pPr>
        <w:pStyle w:val="Text"/>
        <w:rPr/>
      </w:pPr>
      <w:r>
        <w:rPr>
          <w:lang w:val="en-US" w:eastAsia="en-US"/>
        </w:rPr>
        <w:t>Nepamatoval jsem si, že bych ho tu viděl. V odrbané teplákovce, vyšší než já, ramenatý, mohl vážit tak o dvacet kilo víc a nebylo to v tuku.</w:t>
      </w:r>
    </w:p>
    <w:p>
      <w:pPr>
        <w:pStyle w:val="Text"/>
        <w:rPr>
          <w:lang w:val="en-US" w:eastAsia="en-US"/>
        </w:rPr>
      </w:pPr>
      <w:r>
        <w:rPr>
          <w:lang w:val="en-US" w:eastAsia="en-US"/>
        </w:rPr>
        <w:t>„</w:t>
      </w:r>
      <w:r>
        <w:rPr>
          <w:lang w:val="en-US" w:eastAsia="en-US"/>
        </w:rPr>
        <w:t>Co chceš?“ zeptal jsem se ho.</w:t>
      </w:r>
    </w:p>
    <w:p>
      <w:pPr>
        <w:pStyle w:val="Text"/>
        <w:rPr>
          <w:lang w:val="en-US" w:eastAsia="en-US"/>
        </w:rPr>
      </w:pPr>
      <w:r>
        <w:rPr>
          <w:lang w:val="en-US" w:eastAsia="en-US"/>
        </w:rPr>
        <w:t>Neměl jsem náladu na zdvořilosti.</w:t>
      </w:r>
    </w:p>
    <w:p>
      <w:pPr>
        <w:pStyle w:val="Text"/>
        <w:rPr>
          <w:lang w:val="en-US" w:eastAsia="en-US"/>
        </w:rPr>
      </w:pPr>
      <w:r>
        <w:rPr>
          <w:lang w:val="en-US" w:eastAsia="en-US"/>
        </w:rPr>
        <w:t>„</w:t>
      </w:r>
      <w:r>
        <w:rPr>
          <w:lang w:val="en-US" w:eastAsia="en-US"/>
        </w:rPr>
        <w:t>Myslel jsem, že van Damma a podobný blbosti žerou jen mladý kluci, ty už bys z toho měl dávno vyrůst.“</w:t>
      </w:r>
    </w:p>
    <w:p>
      <w:pPr>
        <w:pStyle w:val="Text"/>
        <w:rPr/>
      </w:pPr>
      <w:r>
        <w:rPr>
          <w:lang w:val="en-US" w:eastAsia="en-US"/>
        </w:rPr>
        <w:t>Nevěděl jsem, co tím přesně myslí. Od šaten se přišourali další tři chlápci, jeden menší, ale sporý, v sportovním ohozu, který by se lépe vyjímal ve fitnessklubu někde v centru města, druhý hranatý vazoun v teplákovce, třetí byl golem – obrovský, zavalitý. Všichni nesli velké tašky.</w:t>
      </w:r>
    </w:p>
    <w:p>
      <w:pPr>
        <w:pStyle w:val="Text"/>
        <w:rPr>
          <w:lang w:val="en-US" w:eastAsia="en-US"/>
        </w:rPr>
      </w:pPr>
      <w:r>
        <w:rPr>
          <w:lang w:val="en-US" w:eastAsia="en-US"/>
        </w:rPr>
        <w:t>„</w:t>
      </w:r>
      <w:r>
        <w:rPr>
          <w:lang w:val="en-US" w:eastAsia="en-US"/>
        </w:rPr>
        <w:t>Co chceš?“</w:t>
      </w:r>
    </w:p>
    <w:p>
      <w:pPr>
        <w:pStyle w:val="Text"/>
        <w:rPr>
          <w:lang w:val="en-US" w:eastAsia="en-US"/>
        </w:rPr>
      </w:pPr>
      <w:r>
        <w:rPr>
          <w:lang w:val="en-US" w:eastAsia="en-US"/>
        </w:rPr>
        <w:t>„</w:t>
      </w:r>
      <w:r>
        <w:rPr>
          <w:lang w:val="en-US" w:eastAsia="en-US"/>
        </w:rPr>
        <w:t>Chci, abys odsud vypadl, na tenhle trénink budu potřebovat celý plac.“</w:t>
      </w:r>
    </w:p>
    <w:p>
      <w:pPr>
        <w:pStyle w:val="Text"/>
        <w:rPr>
          <w:lang w:val="en-US" w:eastAsia="en-US"/>
        </w:rPr>
      </w:pPr>
      <w:r>
        <w:rPr>
          <w:lang w:val="en-US" w:eastAsia="en-US"/>
        </w:rPr>
        <w:t>Takže zápasník, trenér a sparingpartner.</w:t>
      </w:r>
    </w:p>
    <w:p>
      <w:pPr>
        <w:pStyle w:val="Text"/>
        <w:rPr>
          <w:lang w:val="en-US" w:eastAsia="en-US"/>
        </w:rPr>
      </w:pPr>
      <w:r>
        <w:rPr>
          <w:lang w:val="en-US" w:eastAsia="en-US"/>
        </w:rPr>
        <w:t>„</w:t>
      </w:r>
      <w:r>
        <w:rPr>
          <w:lang w:val="en-US" w:eastAsia="en-US"/>
        </w:rPr>
        <w:t>Zaplatil jsem,“ pokrčil jsem rameny. „Ale za půl hodiny končím, můžeš to tady mít celý.“</w:t>
      </w:r>
    </w:p>
    <w:p>
      <w:pPr>
        <w:pStyle w:val="Text"/>
        <w:rPr>
          <w:lang w:val="en-US" w:eastAsia="en-US"/>
        </w:rPr>
      </w:pPr>
      <w:r>
        <w:rPr>
          <w:lang w:val="en-US" w:eastAsia="en-US"/>
        </w:rPr>
        <w:t>„</w:t>
      </w:r>
      <w:r>
        <w:rPr>
          <w:lang w:val="en-US" w:eastAsia="en-US"/>
        </w:rPr>
        <w:t>Vyřídím to, Fedore,“ houkl gigant a zamířil si to proti mně.</w:t>
      </w:r>
    </w:p>
    <w:p>
      <w:pPr>
        <w:pStyle w:val="Text"/>
        <w:rPr>
          <w:lang w:val="en-US" w:eastAsia="en-US"/>
        </w:rPr>
      </w:pPr>
      <w:r>
        <w:rPr>
          <w:lang w:val="en-US" w:eastAsia="en-US"/>
        </w:rPr>
        <w:t>„</w:t>
      </w:r>
      <w:r>
        <w:rPr>
          <w:lang w:val="en-US" w:eastAsia="en-US"/>
        </w:rPr>
        <w:t>Vypadni odsud, potřebujeme prostě hodně místa, jasný?“ doporučil mi a přitom mi položil ruku na rameno.</w:t>
      </w:r>
    </w:p>
    <w:p>
      <w:pPr>
        <w:pStyle w:val="Text"/>
        <w:rPr>
          <w:lang w:val="en-US" w:eastAsia="en-US"/>
        </w:rPr>
      </w:pPr>
      <w:r>
        <w:rPr>
          <w:lang w:val="en-US" w:eastAsia="en-US"/>
        </w:rPr>
        <w:t>Byla to velká ruka.</w:t>
      </w:r>
    </w:p>
    <w:p>
      <w:pPr>
        <w:pStyle w:val="Text"/>
        <w:rPr>
          <w:lang w:val="en-US" w:eastAsia="en-US"/>
        </w:rPr>
      </w:pPr>
      <w:r>
        <w:rPr>
          <w:lang w:val="en-US" w:eastAsia="en-US"/>
        </w:rPr>
        <w:t>Potlačil do mě, ale já jsem zůstal stát.</w:t>
      </w:r>
    </w:p>
    <w:p>
      <w:pPr>
        <w:pStyle w:val="Text"/>
        <w:rPr>
          <w:lang w:val="en-US" w:eastAsia="en-US"/>
        </w:rPr>
      </w:pPr>
      <w:r>
        <w:rPr>
          <w:lang w:val="en-US" w:eastAsia="en-US"/>
        </w:rPr>
        <w:t>Potlačil víc a ještě přitom stiskl.</w:t>
      </w:r>
    </w:p>
    <w:p>
      <w:pPr>
        <w:pStyle w:val="Text"/>
        <w:rPr>
          <w:lang w:val="en-US" w:eastAsia="en-US"/>
        </w:rPr>
      </w:pPr>
      <w:r>
        <w:rPr>
          <w:lang w:val="en-US" w:eastAsia="en-US"/>
        </w:rPr>
        <w:t>Kromě toho, že to byla velká ruka, byla i dost silná.</w:t>
      </w:r>
    </w:p>
    <w:p>
      <w:pPr>
        <w:pStyle w:val="Text"/>
        <w:rPr/>
      </w:pPr>
      <w:r>
        <w:rPr>
          <w:lang w:val="en-US" w:eastAsia="en-US"/>
        </w:rPr>
        <w:t>Vytočil jsem se po směru jeho tlaku, ruka mu sjela, než ji stačil stáhnout nebo sevřít v pěst, držel jsem ji, potáhl, zalomil zápěstí a ještě si přitom pomohl rotací v jeho lokti, který jsem zapřel o tělo. Starý trik, nečekal něco takového a naletěl.</w:t>
      </w:r>
    </w:p>
    <w:p>
      <w:pPr>
        <w:pStyle w:val="Text"/>
        <w:rPr>
          <w:lang w:val="en-US" w:eastAsia="en-US"/>
        </w:rPr>
      </w:pPr>
      <w:r>
        <w:rPr>
          <w:lang w:val="en-US" w:eastAsia="en-US"/>
        </w:rPr>
        <w:t>Fedor mě znechuceně pozoroval.</w:t>
      </w:r>
    </w:p>
    <w:p>
      <w:pPr>
        <w:pStyle w:val="Text"/>
        <w:rPr>
          <w:lang w:val="en-US" w:eastAsia="en-US"/>
        </w:rPr>
      </w:pPr>
      <w:r>
        <w:rPr>
          <w:lang w:val="en-US" w:eastAsia="en-US"/>
        </w:rPr>
        <w:t>„</w:t>
      </w:r>
      <w:r>
        <w:rPr>
          <w:lang w:val="en-US" w:eastAsia="en-US"/>
        </w:rPr>
        <w:t>Pusť ho,“ požádal.</w:t>
      </w:r>
    </w:p>
    <w:p>
      <w:pPr>
        <w:pStyle w:val="Text"/>
        <w:rPr>
          <w:lang w:val="en-US" w:eastAsia="en-US"/>
        </w:rPr>
      </w:pPr>
      <w:r>
        <w:rPr>
          <w:lang w:val="en-US" w:eastAsia="en-US"/>
        </w:rPr>
        <w:t>„</w:t>
      </w:r>
      <w:r>
        <w:rPr>
          <w:lang w:val="en-US" w:eastAsia="en-US"/>
        </w:rPr>
        <w:t>A co bude pak?“</w:t>
      </w:r>
    </w:p>
    <w:p>
      <w:pPr>
        <w:pStyle w:val="Text"/>
        <w:rPr>
          <w:lang w:val="en-US" w:eastAsia="en-US"/>
        </w:rPr>
      </w:pPr>
      <w:r>
        <w:rPr>
          <w:lang w:val="en-US" w:eastAsia="en-US"/>
        </w:rPr>
        <w:t>Udržoval jsem tlak právě takový, aby se mi obr neodvážil vzepřít. Silný, velký a pekelně naštvaný, to nebyla dobrá kombinace.</w:t>
      </w:r>
    </w:p>
    <w:p>
      <w:pPr>
        <w:pStyle w:val="Text"/>
        <w:rPr>
          <w:lang w:val="en-US" w:eastAsia="en-US"/>
        </w:rPr>
      </w:pPr>
      <w:r>
        <w:rPr>
          <w:lang w:val="en-US" w:eastAsia="en-US"/>
        </w:rPr>
        <w:t>„</w:t>
      </w:r>
      <w:r>
        <w:rPr>
          <w:lang w:val="en-US" w:eastAsia="en-US"/>
        </w:rPr>
        <w:t>Požádám Kiga, aby to nechal plavat, a ty budeš moct odejít.“</w:t>
      </w:r>
    </w:p>
    <w:p>
      <w:pPr>
        <w:pStyle w:val="Text"/>
        <w:rPr>
          <w:lang w:val="en-US" w:eastAsia="en-US"/>
        </w:rPr>
      </w:pPr>
      <w:r>
        <w:rPr>
          <w:lang w:val="en-US" w:eastAsia="en-US"/>
        </w:rPr>
        <w:t>„</w:t>
      </w:r>
      <w:r>
        <w:rPr>
          <w:lang w:val="en-US" w:eastAsia="en-US"/>
        </w:rPr>
        <w:t>To mi nezní jako dobrá dohoda,“ pokrčil jsem rameny.</w:t>
      </w:r>
    </w:p>
    <w:p>
      <w:pPr>
        <w:pStyle w:val="Text"/>
        <w:rPr>
          <w:lang w:val="en-US" w:eastAsia="en-US"/>
        </w:rPr>
      </w:pPr>
      <w:r>
        <w:rPr>
          <w:lang w:val="en-US" w:eastAsia="en-US"/>
        </w:rPr>
        <w:t>„</w:t>
      </w:r>
      <w:r>
        <w:rPr>
          <w:lang w:val="en-US" w:eastAsia="en-US"/>
        </w:rPr>
        <w:t>Nejlepší, jakou můžeš dostat.“</w:t>
      </w:r>
    </w:p>
    <w:p>
      <w:pPr>
        <w:pStyle w:val="Text"/>
        <w:rPr>
          <w:lang w:val="en-US" w:eastAsia="en-US"/>
        </w:rPr>
      </w:pPr>
      <w:r>
        <w:rPr>
          <w:lang w:val="en-US" w:eastAsia="en-US"/>
        </w:rPr>
        <w:t>S tím Fedor vykročil proti mně.</w:t>
      </w:r>
    </w:p>
    <w:p>
      <w:pPr>
        <w:pStyle w:val="Text"/>
        <w:rPr>
          <w:lang w:val="en-US" w:eastAsia="en-US"/>
        </w:rPr>
      </w:pPr>
      <w:r>
        <w:rPr>
          <w:lang w:val="en-US" w:eastAsia="en-US"/>
        </w:rPr>
        <w:t>„</w:t>
      </w:r>
      <w:r>
        <w:rPr>
          <w:lang w:val="en-US" w:eastAsia="en-US"/>
        </w:rPr>
        <w:t>Nechej toho, nepotřebujeme žádné problémy,“ snažil se ho zastavit trenér. „A špatnou publicitu.“</w:t>
      </w:r>
    </w:p>
    <w:p>
      <w:pPr>
        <w:pStyle w:val="Text"/>
        <w:rPr>
          <w:lang w:val="en-US" w:eastAsia="en-US"/>
        </w:rPr>
      </w:pPr>
      <w:r>
        <w:rPr>
          <w:lang w:val="en-US" w:eastAsia="en-US"/>
        </w:rPr>
        <w:t>Fedor nevypadal, že by ho zrovna špatná publicita zastavila. Je lepší bojovat s jedním soupeřem než se dvěma. Zabral jsem a zlomil Kigovi ruku v zápěstí. Fedor vystartoval současně s jeho zařváním.</w:t>
      </w:r>
    </w:p>
    <w:p>
      <w:pPr>
        <w:pStyle w:val="Text"/>
        <w:rPr>
          <w:lang w:val="en-US" w:eastAsia="en-US"/>
        </w:rPr>
      </w:pPr>
      <w:r>
        <w:rPr>
          <w:lang w:val="en-US" w:eastAsia="en-US"/>
        </w:rPr>
        <w:t>Taky trochu zbrkle na profesionála. Podběhl jsem pod jeho hákem, vytočil se, pravačkou se mu zaklesl za pas a hodil ho na zem přes pokrčenou nohu. Dopadl do kotoulu a dřív, než jsem ho mohl dorazit, stál opět na nohou.</w:t>
      </w:r>
    </w:p>
    <w:p>
      <w:pPr>
        <w:pStyle w:val="Text"/>
        <w:rPr>
          <w:lang w:val="en-US" w:eastAsia="en-US"/>
        </w:rPr>
      </w:pPr>
      <w:r>
        <w:rPr>
          <w:lang w:val="en-US" w:eastAsia="en-US"/>
        </w:rPr>
        <w:t>Ostatní přítomní u činek i u ringu zaregistrovali, že se něco děje, první diváci byli tady.</w:t>
      </w:r>
    </w:p>
    <w:p>
      <w:pPr>
        <w:pStyle w:val="Text"/>
        <w:rPr/>
      </w:pPr>
      <w:r>
        <w:rPr>
          <w:lang w:val="en-US" w:eastAsia="en-US"/>
        </w:rPr>
        <w:t>Líbilo se mi to, užíval jsem si to, měl jsem chuť někomu ošklivě ublížit – hodně ošklivě ublížit. Dýchal jsem tiše a klidně, důležité detaily samy vystupovaly na povrch, nedůležité věci mizely ze zorného pole i z vědomí.</w:t>
      </w:r>
    </w:p>
    <w:p>
      <w:pPr>
        <w:pStyle w:val="Text"/>
        <w:rPr/>
      </w:pPr>
      <w:r>
        <w:rPr>
          <w:lang w:val="en-US" w:eastAsia="en-US"/>
        </w:rPr>
        <w:t>„</w:t>
      </w:r>
      <w:r>
        <w:rPr>
          <w:lang w:val="en-US" w:eastAsia="en-US"/>
        </w:rPr>
        <w:t>Neukončíme to smírem? Ty počkáš, dokud si nezacvičím, a pak se sem pro mě za mě můžeš nakvartýrovat na celý den,“ nabídl jsem mu.</w:t>
      </w:r>
    </w:p>
    <w:p>
      <w:pPr>
        <w:pStyle w:val="Text"/>
        <w:rPr>
          <w:lang w:val="en-US" w:eastAsia="en-US"/>
        </w:rPr>
      </w:pPr>
      <w:r>
        <w:rPr>
          <w:lang w:val="en-US" w:eastAsia="en-US"/>
        </w:rPr>
        <w:t>Věděl jsem, že něco takového nemůže přijmout, a to mi vyhovovalo.</w:t>
      </w:r>
    </w:p>
    <w:p>
      <w:pPr>
        <w:pStyle w:val="Text"/>
        <w:rPr>
          <w:lang w:val="en-US" w:eastAsia="en-US"/>
        </w:rPr>
      </w:pPr>
      <w:r>
        <w:rPr>
          <w:lang w:val="en-US" w:eastAsia="en-US"/>
        </w:rPr>
        <w:t>Jen zavrtěl hlavou.</w:t>
      </w:r>
    </w:p>
    <w:p>
      <w:pPr>
        <w:pStyle w:val="Text"/>
        <w:rPr>
          <w:lang w:val="en-US" w:eastAsia="en-US"/>
        </w:rPr>
      </w:pPr>
      <w:r>
        <w:rPr>
          <w:lang w:val="en-US" w:eastAsia="en-US"/>
        </w:rPr>
        <w:t>„</w:t>
      </w:r>
      <w:r>
        <w:rPr>
          <w:lang w:val="en-US" w:eastAsia="en-US"/>
        </w:rPr>
        <w:t>Budou tě odsud muset odnést.“</w:t>
      </w:r>
    </w:p>
    <w:p>
      <w:pPr>
        <w:pStyle w:val="Text"/>
        <w:rPr>
          <w:lang w:val="en-US" w:eastAsia="en-US"/>
        </w:rPr>
      </w:pPr>
      <w:r>
        <w:rPr>
          <w:lang w:val="en-US" w:eastAsia="en-US"/>
        </w:rPr>
        <w:t>Fajn, to mi vyhovovalo ještě víc. S publikem jsem ho nesměl zabít ani ho příliš zmrzačit, rozdrcené koule by mi u ostatních také neprošly. To ale nevadilo, pořád zůstávala dostatečná škála toho, co jsem mu mohl udělat.</w:t>
      </w:r>
    </w:p>
    <w:p>
      <w:pPr>
        <w:pStyle w:val="Text"/>
        <w:rPr/>
      </w:pPr>
      <w:r>
        <w:rPr>
          <w:lang w:val="en-US" w:eastAsia="en-US"/>
        </w:rPr>
        <w:t>Vyrazil po mně. Chtěl mě dostat na zem a tam využít svou silovou a váhovou převahu. Místa dost. Odsunul jsem se včas a polechtal ho dvěma neškodnými ranami. Zkusil to ještě jednou, za to schytal jednu na žebra. Pak opět, ale to už mě chtěl jen nachytat a místo pokusu o strh jsem se musel vyhýbat a krýt před sérií tvrdých úderů. Proč ne, boj mi dělal dobře, cítil jsem, že žiju.</w:t>
      </w:r>
    </w:p>
    <w:p>
      <w:pPr>
        <w:pStyle w:val="Text"/>
        <w:rPr/>
      </w:pPr>
      <w:r>
        <w:rPr>
          <w:lang w:val="en-US" w:eastAsia="en-US"/>
        </w:rPr>
        <w:t>Po prvotním pokusu o rychlé řešení mě jen tak oťukával a hledal slabiny. Změnil jsem rytmus dřív než on a pustil se do něho naplno, rukama i nohama. Jsem hodně rychlý, rychlejší než lidé bývají, z dlouhé řady bojovníků klanu, kteří žili dost dlouho na to, aby stačili zplodit syny. Dovolil jsem mu zkrátit vzdálenost a než mě sevřel, pověsil jsem se na něho a strhl mu hlavu na koleno. Ještě jednou a znovu, pak přechod k boji z většího odstupu. Obličej měl plný krve, ruce po otřesu příliš dole. Direkt, direkt s výpadem, pak hák. Sklouzl, ale i tak jím otřásl. Podařilo se mu do mě zaklesnout, ale už to byla z nouze ctnost, potřeboval čas, aby si vydechl. Dokázal jsem se trochu pootočit, snížit těžiště, letěli jsme k zemi oba, ale já na něj, jednou, po druhé jsem ho praštil přes uši, pak se mě mostem zbavil. Kopl jsem ho zdálky, když stál ještě přihrbený. Nachýlil se na stranu, jeho trenér se chystal skočit mezi nás, kopl jsem ho ještě jednou, jedno nebo víc žeber povolilo, skácel se k zemi.</w:t>
      </w:r>
    </w:p>
    <w:p>
      <w:pPr>
        <w:pStyle w:val="Text"/>
        <w:rPr/>
      </w:pPr>
      <w:r>
        <w:rPr>
          <w:lang w:val="en-US" w:eastAsia="en-US"/>
        </w:rPr>
        <w:t>„</w:t>
      </w:r>
      <w:r>
        <w:rPr>
          <w:lang w:val="en-US" w:eastAsia="en-US"/>
        </w:rPr>
        <w:t>Dost, dost, to stačí!“ křičel trenér.</w:t>
      </w:r>
    </w:p>
    <w:p>
      <w:pPr>
        <w:pStyle w:val="Text"/>
        <w:rPr/>
      </w:pPr>
      <w:r>
        <w:rPr>
          <w:lang w:val="en-US" w:eastAsia="en-US"/>
        </w:rPr>
        <w:t>Zastavil jsem se, všichni přihlížející vypadali šokovaně, k dalšímu násilí se neschylovalo.</w:t>
      </w:r>
    </w:p>
    <w:p>
      <w:pPr>
        <w:pStyle w:val="Text"/>
        <w:rPr>
          <w:lang w:val="en-US" w:eastAsia="en-US"/>
        </w:rPr>
      </w:pPr>
      <w:r>
        <w:rPr>
          <w:lang w:val="en-US" w:eastAsia="en-US"/>
        </w:rPr>
        <w:t>„</w:t>
      </w:r>
      <w:r>
        <w:rPr>
          <w:lang w:val="en-US" w:eastAsia="en-US"/>
        </w:rPr>
        <w:t>Vy jste zranil šampióna UFC! Budeme muset odvolat zápas!“</w:t>
      </w:r>
    </w:p>
    <w:p>
      <w:pPr>
        <w:pStyle w:val="Text"/>
        <w:rPr>
          <w:lang w:val="en-US" w:eastAsia="en-US"/>
        </w:rPr>
      </w:pPr>
      <w:r>
        <w:rPr>
          <w:lang w:val="en-US" w:eastAsia="en-US"/>
        </w:rPr>
        <w:t>„</w:t>
      </w:r>
      <w:r>
        <w:rPr>
          <w:lang w:val="en-US" w:eastAsia="en-US"/>
        </w:rPr>
        <w:t>Porazil jsem ho,“ zkonstatoval jsem. „Už cvičit nebudu, plac je váš.“</w:t>
      </w:r>
    </w:p>
    <w:p>
      <w:pPr>
        <w:pStyle w:val="Text"/>
        <w:rPr>
          <w:lang w:val="en-US" w:eastAsia="en-US"/>
        </w:rPr>
      </w:pPr>
      <w:r>
        <w:rPr>
          <w:lang w:val="en-US" w:eastAsia="en-US"/>
        </w:rPr>
        <w:t>Hodil jsem na sebe ručník a odešel směrem k šatnám, za sebou jsem slyšel rostoucí hluk vzrušených rozhovorů. Asi už tu cvičit nebudu, někdo by se mohl zajímat, co jsem zač.</w:t>
      </w:r>
    </w:p>
    <w:p>
      <w:pPr>
        <w:pStyle w:val="Text"/>
        <w:rPr>
          <w:lang w:val="en-US" w:eastAsia="en-US"/>
        </w:rPr>
      </w:pPr>
      <w:r>
        <w:rPr>
          <w:lang w:val="en-US" w:eastAsia="en-US"/>
        </w:rPr>
        <w:t>Cítil jsem se dobře, s jasnou hlavou, mohl jsem se vrátit zpět ke své práci. Fedor neměl šanci. Byl moc pomalý, neměl dostatečnou výdrž ani odolnost a nebojoval s dostatečným nasazením. Já jsem bojoval o život, pokaždé.</w:t>
      </w:r>
    </w:p>
    <w:p>
      <w:pPr>
        <w:pStyle w:val="Text"/>
        <w:rPr/>
      </w:pPr>
      <w:r>
        <w:rPr>
          <w:lang w:val="en-US" w:eastAsia="en-US"/>
        </w:rPr>
        <w:t>Od oběda jsem sledoval Morensteina a zjistil jsem, že má kromě kanceláře přímo v Agentuře a své oficiální kanceláře pracovníka OSN ještě jednu. Na ní neměl ani své jméno, pouze název nějaké obskurní společnosti Dohani a. s. A co bylo ještě zajímavější, když do ní zajel, byl sám, bez ochranky. Dříve nebo později jsem se tam chtěl podívat. Protože jsem nevěděl, jak dlouho bude pracovat, a neměl jsem chuť tvrdnout na jednom místě, šel jsem se podívat na vilu starého muže. Oba hlídací týmy byly na místě, z toho jsem usoudil, že je doma. Pozoroval jsem je a snažil se najít vzor ve způsobu, jakým vilu hlídají. Kdy chodí na obhlídku, kdy jedním z vozů objedou okolí a kdy udělají něco, netušil jsem co.</w:t>
      </w:r>
    </w:p>
    <w:p>
      <w:pPr>
        <w:pStyle w:val="Text"/>
        <w:rPr>
          <w:lang w:val="en-US" w:eastAsia="en-US"/>
        </w:rPr>
      </w:pPr>
      <w:r>
        <w:rPr>
          <w:lang w:val="en-US" w:eastAsia="en-US"/>
        </w:rPr>
        <w:t>Než jsem se do toho stačil ponořit, stařec se objevil u branky vily. Tentokrát nepoužil městskou hromadnou dopravu, jak bylo jeho zvykem, ale přijely pro něj dvě velké černé limuzíny. Jedna plná doprovodu. Nechápal jsem, proč najednou ten humbuk, obvykle na osobní bezpečí a pohodlí naprosto nedbal.</w:t>
      </w:r>
    </w:p>
    <w:p>
      <w:pPr>
        <w:pStyle w:val="Text"/>
        <w:rPr/>
      </w:pPr>
      <w:r>
        <w:rPr>
          <w:lang w:val="en-US" w:eastAsia="en-US"/>
        </w:rPr>
        <w:t>Čekal mezi dvěma kamennými sloupky branky, vysoký, starý a prkenný, dokud všichni muži ochranky nevystoupí a nezajistí prostor. Teprve potom si sám nastoupil. Dělalo to na mě dojem, že si sám přeje, aby záležitost, za kterou vyjíždí, nebyla Agenturou přehlédnuta.</w:t>
      </w:r>
    </w:p>
    <w:p>
      <w:pPr>
        <w:pStyle w:val="Text"/>
        <w:rPr/>
      </w:pPr>
      <w:r>
        <w:rPr>
          <w:lang w:val="en-US" w:eastAsia="en-US"/>
        </w:rPr>
        <w:t>Sledovat auto plné profesionálů není nikdy jednoduché, ale naštěstí byl provoz hustý, oni nikam nespěchali a limuzíny byly tak velké a v těsných uličkách občas neohrabané, že je nebylo možné přehlédnout. Dojeli jsme podle navigace k místu, které se jmenovalo Vyšehrad. Stařec vystoupil a rozhodným gestem zakázal ochrance, aby ho doprovázela. Neodvážili se protestovat. Možná právě on byl ten správný cíl. Okolo hlavní přístupové cesty, která procházela vjezdem ve starém opevnění, rostly stromy a okrasné keře. Stačilo se stáhnout dál do parku a i se svým těžkým zavazadlem jsem se nepozorovaně bez problémů dostal dovnitř. Stařec kráčel svým pomalým, ale stálým tempem po křivolakých, světlým štěrkem sypaných chodnících směrem k vyhlídce nad řekou. Tam stál další muž. V civilu, se svěšenými rameny, bylo zjevné, že už tam bez hnutí stojí dlouho. Připadal mi jako někdo, kdo má na ramenou víc, než je v lidských silách unést.</w:t>
      </w:r>
    </w:p>
    <w:p>
      <w:pPr>
        <w:pStyle w:val="Text"/>
        <w:rPr/>
      </w:pPr>
      <w:r>
        <w:rPr>
          <w:lang w:val="en-US" w:eastAsia="en-US"/>
        </w:rPr>
        <w:t>Stařec došel až k osaměle stojícímu muži, chvíli se nedělo nic, přesunul jsem se tak, abych jim alespoň částečně viděl do tváře. Musel jsem se přitom od nich víc vzdálit, ale naštěstí optika na pušce byla dostatečně dobrá na to, aby mi zprostředkovala detaily, k tomu jsem měl poslední výkřik techniky, který mi jako dobrému zákazníkovi v obchodě s podobnými hračkami nabídli – k dalekohledu napojený velmi citlivý směrový mikrofon.</w:t>
      </w:r>
    </w:p>
    <w:p>
      <w:pPr>
        <w:pStyle w:val="Text"/>
        <w:rPr>
          <w:lang w:val="en-US" w:eastAsia="en-US"/>
        </w:rPr>
      </w:pPr>
      <w:r>
        <w:rPr>
          <w:lang w:val="en-US" w:eastAsia="en-US"/>
        </w:rPr>
        <w:t>„</w:t>
      </w:r>
      <w:r>
        <w:rPr>
          <w:lang w:val="en-US" w:eastAsia="en-US"/>
        </w:rPr>
        <w:t>Přišel jsem vám poděkovat,“ řekl stařec.</w:t>
      </w:r>
    </w:p>
    <w:p>
      <w:pPr>
        <w:pStyle w:val="Text"/>
        <w:rPr>
          <w:lang w:val="en-US" w:eastAsia="en-US"/>
        </w:rPr>
      </w:pPr>
      <w:r>
        <w:rPr>
          <w:lang w:val="en-US" w:eastAsia="en-US"/>
        </w:rPr>
        <w:t>Byl to hlas někoho, kdo toho moc nenamluví, koho obtěžuje každé slovo.</w:t>
      </w:r>
    </w:p>
    <w:p>
      <w:pPr>
        <w:pStyle w:val="Text"/>
        <w:rPr>
          <w:lang w:val="en-US" w:eastAsia="en-US"/>
        </w:rPr>
      </w:pPr>
      <w:r>
        <w:rPr>
          <w:lang w:val="en-US" w:eastAsia="en-US"/>
        </w:rPr>
        <w:t>„</w:t>
      </w:r>
      <w:r>
        <w:rPr>
          <w:lang w:val="en-US" w:eastAsia="en-US"/>
        </w:rPr>
        <w:t>Za co, za to, že jsem pár lidí, kteří si to zasloužili, poslal do chládku?“</w:t>
      </w:r>
    </w:p>
    <w:p>
      <w:pPr>
        <w:pStyle w:val="Text"/>
        <w:rPr>
          <w:lang w:val="en-US" w:eastAsia="en-US"/>
        </w:rPr>
      </w:pPr>
      <w:r>
        <w:rPr>
          <w:lang w:val="en-US" w:eastAsia="en-US"/>
        </w:rPr>
        <w:t>Zaostřil jsem co nejlépe, abych muži viděl do obličeje. Byl to obličej někoho, kdo dokáže být neúprosně tvrdý, nemilosrdný, tvář někoho, kdo zná smrt důvěrně z mnoha jejích stran. Neměl však oči prázdné a ploché jako žulové desky, nebyl dutý, jak jsme označovali ty, jimž boj vyprázdnil duši. O to mohl být nebezpečnější.</w:t>
      </w:r>
    </w:p>
    <w:p>
      <w:pPr>
        <w:pStyle w:val="Text"/>
        <w:rPr>
          <w:lang w:val="en-US" w:eastAsia="en-US"/>
        </w:rPr>
      </w:pPr>
      <w:r>
        <w:rPr>
          <w:lang w:val="en-US" w:eastAsia="en-US"/>
        </w:rPr>
        <w:t>„</w:t>
      </w:r>
      <w:r>
        <w:rPr>
          <w:lang w:val="en-US" w:eastAsia="en-US"/>
        </w:rPr>
        <w:t>Kdo bojuje s monstry, musí se mít na pozoru, aby se nestal jedním z nich.“</w:t>
      </w:r>
    </w:p>
    <w:p>
      <w:pPr>
        <w:pStyle w:val="Text"/>
        <w:rPr>
          <w:lang w:val="en-US" w:eastAsia="en-US"/>
        </w:rPr>
      </w:pPr>
      <w:r>
        <w:rPr>
          <w:lang w:val="en-US" w:eastAsia="en-US"/>
        </w:rPr>
        <w:t>Tomu jsem rozuměl. S dutým mužem bylo jednoduché vyjít, nezajímalo ho nic jiného než boj. Byli však i takoví, které zabíjení začalo těšit, říkali jsme jim škorpioni. Nebo tací, které těšilo působení bolesti, těm zase hyeny.</w:t>
      </w:r>
    </w:p>
    <w:p>
      <w:pPr>
        <w:pStyle w:val="Text"/>
        <w:rPr>
          <w:lang w:val="en-US" w:eastAsia="en-US"/>
        </w:rPr>
      </w:pPr>
      <w:r>
        <w:rPr>
          <w:lang w:val="en-US" w:eastAsia="en-US"/>
        </w:rPr>
        <w:t>„</w:t>
      </w:r>
      <w:r>
        <w:rPr>
          <w:lang w:val="en-US" w:eastAsia="en-US"/>
        </w:rPr>
        <w:t>Kdo dlouho hledí do propasti, toho propast pohltí,“ odpověděl muž.</w:t>
      </w:r>
    </w:p>
    <w:p>
      <w:pPr>
        <w:pStyle w:val="Text"/>
        <w:rPr>
          <w:lang w:val="en-US" w:eastAsia="en-US"/>
        </w:rPr>
      </w:pPr>
      <w:r>
        <w:rPr>
          <w:lang w:val="en-US" w:eastAsia="en-US"/>
        </w:rPr>
        <w:t>Dole pod námi se objevil parník a každou chvíli kvůli něčemu zahoukal na sirénu, proto jsem z další části hovoru slyšel jen úryvky. Hovořili o nějakém Treneportovi, který podle všeho dostal, co si zasloužil. Odhadoval jsem, že také pracoval pro Agenturu.</w:t>
      </w:r>
    </w:p>
    <w:p>
      <w:pPr>
        <w:pStyle w:val="Text"/>
        <w:rPr>
          <w:lang w:val="en-US" w:eastAsia="en-US"/>
        </w:rPr>
      </w:pPr>
      <w:r>
        <w:rPr>
          <w:lang w:val="en-US" w:eastAsia="en-US"/>
        </w:rPr>
        <w:t>Proti nám Agentura vystupovala jednotně jako monolit, její jednotky operovaly dokonale koordinovaně a těch pár zajatců, které jsme získali, se chovalo jako jeden muž. Nikdy dřív jsem nepovažoval za možné, že přímo v Agentuře mohou existovat konflikty, které způsobí, že její příslušníci budou proti sobě bojovat tak nevybíravými prostředky.</w:t>
      </w:r>
    </w:p>
    <w:p>
      <w:pPr>
        <w:pStyle w:val="Text"/>
        <w:rPr>
          <w:lang w:val="en-US" w:eastAsia="en-US"/>
        </w:rPr>
      </w:pPr>
      <w:r>
        <w:rPr>
          <w:lang w:val="en-US" w:eastAsia="en-US"/>
        </w:rPr>
        <w:t>„</w:t>
      </w:r>
      <w:r>
        <w:rPr>
          <w:lang w:val="en-US" w:eastAsia="en-US"/>
        </w:rPr>
        <w:t>Ultimativní divize samozřejmě existuje,“ zprostředkoval mi mikrofon opět zřetelně, „a má k dispozici mnohem silnější zbraně, než je Diaspora. Věci, které si dáte do kapsy, a když je aktivujete, zbude z celé planety jen…,“ luskl prsty. „Věřte mi, máme příšerné věci, nad kterými zůstává rozum stát.“</w:t>
      </w:r>
    </w:p>
    <w:p>
      <w:pPr>
        <w:pStyle w:val="Text"/>
        <w:rPr/>
      </w:pPr>
      <w:r>
        <w:rPr>
          <w:lang w:val="en-US" w:eastAsia="en-US"/>
        </w:rPr>
        <w:t>Poslední tiché cvaknutí, pušku jsem najednou držel v rukou složenou, připravenou k výstřelu. Skutečnost byla ještě mnohem horší, než jsem si dokázal představit. Bojovali jsme proti agenturní armádě až do hořkého konce v naději, že ji vyčerpáme, že ji zaženeme zpátky, do vesmíru, ze kterého vylezla, a ona zatím disponovala prostředky, kterými nás mohla vymazat z existence. A neudělala to.</w:t>
      </w:r>
    </w:p>
    <w:p>
      <w:pPr>
        <w:pStyle w:val="Text"/>
        <w:rPr>
          <w:lang w:val="en-US" w:eastAsia="en-US"/>
        </w:rPr>
      </w:pPr>
      <w:r>
        <w:rPr>
          <w:lang w:val="en-US" w:eastAsia="en-US"/>
        </w:rPr>
        <w:t>Věřil jsem tomu starci každé slovo.</w:t>
      </w:r>
    </w:p>
    <w:p>
      <w:pPr>
        <w:pStyle w:val="Text"/>
        <w:rPr>
          <w:lang w:val="en-US" w:eastAsia="en-US"/>
        </w:rPr>
      </w:pPr>
      <w:r>
        <w:rPr>
          <w:lang w:val="en-US" w:eastAsia="en-US"/>
        </w:rPr>
        <w:t>„</w:t>
      </w:r>
      <w:r>
        <w:rPr>
          <w:lang w:val="en-US" w:eastAsia="en-US"/>
        </w:rPr>
        <w:t>A vy jste kdo?“ zeptal se voják, protože to určitě byl voják.</w:t>
      </w:r>
    </w:p>
    <w:p>
      <w:pPr>
        <w:pStyle w:val="Text"/>
        <w:rPr>
          <w:lang w:val="en-US" w:eastAsia="en-US"/>
        </w:rPr>
      </w:pPr>
      <w:r>
        <w:rPr>
          <w:lang w:val="en-US" w:eastAsia="en-US"/>
        </w:rPr>
        <w:t>„</w:t>
      </w:r>
      <w:r>
        <w:rPr>
          <w:lang w:val="en-US" w:eastAsia="en-US"/>
        </w:rPr>
        <w:t>Já jsem šéf Ultimativní divize a jméno nemám.“</w:t>
      </w:r>
    </w:p>
    <w:p>
      <w:pPr>
        <w:pStyle w:val="Text"/>
        <w:rPr/>
      </w:pPr>
      <w:r>
        <w:rPr>
          <w:lang w:val="en-US" w:eastAsia="en-US"/>
        </w:rPr>
        <w:t>Dalších několik vět jsem nevnímal, nedokázal jsem odtrhnout pohled od vrásčité kůže na starcově spánku a záměrného kříže. Stačilo zmáčknout spoušť a byl mrtvý. Bylo to tak lákavé. Postupně jsem se ale uklidňoval. Ta jeho Ultimativní divize, nebo jak se jmenovala, nebyla doma nasazená, to by z nás nezbylo nic. A vzhledem k tomu, jak byl muž starý a jak se choval, určitě už za něj měli připravenou náhradu. Zabít ho by asi X-Hawka neuspokojilo, a to jsem si nemohl dovolit.</w:t>
      </w:r>
    </w:p>
    <w:p>
      <w:pPr>
        <w:pStyle w:val="Text"/>
        <w:rPr>
          <w:lang w:val="en-US" w:eastAsia="en-US"/>
        </w:rPr>
      </w:pPr>
      <w:r>
        <w:rPr>
          <w:lang w:val="en-US" w:eastAsia="en-US"/>
        </w:rPr>
        <w:t>„</w:t>
      </w:r>
      <w:r>
        <w:rPr>
          <w:lang w:val="en-US" w:eastAsia="en-US"/>
        </w:rPr>
        <w:t>A proč mi to všechno říkáte? Určitě jsou to přísně tajné záležitosti,“ řekl voják.</w:t>
      </w:r>
    </w:p>
    <w:p>
      <w:pPr>
        <w:pStyle w:val="Text"/>
        <w:rPr>
          <w:lang w:val="en-US" w:eastAsia="en-US"/>
        </w:rPr>
      </w:pPr>
      <w:r>
        <w:rPr>
          <w:lang w:val="en-US" w:eastAsia="en-US"/>
        </w:rPr>
        <w:t>Měl jsem si s mikrofonem připravit i nahrávání, podcenil jsem přípravu.</w:t>
      </w:r>
    </w:p>
    <w:p>
      <w:pPr>
        <w:pStyle w:val="Text"/>
        <w:rPr>
          <w:lang w:val="en-US" w:eastAsia="en-US"/>
        </w:rPr>
      </w:pPr>
      <w:r>
        <w:rPr>
          <w:lang w:val="en-US" w:eastAsia="en-US"/>
        </w:rPr>
        <w:t>„</w:t>
      </w:r>
      <w:r>
        <w:rPr>
          <w:lang w:val="en-US" w:eastAsia="en-US"/>
        </w:rPr>
        <w:t>Protože se ptáte. Přišel jsem vám jen poděkovat. Kvůli takovým, jako jste vy, stojí za to vykonat to, co musí být vykonáno.“</w:t>
      </w:r>
    </w:p>
    <w:p>
      <w:pPr>
        <w:pStyle w:val="Text"/>
        <w:rPr/>
      </w:pPr>
      <w:r>
        <w:rPr>
          <w:lang w:val="en-US" w:eastAsia="en-US"/>
        </w:rPr>
        <w:t>Znovu jsem málem stiskl spoušť. A co já? A co mí přátelé? A co můj klan, který invaze agenturních jednotek znovu uvrhla do bídy? Určitě bych je stačil zabít oba. Vojáka i starce. Jenomže úkol zněl jinak a já už nebojoval pro klan, který byl prakticky zbaven samostatnosti. Pracoval jsem pro X-Hawka a zabitím ani jednoho z obou přítomných bych jeho zadání nesplnil.</w:t>
      </w:r>
    </w:p>
    <w:p>
      <w:pPr>
        <w:pStyle w:val="Text"/>
        <w:rPr/>
      </w:pPr>
      <w:r>
        <w:rPr>
          <w:lang w:val="en-US" w:eastAsia="en-US"/>
        </w:rPr>
        <w:t>Rozložil jsem pušku, uložil ji do pouzdra a oklikou se vrátil k autu.</w:t>
      </w:r>
    </w:p>
    <w:p>
      <w:pPr>
        <w:pStyle w:val="Text"/>
        <w:rPr>
          <w:lang w:val="en-US" w:eastAsia="en-US"/>
        </w:rPr>
      </w:pPr>
      <w:r>
        <w:rPr>
          <w:lang w:val="en-US" w:eastAsia="en-US"/>
        </w:rPr>
        <w:t>Cestou do restaurace „U pianisty“ jsem nad tím zvláštním rozhovorem uvažoval. Stařec stál v hierarchii Agentury určitě hodně vysoko a voják, s kterým hovořil, byl z pole. Stejně ale musel být něčím zvláštní, protože jinak by mu velitel divize nevěnoval žádnou pozornost.</w:t>
      </w:r>
    </w:p>
    <w:p>
      <w:pPr>
        <w:pStyle w:val="Text"/>
        <w:rPr>
          <w:lang w:val="en-US" w:eastAsia="en-US"/>
        </w:rPr>
      </w:pPr>
      <w:r>
        <w:rPr>
          <w:lang w:val="en-US" w:eastAsia="en-US"/>
        </w:rPr>
        <w:t>Pušku jsem nechal v autě a zašel se navečeřet. Po setmění jsem chtěl obejít všechny kamery, stáhnout z nich data a spravit tu nefunkční.</w:t>
      </w:r>
    </w:p>
    <w:p>
      <w:pPr>
        <w:pStyle w:val="Text"/>
        <w:rPr>
          <w:lang w:val="en-US" w:eastAsia="en-US"/>
        </w:rPr>
      </w:pPr>
      <w:r>
        <w:rPr>
          <w:lang w:val="en-US" w:eastAsia="en-US"/>
        </w:rPr>
        <w:t>Během jídla se venku zatáhlo a začalo pršet. Hodně pršet, dešťové mraky uspíšily soumrak a venku panovala hnusná mokrá tma. Jenomže pro toho, kdo je sám, je hnusná mokrá tma to pravé ořechové. Zaplatil jsem, nechal odpovídající spropitné a vyšel ven do deště. Prvních pár okamžiků, než se člověk vzdá osobního pohodlí, je vždy nepříjemných. Po chvíli jsem byl promočený na kost a jediná suchá věc na mně byl wi-fi komunikátor pro stahování dat z kamer ve slídovém pouzdře, alespoň jsem v to doufal.</w:t>
      </w:r>
    </w:p>
    <w:p>
      <w:pPr>
        <w:pStyle w:val="Text"/>
        <w:rPr/>
      </w:pPr>
      <w:r>
        <w:rPr>
          <w:lang w:val="en-US" w:eastAsia="en-US"/>
        </w:rPr>
        <w:t>Svou obchůzku jsem si naplánoval tak, abych se k vadné kameře dostal až jako poslední. S deštěm se ochladilo, klepal jsem se zimou. Kontakt s první kamerou naskočil okamžitě, pouzdro opravdu bylo vodotěsné. Nezabiju toho, co mi to prodal. To byla jen myšlenka, kterou jsem se kochal, když jsem se brodil provazci ledové vody. I proudy aut zřídly, až je padající příval přerušil docela. Místní asi neradi řídili v dešti. Vyhovovalo mi to, v noci vidím lépe než většina lidí. Dědictví mých předků, ale platil jsem za něj jako za všechno.</w:t>
      </w:r>
    </w:p>
    <w:p>
      <w:pPr>
        <w:pStyle w:val="Text"/>
        <w:rPr>
          <w:lang w:val="en-US" w:eastAsia="en-US"/>
        </w:rPr>
      </w:pPr>
      <w:r>
        <w:rPr>
          <w:lang w:val="en-US" w:eastAsia="en-US"/>
        </w:rPr>
        <w:t>Procházel jsem kolem jedné kamery za druhou, poprvé za dobu, co jsem byl v tomto světě, jsem se cítil sám. Konečně jsem došel ke kameře, co přestala fungovat. V kapse jsem nesl náhradní, stačilo je vyměnit. V průběhu mé obchůzky se déšť změnil v průtrž mračen, šumění vody přehlušovalo vše ostatní.</w:t>
      </w:r>
    </w:p>
    <w:p>
      <w:pPr>
        <w:pStyle w:val="Text"/>
        <w:rPr/>
      </w:pPr>
      <w:r>
        <w:rPr>
          <w:lang w:val="en-US" w:eastAsia="en-US"/>
        </w:rPr>
        <w:t>Tahle kamera zabírala velký kus parkoviště před Agenturou a umístit ji na takové místo jsem si dovolil jen proto, že už tam jedna kamera byla. S mizerně udělaným plechovým podstavcem, který dával spoustu prostoru k tomu, aby se do něj schovalo ještě něco dalšího.</w:t>
      </w:r>
    </w:p>
    <w:p>
      <w:pPr>
        <w:pStyle w:val="Text"/>
        <w:rPr/>
      </w:pPr>
      <w:r>
        <w:rPr>
          <w:lang w:val="en-US" w:eastAsia="en-US"/>
        </w:rPr>
        <w:t>Bylo to jako šeptnutí stínu, dech vánku před náporem vichřice. V minulosti jsem už několikrát unikl jen díky tomu, že jsem nepochyboval o svých instinktech. Vrhl jsem se na zem do kaluže, nad sebou jsem zaslechl zasvištění. V prvním okamžiku jsem měl za to, že jsem unikl meči prosekávajícímu provazce vody padající shůry, ale zvuk byl trochu jiný. Byla to ruka v koženém rukávu. Hodně rychlá ruka. S oporou drsného asfaltu jsem vykopl tam, kde měl mít útočník podle všeho kotníky. Pozdě, ucítil jsem jen dotek látky kalhot. Překulení stranou, ne dost rychlé, ale kdybych zůstal na místě, asi by mi jeho bleskový kop přerazil žebra. Přes rameno jsem se dostal rovnou na nohy a přestože jsem v temnotě jen tušil, kde by mohl být, šel jsem okamžitě do boxerského výpadu. Pěst se mi otřela o ramena, moje zasáhla, i spodní hák. Byl tuhý jako karbonový panák, stáhl jsem se a to mě zachránilo. Přesto mi ji nějak natáhl zleva, pak přímočaře, ale ta sklouzla, něco mi křuplo v obličeji. Jak to sakra udělal?</w:t>
      </w:r>
    </w:p>
    <w:p>
      <w:pPr>
        <w:pStyle w:val="Text"/>
        <w:rPr/>
      </w:pPr>
      <w:r>
        <w:rPr>
          <w:lang w:val="en-US" w:eastAsia="en-US"/>
        </w:rPr>
        <w:t>Ustupoval jsem, musel jsem být otřesen víc, než jsem si myslel, zmatený jsem narazil na jedno ze zaparkovaných aut. Bleskově jsem se převalil přes kapotu, o zlomek sekundy později zaznělo skřípání plechu. Vůbec jsem netušil, že se mě chystá dorazit kopem; kopem, který prorazí karosérii. Už jsem letěl zpět, narazil jsem na něj v okamžiku, kdy nohu ještě stále úplně nevyprostil. Hmátnutí vzhůru, ohryzek jsem nenašel, ale praštil jsem ho pořádně, pohyb zpět loktem, skoro jsem ho trefil do varlat, ale zase jen skoro. Už byl volný, vycítil jsem to ze změny polohy jeho těla. Nohy za sebe, odraz od kola a přímo do něj. Dal jsem do toho veškerou svou sílu a narazil ho na dveře dalšího auta. Doufal jsem, že mu přerazím páteř, nebo ho alespoň ochromí bolest. Nevyšlo to, on snad ani nebyl člověk. Ještě jsem ho udeřil čelem, zakousl se mu do nosu a to bylo všechno – dvě ocelové pružiny mě odmrštily, narazil jsem zády na jiné auto, zrcátko mě neprobodlo, ale zlomilo se. Stále živý jsem dopadl na zem, nějak jsem sebou dokázal mrsknout pod podvozek vozu. Naštěstí to bylo velké esúvéčko, pod které jsem se vešel. Podpatek jeho boty cinkl o rám karosérie.</w:t>
      </w:r>
    </w:p>
    <w:p>
      <w:pPr>
        <w:pStyle w:val="Text"/>
        <w:rPr>
          <w:lang w:val="en-US" w:eastAsia="en-US"/>
        </w:rPr>
      </w:pPr>
      <w:r>
        <w:rPr>
          <w:lang w:val="en-US" w:eastAsia="en-US"/>
        </w:rPr>
        <w:t>Kdybych zůstal ležet, mohl jsem být spokojeně mrtvý, mohl jsem to všechno mít za sebou, napadlo mě. Jenomže jsem ležet nezůstal. Smůla, vzdát se neumím. Nikdy v životě jsem se neplazil tak rychle. Na zemi bylo vody, že mě až dusila, tma byla absolutní. Jak to, že on mě vidí a já jeho ne?</w:t>
      </w:r>
    </w:p>
    <w:p>
      <w:pPr>
        <w:pStyle w:val="Text"/>
        <w:rPr/>
      </w:pPr>
      <w:r>
        <w:rPr>
          <w:lang w:val="en-US" w:eastAsia="en-US"/>
        </w:rPr>
        <w:t>O zátylek mi opět zabubnovaly proudy vody, byl jsem zpod auta venku. Postavil jsem se, vrávoravě a pomalu, cítil jsem hořkost a slanost, to musela být má krev. Hodně krve, protože ani tenhle slejvák ji nedokázal pořádně rozředit. To znamenalo, že mi zbývá málo času. Někde daleko projelo auto, odlesk světla vytáhl z temnoty ocelovou tyč, na které byla uvázána červenobílá páska ohraničující výkop nebo něco podobného. Páska byla k ničemu, ale tyč…</w:t>
      </w:r>
    </w:p>
    <w:p>
      <w:pPr>
        <w:pStyle w:val="Text"/>
        <w:rPr/>
      </w:pPr>
      <w:r>
        <w:rPr>
          <w:lang w:val="en-US" w:eastAsia="en-US"/>
        </w:rPr>
        <w:t>Neviděl jsem ho, neslyšel jsem ho, sekl jsem obouruč z otočky, zhruba ve výšce pasu, a zasáhl. Správně měl padnout ochromen k zemi, ale přesto mě neskutečnou silou srazil na záda. Byl silnější, rychlejší, neriskoval jsem kontaktní boj. S tyčí v ruce by to udělal jen idiot. Odvalil jsem se a přímo z kolen mávl tyčí podruhé, opět jsem zasáhl, uspokojivě, podle otřesu železa jsem trefil kost. Lebku nebo kyčel? Zmrzačený nebo mrtvý. Přitáhl jsem lokty k tělu, bodnutí zaručí, že druhé bude správně. Výpad, těžkou ocelovou tyčí stejně jako vyváženým mečem. Do prázdna, něco mi vytrhlo mou provizorní zbraň z rukou, pak mě náraz kladiva z boku srazil k zemi. Nebylo to kladivo, ale ruka, to mi bylo jasné. Co byl kurva zač?</w:t>
      </w:r>
    </w:p>
    <w:p>
      <w:pPr>
        <w:pStyle w:val="Text"/>
        <w:rPr/>
      </w:pPr>
      <w:r>
        <w:rPr>
          <w:lang w:val="en-US" w:eastAsia="en-US"/>
        </w:rPr>
        <w:t>Hlavou jsem narazil o pneumatiku a opět jsem se plazil vpřed, pod auta. Ještě že jich tu bylo tolik. Rachot vody o karoserie všude v okolí byl ohlušující, plazil jsem se, dokud jsem se neocitl pod sporťákem tak nízkým, že se mi při každém nadechnutí otíral hrudník o podvozek. Zkoušel jsem se plazit dál, pořád, neustále a dokolečka.</w:t>
      </w:r>
    </w:p>
    <w:p>
      <w:pPr>
        <w:pStyle w:val="Text"/>
        <w:rPr/>
      </w:pPr>
      <w:r>
        <w:rPr>
          <w:lang w:val="en-US" w:eastAsia="en-US"/>
        </w:rPr>
        <w:t>Někde mezi tou vší snahou jsem se musel propadnout do mdlob, protože najednou bylo světlo. Mdlé, kalné, rozmyté deštěm, ale tak odlišné od předchozí tmy. Drkotaly mi zuby, záda jsem měl ztuhlá chladem a zbytek těla utrpěnými zraněními. Myšlenky mě moc neposlouchaly, ale jedno bylo jasné – pokud zde zůstanu jen o něco déle, někdo mě najde. Vysoukal jsem se zpod vozu a chvíli uvažoval nad tím, zda ho neukrást. Netroufal jsem si ho však ve svém stavu řídit. U restaurace stále parkovalo mé vypůjčené auto. Možná někde v okolí čekal i on – bylo mi to jedno, buď anebo. Byl jsem příliš zřízený na to, abych šel po svých nebo si vzal taxíka. Dopotácel jsem se k restauraci, půjčený vůz našel v pořádku. Usadil jsem se a na pátý pokus zasunul klíček do zapalování. Koordinace oko-ruka nefungovala, jak by měla. Nakonec jsem to zvládl, dokonce i výjezd z parkoviště. Po celonoční průtrži mračen, která k ránu přešla v obyčejný déšť, zůstaly ulice stále vylidněné. Hlasatel v rádiu mi vysvětlil důvod – kalamita. To mi stačilo, nepotřeboval jsem vědět, proč nikde nehlídají policejní vozy ani proč nikomu nevadí mé chaotické přejíždění z pruhu do pruhu. Se štěstím, které jsem si nezasloužil, jsem zaparkoval na parkovišti, kde jsem obvykle nechával auto. Hotel byl sotva pět minut cesty.</w:t>
      </w:r>
    </w:p>
    <w:p>
      <w:pPr>
        <w:pStyle w:val="Text"/>
        <w:rPr>
          <w:lang w:val="en-US" w:eastAsia="en-US"/>
        </w:rPr>
      </w:pPr>
      <w:r>
        <w:rPr>
          <w:lang w:val="en-US" w:eastAsia="en-US"/>
        </w:rPr>
        <w:t>„</w:t>
      </w:r>
      <w:r>
        <w:rPr>
          <w:lang w:val="en-US" w:eastAsia="en-US"/>
        </w:rPr>
        <w:t>Pane! Pane!“</w:t>
      </w:r>
    </w:p>
    <w:p>
      <w:pPr>
        <w:pStyle w:val="Text"/>
        <w:rPr>
          <w:lang w:val="en-US" w:eastAsia="en-US"/>
        </w:rPr>
      </w:pPr>
      <w:r>
        <w:rPr>
          <w:lang w:val="en-US" w:eastAsia="en-US"/>
        </w:rPr>
        <w:t>Opět jsem usnul nebo omdlel. Dívala se na mě mladá žena s až dětsky baculatými tvářemi. Nebyla nalíčená a ofina střižená těsně nad očima jí ještě víc zakulacovala obličej. Neumřel jsem, v nebi by měly čekat hezčí ženy.</w:t>
      </w:r>
    </w:p>
    <w:p>
      <w:pPr>
        <w:pStyle w:val="Text"/>
        <w:rPr>
          <w:lang w:val="en-US" w:eastAsia="en-US"/>
        </w:rPr>
      </w:pPr>
      <w:r>
        <w:rPr>
          <w:lang w:val="en-US" w:eastAsia="en-US"/>
        </w:rPr>
        <w:t>„</w:t>
      </w:r>
      <w:r>
        <w:rPr>
          <w:lang w:val="en-US" w:eastAsia="en-US"/>
        </w:rPr>
        <w:t>Co si přejete?“</w:t>
      </w:r>
    </w:p>
    <w:p>
      <w:pPr>
        <w:pStyle w:val="Text"/>
        <w:rPr>
          <w:lang w:val="en-US" w:eastAsia="en-US"/>
        </w:rPr>
      </w:pPr>
      <w:r>
        <w:rPr>
          <w:lang w:val="en-US" w:eastAsia="en-US"/>
        </w:rPr>
        <w:t>Chvíli vypadala zaraženě, pak jsem si uvědomil, že jsem na ni promluvil standardní angličtinou, tady se mluvilo jinak.</w:t>
      </w:r>
    </w:p>
    <w:p>
      <w:pPr>
        <w:pStyle w:val="Text"/>
        <w:rPr/>
      </w:pPr>
      <w:r>
        <w:rPr>
          <w:lang w:val="en-US" w:eastAsia="en-US"/>
        </w:rPr>
        <w:t>„</w:t>
      </w:r>
      <w:r>
        <w:rPr>
          <w:lang w:val="en-US" w:eastAsia="en-US"/>
        </w:rPr>
        <w:t>Co chceš?“ zkusil jsem své znalosti místního jazyka – češtiny.</w:t>
      </w:r>
    </w:p>
    <w:p>
      <w:pPr>
        <w:pStyle w:val="Text"/>
        <w:rPr>
          <w:lang w:val="en-US" w:eastAsia="en-US"/>
        </w:rPr>
      </w:pPr>
      <w:r>
        <w:rPr>
          <w:lang w:val="en-US" w:eastAsia="en-US"/>
        </w:rPr>
        <w:t>„</w:t>
      </w:r>
      <w:r>
        <w:rPr>
          <w:lang w:val="en-US" w:eastAsia="en-US"/>
        </w:rPr>
        <w:t>Vypadáte hrozně, stalo se vám něco?“</w:t>
      </w:r>
    </w:p>
    <w:p>
      <w:pPr>
        <w:pStyle w:val="Text"/>
        <w:rPr>
          <w:lang w:val="en-US" w:eastAsia="en-US"/>
        </w:rPr>
      </w:pPr>
      <w:r>
        <w:rPr>
          <w:lang w:val="en-US" w:eastAsia="en-US"/>
        </w:rPr>
        <w:t>Všude se najde někdo, kdo má touhu pomáhat, a bojovník jako já se toho naučí využívat. Jenomže teď už se mi nechtělo, žil jsem ve vypůjčeném čase. Osobně udělám všechno proto, abych splnil rozkazy svého pána, ale nebudu k tomu využívat druhé. K tomu jsem zatím příkaz nedostal.</w:t>
      </w:r>
    </w:p>
    <w:p>
      <w:pPr>
        <w:pStyle w:val="Text"/>
        <w:rPr/>
      </w:pPr>
      <w:r>
        <w:rPr>
          <w:lang w:val="en-US" w:eastAsia="en-US"/>
        </w:rPr>
        <w:t>„</w:t>
      </w:r>
      <w:r>
        <w:rPr>
          <w:lang w:val="en-US" w:eastAsia="en-US"/>
        </w:rPr>
        <w:t>Jo. Zmlátili mě,“ odpověděl jsem. „Nechejte mě být, budete z toho mít jen potíže.“</w:t>
      </w:r>
    </w:p>
    <w:p>
      <w:pPr>
        <w:pStyle w:val="Text"/>
        <w:rPr>
          <w:lang w:val="en-US" w:eastAsia="en-US"/>
        </w:rPr>
      </w:pPr>
      <w:r>
        <w:rPr>
          <w:lang w:val="en-US" w:eastAsia="en-US"/>
        </w:rPr>
        <w:t>Měla velké tmavé oči.</w:t>
      </w:r>
    </w:p>
    <w:p>
      <w:pPr>
        <w:pStyle w:val="Text"/>
        <w:rPr>
          <w:lang w:val="en-US" w:eastAsia="en-US"/>
        </w:rPr>
      </w:pPr>
      <w:r>
        <w:rPr>
          <w:lang w:val="en-US" w:eastAsia="en-US"/>
        </w:rPr>
        <w:t>„</w:t>
      </w:r>
      <w:r>
        <w:rPr>
          <w:lang w:val="en-US" w:eastAsia="en-US"/>
        </w:rPr>
        <w:t>Je možné, že bez lékařské pomoci umřete. Máte zjevně otřes mozku,“ přeladila se do jiného módu a pokračovala, „zlomenou ruku, přeražený nos. Podle toho, jak obtížně dýcháte, pár zlomených nebo naštípnutých žeber.“</w:t>
      </w:r>
    </w:p>
    <w:p>
      <w:pPr>
        <w:pStyle w:val="Text"/>
        <w:rPr>
          <w:lang w:val="en-US" w:eastAsia="en-US"/>
        </w:rPr>
      </w:pPr>
      <w:r>
        <w:rPr>
          <w:lang w:val="en-US" w:eastAsia="en-US"/>
        </w:rPr>
        <w:t>„</w:t>
      </w:r>
      <w:r>
        <w:rPr>
          <w:lang w:val="en-US" w:eastAsia="en-US"/>
        </w:rPr>
        <w:t>Jste lékař?“ zeptal jsem se.</w:t>
      </w:r>
    </w:p>
    <w:p>
      <w:pPr>
        <w:pStyle w:val="Text"/>
        <w:rPr>
          <w:lang w:val="en-US" w:eastAsia="en-US"/>
        </w:rPr>
      </w:pPr>
      <w:r>
        <w:rPr>
          <w:lang w:val="en-US" w:eastAsia="en-US"/>
        </w:rPr>
        <w:t>Až teď jsem si uvědomil, že vedeme hovor v angličtině.</w:t>
      </w:r>
    </w:p>
    <w:p>
      <w:pPr>
        <w:pStyle w:val="Text"/>
        <w:rPr>
          <w:lang w:val="en-US" w:eastAsia="en-US"/>
        </w:rPr>
      </w:pPr>
      <w:r>
        <w:rPr>
          <w:lang w:val="en-US" w:eastAsia="en-US"/>
        </w:rPr>
        <w:t>„</w:t>
      </w:r>
      <w:r>
        <w:rPr>
          <w:lang w:val="en-US" w:eastAsia="en-US"/>
        </w:rPr>
        <w:t>Ne, zdravotní sestra,“ zavrtěla hlavou. „Univerzita pro mě byla moc drahá.“</w:t>
      </w:r>
    </w:p>
    <w:p>
      <w:pPr>
        <w:pStyle w:val="Text"/>
        <w:rPr>
          <w:lang w:val="en-US" w:eastAsia="en-US"/>
        </w:rPr>
      </w:pPr>
      <w:r>
        <w:rPr>
          <w:lang w:val="en-US" w:eastAsia="en-US"/>
        </w:rPr>
        <w:t>Její diagnóza mi zněla až nepříjemně správně. A slova o studiu toužebně. Možná jsem měl šanci.</w:t>
      </w:r>
    </w:p>
    <w:p>
      <w:pPr>
        <w:pStyle w:val="Text"/>
        <w:rPr>
          <w:lang w:val="en-US" w:eastAsia="en-US"/>
        </w:rPr>
      </w:pPr>
      <w:r>
        <w:rPr>
          <w:lang w:val="en-US" w:eastAsia="en-US"/>
        </w:rPr>
        <w:t>„</w:t>
      </w:r>
      <w:r>
        <w:rPr>
          <w:lang w:val="en-US" w:eastAsia="en-US"/>
        </w:rPr>
        <w:t>Zaplatím vám za ošetření. Když mě neudáte policii.“</w:t>
      </w:r>
    </w:p>
    <w:p>
      <w:pPr>
        <w:pStyle w:val="Text"/>
        <w:rPr/>
      </w:pPr>
      <w:r>
        <w:rPr>
          <w:lang w:val="en-US" w:eastAsia="en-US"/>
        </w:rPr>
        <w:t>Dívala se na mě, svou nabídkou jsem ji vyděsil. Špatný pokus. Rozkašlal jsem se, čelní sklo potřísnily kapky krve. Nachlazený a ještě s vnitřním krvácením. A příliš na dně na to, abych vymýšlel další složité plány.</w:t>
      </w:r>
    </w:p>
    <w:p>
      <w:pPr>
        <w:pStyle w:val="Text"/>
        <w:rPr>
          <w:lang w:val="en-US" w:eastAsia="en-US"/>
        </w:rPr>
      </w:pPr>
      <w:r>
        <w:rPr>
          <w:lang w:val="en-US" w:eastAsia="en-US"/>
        </w:rPr>
        <w:t>„</w:t>
      </w:r>
      <w:r>
        <w:rPr>
          <w:lang w:val="en-US" w:eastAsia="en-US"/>
        </w:rPr>
        <w:t>Dobře,“ souhlasila překvapivě, aniž by se zeptala na cenu.</w:t>
      </w:r>
    </w:p>
    <w:p>
      <w:pPr>
        <w:pStyle w:val="Text"/>
        <w:rPr/>
      </w:pPr>
      <w:r>
        <w:rPr>
          <w:lang w:val="en-US" w:eastAsia="en-US"/>
        </w:rPr>
        <w:t>Ne překvapivě, vždy se najdou takoví, kteří pomáhají nemohoucím. A já jich umím využívat. Navíc se líbím ženám. A vypadalo to, že i s rozcákaným ksichtem.</w:t>
      </w:r>
    </w:p>
    <w:p>
      <w:pPr>
        <w:pStyle w:val="Text"/>
        <w:rPr>
          <w:lang w:val="en-US" w:eastAsia="en-US"/>
        </w:rPr>
      </w:pPr>
      <w:r>
        <w:rPr>
          <w:lang w:val="en-US" w:eastAsia="en-US"/>
        </w:rPr>
        <w:t>„</w:t>
      </w:r>
      <w:r>
        <w:rPr>
          <w:lang w:val="en-US" w:eastAsia="en-US"/>
        </w:rPr>
        <w:t>Zaplatím částku, kterou potřebujete pro studium na té vaší univerzitě, pokud o to stále stojíte.“</w:t>
      </w:r>
    </w:p>
    <w:p>
      <w:pPr>
        <w:pStyle w:val="Text"/>
        <w:rPr>
          <w:lang w:val="en-US" w:eastAsia="en-US"/>
        </w:rPr>
      </w:pPr>
      <w:r>
        <w:rPr>
          <w:lang w:val="en-US" w:eastAsia="en-US"/>
        </w:rPr>
        <w:t>Vypadala uraženě, jako bych jí nabízel něco nepatřičného, a pak se změnila v uraženou ropuchu.</w:t>
      </w:r>
    </w:p>
    <w:p>
      <w:pPr>
        <w:pStyle w:val="Mezera"/>
        <w:rPr>
          <w:lang w:val="en-US" w:eastAsia="en-US"/>
        </w:rPr>
      </w:pPr>
      <w:r>
        <w:rPr>
          <w:lang w:val="en-US" w:eastAsia="en-US"/>
        </w:rPr>
        <w:t>~~~</w:t>
      </w:r>
    </w:p>
    <w:p>
      <w:pPr>
        <w:pStyle w:val="Textp"/>
        <w:rPr>
          <w:lang w:val="en-US" w:eastAsia="en-US"/>
        </w:rPr>
      </w:pPr>
      <w:r>
        <w:rPr>
          <w:lang w:val="en-US" w:eastAsia="en-US"/>
        </w:rPr>
        <w:t>„</w:t>
      </w:r>
      <w:r>
        <w:rPr>
          <w:lang w:val="en-US" w:eastAsia="en-US"/>
        </w:rPr>
        <w:t>Už jste vzhůru?“</w:t>
      </w:r>
    </w:p>
    <w:p>
      <w:pPr>
        <w:pStyle w:val="Text"/>
        <w:rPr/>
      </w:pPr>
      <w:r>
        <w:rPr>
          <w:lang w:val="en-US" w:eastAsia="en-US"/>
        </w:rPr>
        <w:t>Vypadala, jako když jsem ji spatřil poprvé, tedy nic moc, ale pořád byla mnohem hezčí než ropucha. Opět jsem omdlel a vzápětí jsem se opět probudil. Asi ne až tak vzápětí, protože jsem se ocitl v místnosti, kterou jsem neznal. Nad sebou jsem měl konstrukci se dvěma plastikovými průhlednými sáčky, z nichž vedly stejně průhledné hadičky. Když jsem je sledoval pohledem, zjistil jsem, že končí jehlami a ty jehly zase končí v mém těle. Kapačka. Ruku jsem měl v dlaze, hrudník stažený obvazem a na nose úhlednou bambuli z obvazu. A také jsem viděl mnohem lépe.</w:t>
      </w:r>
    </w:p>
    <w:p>
      <w:pPr>
        <w:pStyle w:val="Text"/>
        <w:rPr>
          <w:lang w:val="en-US" w:eastAsia="en-US"/>
        </w:rPr>
      </w:pPr>
      <w:r>
        <w:rPr>
          <w:lang w:val="en-US" w:eastAsia="en-US"/>
        </w:rPr>
        <w:t>„</w:t>
      </w:r>
      <w:r>
        <w:rPr>
          <w:lang w:val="en-US" w:eastAsia="en-US"/>
        </w:rPr>
        <w:t>Zavezla jsem vás do nemocnice, nechala vyšetřit na tomografu, nechala vám udělat EEG, rentgen hrudníku a ruky a pak vás zase odvezla. Dostáváte výživovou infuzi a antibiotika, protože jste byl pekelně podchlazený, následně nachlazený a z předloktí jste měl sedřenou kůži snad úplně všude.“</w:t>
      </w:r>
    </w:p>
    <w:p>
      <w:pPr>
        <w:pStyle w:val="Text"/>
        <w:rPr>
          <w:lang w:val="en-US" w:eastAsia="en-US"/>
        </w:rPr>
      </w:pPr>
      <w:r>
        <w:rPr>
          <w:lang w:val="en-US" w:eastAsia="en-US"/>
        </w:rPr>
        <w:t>To ty jeho ďábelské rány, připomněl jsem si.</w:t>
      </w:r>
    </w:p>
    <w:p>
      <w:pPr>
        <w:pStyle w:val="Text"/>
        <w:rPr>
          <w:lang w:val="en-US" w:eastAsia="en-US"/>
        </w:rPr>
      </w:pPr>
      <w:r>
        <w:rPr>
          <w:lang w:val="en-US" w:eastAsia="en-US"/>
        </w:rPr>
        <w:t>„</w:t>
      </w:r>
      <w:r>
        <w:rPr>
          <w:lang w:val="en-US" w:eastAsia="en-US"/>
        </w:rPr>
        <w:t>Jak jste to dokázala?“ zeptal jsem se, protože bylo jasné, že policii ani žádné jiné místní pořádkové složky nekontaktovala.</w:t>
      </w:r>
    </w:p>
    <w:p>
      <w:pPr>
        <w:pStyle w:val="Text"/>
        <w:rPr/>
      </w:pPr>
      <w:r>
        <w:rPr>
          <w:lang w:val="en-US" w:eastAsia="en-US"/>
        </w:rPr>
        <w:t>„</w:t>
      </w:r>
      <w:r>
        <w:rPr>
          <w:lang w:val="en-US" w:eastAsia="en-US"/>
        </w:rPr>
        <w:t>Našla jsem u vás peníze, hodně peněz,“ ukázala na svazek bankovek na poličce. „Část z nich jsem použila, abych vás dostala sem a trochu to tu vybavila.“</w:t>
      </w:r>
    </w:p>
    <w:p>
      <w:pPr>
        <w:pStyle w:val="Text"/>
        <w:rPr>
          <w:lang w:val="en-US" w:eastAsia="en-US"/>
        </w:rPr>
      </w:pPr>
      <w:r>
        <w:rPr>
          <w:lang w:val="en-US" w:eastAsia="en-US"/>
        </w:rPr>
        <w:t>Připadal mi stále stejně silný, mlhavě jsem si vybavoval, že jsem s sebou nosil necelého půl milionu, prostě sto největších dostupných bankovek.</w:t>
      </w:r>
    </w:p>
    <w:p>
      <w:pPr>
        <w:pStyle w:val="Text"/>
        <w:rPr>
          <w:lang w:val="en-US" w:eastAsia="en-US"/>
        </w:rPr>
      </w:pPr>
      <w:r>
        <w:rPr>
          <w:lang w:val="en-US" w:eastAsia="en-US"/>
        </w:rPr>
        <w:t>„</w:t>
      </w:r>
      <w:r>
        <w:rPr>
          <w:lang w:val="en-US" w:eastAsia="en-US"/>
        </w:rPr>
        <w:t>Taky vím, jak to v nemocnici chodí.“</w:t>
      </w:r>
    </w:p>
    <w:p>
      <w:pPr>
        <w:pStyle w:val="Text"/>
        <w:rPr>
          <w:lang w:val="en-US" w:eastAsia="en-US"/>
        </w:rPr>
      </w:pPr>
      <w:r>
        <w:rPr>
          <w:lang w:val="en-US" w:eastAsia="en-US"/>
        </w:rPr>
        <w:t>„</w:t>
      </w:r>
      <w:r>
        <w:rPr>
          <w:lang w:val="en-US" w:eastAsia="en-US"/>
        </w:rPr>
        <w:t>Děkuji,“ řekl jsem vážně a ona se začervenala a rozzářila současně. Na chvíli jí to slušelo.</w:t>
      </w:r>
    </w:p>
    <w:p>
      <w:pPr>
        <w:pStyle w:val="Text"/>
        <w:rPr>
          <w:lang w:val="en-US" w:eastAsia="en-US"/>
        </w:rPr>
      </w:pPr>
      <w:r>
        <w:rPr>
          <w:lang w:val="en-US" w:eastAsia="en-US"/>
        </w:rPr>
        <w:t>Už jsem věděl, jak na ni, na mladou, ne příliš hezkou ženu, která byla sama. Stačilo ji svést a budu mít spojence, který mě nikdy nezradí. Boj se vede na spoustě různých front.</w:t>
      </w:r>
    </w:p>
    <w:p>
      <w:pPr>
        <w:pStyle w:val="Text"/>
        <w:rPr/>
      </w:pPr>
      <w:r>
        <w:rPr>
          <w:lang w:val="en-US" w:eastAsia="en-US"/>
        </w:rPr>
        <w:t>„</w:t>
      </w:r>
      <w:r>
        <w:rPr>
          <w:lang w:val="en-US" w:eastAsia="en-US"/>
        </w:rPr>
        <w:t>Jak jsem na tom?“</w:t>
      </w:r>
    </w:p>
    <w:p>
      <w:pPr>
        <w:pStyle w:val="Text"/>
        <w:rPr>
          <w:lang w:val="en-US" w:eastAsia="en-US"/>
        </w:rPr>
      </w:pPr>
      <w:r>
        <w:rPr>
          <w:lang w:val="en-US" w:eastAsia="en-US"/>
        </w:rPr>
        <w:t>„</w:t>
      </w:r>
      <w:r>
        <w:rPr>
          <w:lang w:val="en-US" w:eastAsia="en-US"/>
        </w:rPr>
        <w:t>Docela dobře, vzhledem k tomu, jaký výprask jste dostal.“</w:t>
      </w:r>
    </w:p>
    <w:p>
      <w:pPr>
        <w:pStyle w:val="Text"/>
        <w:rPr>
          <w:lang w:val="en-US" w:eastAsia="en-US"/>
        </w:rPr>
      </w:pPr>
      <w:r>
        <w:rPr>
          <w:lang w:val="en-US" w:eastAsia="en-US"/>
        </w:rPr>
        <w:t>Kdyby mě každý nádech nebolel, rozesmál bych se. Výprask, krásné označení. Někdo mě málem ubil k smrti, a to přestože jsem použil všechny možné výhody, které mi situace poskytla, a ona to označí za výprask. Mé reakce si nevšimla, otevřela blok a po chvíli listování mě začala seznamovat s tím, co všechno mi ten neviditelný nepřítel udělal.</w:t>
      </w:r>
    </w:p>
    <w:p>
      <w:pPr>
        <w:pStyle w:val="Text"/>
        <w:rPr>
          <w:lang w:val="en-US" w:eastAsia="en-US"/>
        </w:rPr>
      </w:pPr>
      <w:r>
        <w:rPr>
          <w:lang w:val="en-US" w:eastAsia="en-US"/>
        </w:rPr>
        <w:t>„</w:t>
      </w:r>
      <w:r>
        <w:rPr>
          <w:lang w:val="en-US" w:eastAsia="en-US"/>
        </w:rPr>
        <w:t>Takže za dva tři měsíce budete zase úplně fit,“ skončila.</w:t>
      </w:r>
    </w:p>
    <w:p>
      <w:pPr>
        <w:pStyle w:val="Text"/>
        <w:rPr>
          <w:lang w:val="en-US" w:eastAsia="en-US"/>
        </w:rPr>
      </w:pPr>
      <w:r>
        <w:rPr>
          <w:lang w:val="en-US" w:eastAsia="en-US"/>
        </w:rPr>
        <w:t>Nebyla to špatná zdravotní zpráva, ale měla vypustit prkotiny, které nestály za řeč.</w:t>
      </w:r>
    </w:p>
    <w:p>
      <w:pPr>
        <w:pStyle w:val="Text"/>
        <w:rPr>
          <w:lang w:val="en-US" w:eastAsia="en-US"/>
        </w:rPr>
      </w:pPr>
      <w:r>
        <w:rPr>
          <w:lang w:val="en-US" w:eastAsia="en-US"/>
        </w:rPr>
        <w:t>„</w:t>
      </w:r>
      <w:r>
        <w:rPr>
          <w:lang w:val="en-US" w:eastAsia="en-US"/>
        </w:rPr>
        <w:t>Díky,“ ukončil jsem její odborný proslov.</w:t>
      </w:r>
    </w:p>
    <w:p>
      <w:pPr>
        <w:pStyle w:val="Text"/>
        <w:rPr/>
      </w:pPr>
      <w:r>
        <w:rPr>
          <w:lang w:val="en-US" w:eastAsia="en-US"/>
        </w:rPr>
        <w:t>„</w:t>
      </w:r>
      <w:r>
        <w:rPr>
          <w:lang w:val="en-US" w:eastAsia="en-US"/>
        </w:rPr>
        <w:t>Z vašich peněz jsem utratila padesát tři tisíc korun na materiál, pronájem tohohle pokoje – na to stvrzenky mám. A dvacet tisíc korun za vyšetření načerno.“</w:t>
      </w:r>
    </w:p>
    <w:p>
      <w:pPr>
        <w:pStyle w:val="Text"/>
        <w:rPr>
          <w:lang w:val="en-US" w:eastAsia="en-US"/>
        </w:rPr>
      </w:pPr>
      <w:r>
        <w:rPr>
          <w:lang w:val="en-US" w:eastAsia="en-US"/>
        </w:rPr>
        <w:t>Najednou zase vypadala nesvá a mnohem ošklivější.</w:t>
      </w:r>
    </w:p>
    <w:p>
      <w:pPr>
        <w:pStyle w:val="Text"/>
        <w:rPr>
          <w:lang w:val="en-US" w:eastAsia="en-US"/>
        </w:rPr>
      </w:pPr>
      <w:r>
        <w:rPr>
          <w:lang w:val="en-US" w:eastAsia="en-US"/>
        </w:rPr>
        <w:t>„</w:t>
      </w:r>
      <w:r>
        <w:rPr>
          <w:lang w:val="en-US" w:eastAsia="en-US"/>
        </w:rPr>
        <w:t>Ty peníze,“ kývl jsem směrem k poličce s bankovkami, „zatím stačí, ne?“</w:t>
      </w:r>
    </w:p>
    <w:p>
      <w:pPr>
        <w:pStyle w:val="Text"/>
        <w:rPr>
          <w:lang w:val="en-US" w:eastAsia="en-US"/>
        </w:rPr>
      </w:pPr>
      <w:r>
        <w:rPr>
          <w:lang w:val="en-US" w:eastAsia="en-US"/>
        </w:rPr>
        <w:t>„</w:t>
      </w:r>
      <w:r>
        <w:rPr>
          <w:lang w:val="en-US" w:eastAsia="en-US"/>
        </w:rPr>
        <w:t>Jo,“ kývla nejistě.</w:t>
      </w:r>
    </w:p>
    <w:p>
      <w:pPr>
        <w:pStyle w:val="Text"/>
        <w:rPr/>
      </w:pPr>
      <w:r>
        <w:rPr>
          <w:lang w:val="en-US" w:eastAsia="en-US"/>
        </w:rPr>
        <w:t>„</w:t>
      </w:r>
      <w:r>
        <w:rPr>
          <w:lang w:val="en-US" w:eastAsia="en-US"/>
        </w:rPr>
        <w:t>Tak je to v pořádku. Musím si odpočinout, jsem unavený,“ zavřel jsem oči, abych s ní nemusel dál mluvit a mohl přemýšlet nad tím, co dál.</w:t>
      </w:r>
    </w:p>
    <w:p>
      <w:pPr>
        <w:pStyle w:val="Text"/>
        <w:rPr/>
      </w:pPr>
      <w:r>
        <w:rPr>
          <w:lang w:val="en-US" w:eastAsia="en-US"/>
        </w:rPr>
        <w:t>Chvíli tam jen tak seděla, pak mi změřila puls, převázala rány. Měla citlivé a obratné prsty. A současně nebyla přehnaně útlocitná. A byla pohotová, uměla improvizovat, Nechtělo se mi ji využívat. Proto, aby žila moje Janeva, aby mí lidé měli lepší šance do budoucna, pro to bych ji využil bez mrknutí oka. Ale abych splnil X-Hawkův úkol, to ne. Cítil jsem sílu jeho příkazu a věděl jsem, že mu nedokážu zalhat v tom, zda jsem vykonal všechno pro to, abych rozkaz splnil. Ale využívání jiných lidí, to mi doslova nepřikázal – tam lhát dokážu. Doufám.</w:t>
      </w:r>
    </w:p>
    <w:p>
      <w:pPr>
        <w:pStyle w:val="Text"/>
        <w:rPr/>
      </w:pPr>
      <w:r>
        <w:rPr>
          <w:lang w:val="en-US" w:eastAsia="en-US"/>
        </w:rPr>
        <w:t>Z postele jsem se dokázal vyškrábat až další den a nebylo to jednoduché. Jana – jmenovala se Jana Hotrová, alespoň podle toho, co mi řekla – byla v práci. Přemluvil jsem ji, že už nepotřebuji hlídání. Věděl jsem, že by s mou výpravou nesouhlasila, ale cítil jsem se příliš slabý na to, abych se s ní hádal. Oblékl jsem se, zavolal do půjčovny, kde jsem prodloužil dobu zapůjčení auta s tím, že peníze dodám do večera. Pak jsem vyrazil do hotelu pro vybavení. Janě jsem nechal vzkaz, ať se neznepokojuje, že ji vyhledám buď v nemocnici, nebo se sejdeme přímo v pronajatém apartmá.</w:t>
      </w:r>
    </w:p>
    <w:p>
      <w:pPr>
        <w:pStyle w:val="Text"/>
        <w:rPr/>
      </w:pPr>
      <w:r>
        <w:rPr>
          <w:lang w:val="en-US" w:eastAsia="en-US"/>
        </w:rPr>
        <w:t>Řízení nebylo vůbec jednoduché a děkoval jsem za to, že v půjčovně měli jen vůz s automatickou převodovkou, bez ní bych to nezvládl. Když jsem pak s vypětím všech sil seběhl pár schodů z prvního patra, kde jsem měl pokoj, napadlo mě, proč vlastně tak moc spěchám. Mohl jsem počkat, až se dám dohromady, až mi bude lépe. Hnal mě instinkt. Někdo o mě věděl a já měl strach, že půjde po mé stopě.</w:t>
      </w:r>
    </w:p>
    <w:p>
      <w:pPr>
        <w:pStyle w:val="Text"/>
        <w:rPr>
          <w:lang w:val="en-US" w:eastAsia="en-US"/>
        </w:rPr>
      </w:pPr>
      <w:r>
        <w:rPr>
          <w:lang w:val="en-US" w:eastAsia="en-US"/>
        </w:rPr>
        <w:t>Auto jsem nechal zaparkované před hotelem a mávl si na taxík. Matení stop, má druhá přirozenost.</w:t>
      </w:r>
    </w:p>
    <w:p>
      <w:pPr>
        <w:pStyle w:val="Text"/>
        <w:rPr/>
      </w:pPr>
      <w:r>
        <w:rPr>
          <w:lang w:val="en-US" w:eastAsia="en-US"/>
        </w:rPr>
        <w:t>Teď jsem byl na lovu já, i když mnohem méně nebezpečné zvěře – chtěl jsem si proklepnout Morensteina. Samozřejmě, že ne jeho kancelář v Agentuře, tam bych se nedostal bez dobře vybaveného komanda, ale jeho druhé dvě kanceláře – OSN a soukromou. Nejprve jsem se mu však musel opět dostat za záda. Podle toho, co jsem si až dosud zjistil o jeho harmonogramu, měl být právě na jednání v Bruselu. Číslo na jeho asistentku jsem měl už dávno. Dobelhal jsem se k jedné z mála telefonních budek, které ve městě zbyly. Mobilní telefon jsem riskovat nechtěl, i když podle toho, co jsem si zjistil, se z těch na kartu dalo volat anonymně. Ale budka mi stejně připadala lepší.</w:t>
      </w:r>
    </w:p>
    <w:p>
      <w:pPr>
        <w:pStyle w:val="Text"/>
        <w:rPr/>
      </w:pPr>
      <w:r>
        <w:rPr>
          <w:lang w:val="en-US" w:eastAsia="en-US"/>
        </w:rPr>
        <w:t>Když jsem se zavíral dovnitř, okolo procházející muž v dokonale padnoucím obleku s malým kufříkem v ruce a barvou prozrazující, že se často griluje v soláriu, mi věnoval udivený pohled. Že bych byl opět v nesouladu se svou rolí? Protože jsem vzhledem ke svým zraněním nechtěl prochladnout, oblékl jsem si plášť, který jsem nakoupil při jedné z výprav za vybavením. Prodavačka mě ujišťovala, že je to poslední móda a to nejlepší, co si mohu koupit. Pro mě bylo důležité, že mi dokonale padl a měl hluboké, na první pohled neviditelné kapsy. No, možná lidé v takových pláštích netelefonují z budek. Bez důkladné přípravy a následné znalosti cizího světa prostě člověk vždy dělá chyby. Nakrmil jsem slot množstvím bankovek a vytočil číslo Morensteinovy asistentky.</w:t>
      </w:r>
    </w:p>
    <w:p>
      <w:pPr>
        <w:pStyle w:val="Text"/>
        <w:rPr>
          <w:lang w:val="en-US" w:eastAsia="en-US"/>
        </w:rPr>
      </w:pPr>
      <w:r>
        <w:rPr>
          <w:lang w:val="en-US" w:eastAsia="en-US"/>
        </w:rPr>
        <w:t>„</w:t>
      </w:r>
      <w:r>
        <w:rPr>
          <w:lang w:val="en-US" w:eastAsia="en-US"/>
        </w:rPr>
        <w:t>Katrin Schenwald, asistentka pana Morensteina,“ ohlásila se po druhém zazvonění. „Co pro vás mohu udělat?“</w:t>
      </w:r>
    </w:p>
    <w:p>
      <w:pPr>
        <w:pStyle w:val="Text"/>
        <w:rPr/>
      </w:pPr>
      <w:r>
        <w:rPr>
          <w:lang w:val="en-US" w:eastAsia="en-US"/>
        </w:rPr>
        <w:t>„</w:t>
      </w:r>
      <w:r>
        <w:rPr>
          <w:lang w:val="en-US" w:eastAsia="en-US"/>
        </w:rPr>
        <w:t>Pan Gerbický,“ to bylo jméno člověka, který pro Morensteina zařizoval věci týkající se jeho soukromí, od najímání úklidové firmy pro jeho luxusní byt přes starost o vůz a podobně, „mě informoval o zájmu pana Morensteina o starožitnosti z doby antického Řecka. Mám několik kousků, které by ho mohly zajímat.“</w:t>
      </w:r>
    </w:p>
    <w:p>
      <w:pPr>
        <w:pStyle w:val="Text"/>
        <w:rPr/>
      </w:pPr>
      <w:r>
        <w:rPr>
          <w:lang w:val="en-US" w:eastAsia="en-US"/>
        </w:rPr>
        <w:t>Okamžik přemýšlela. Úplně jsem si to nevymyslel, Morenstein občas telefonoval s obchodníky se starožitnostmi.</w:t>
      </w:r>
    </w:p>
    <w:p>
      <w:pPr>
        <w:pStyle w:val="Text"/>
        <w:rPr>
          <w:lang w:val="en-US" w:eastAsia="en-US"/>
        </w:rPr>
      </w:pPr>
      <w:r>
        <w:rPr>
          <w:lang w:val="en-US" w:eastAsia="en-US"/>
        </w:rPr>
        <w:t>„</w:t>
      </w:r>
      <w:r>
        <w:rPr>
          <w:lang w:val="en-US" w:eastAsia="en-US"/>
        </w:rPr>
        <w:t>Pan Morenstein má teď v Bruselu důležité jednání, mohl byste mi dát na vás kontakt? Já nebo on se vám určitě ozveme. V Praze nebude dřív než po víkendu.“</w:t>
      </w:r>
    </w:p>
    <w:p>
      <w:pPr>
        <w:pStyle w:val="Text"/>
        <w:rPr>
          <w:lang w:val="en-US" w:eastAsia="en-US"/>
        </w:rPr>
      </w:pPr>
      <w:r>
        <w:rPr>
          <w:lang w:val="en-US" w:eastAsia="en-US"/>
        </w:rPr>
        <w:t>„</w:t>
      </w:r>
      <w:r>
        <w:rPr>
          <w:lang w:val="en-US" w:eastAsia="en-US"/>
        </w:rPr>
        <w:t>Jistě,“ nadiktoval jsem jí náhodné číslo a po povinné zdvořilostní koncovce se rozloučil.</w:t>
      </w:r>
    </w:p>
    <w:p>
      <w:pPr>
        <w:pStyle w:val="Text"/>
        <w:rPr/>
      </w:pPr>
      <w:r>
        <w:rPr>
          <w:lang w:val="en-US" w:eastAsia="en-US"/>
        </w:rPr>
        <w:t>Takže byl v Bruselu, jeho kancelář byla prázdná. Možná hlídaná, ale prázdná. Někam se vloupat je mou druhou přirozeností. Ušklíbl jsem se, natáhl se po dveřích a spokojená grimasa se změnila v bolestnou. Na okamžik jsem zapomněl, v jak skvělé formě jsem. Jedno z prasklých žeber se posunulo a jeho konec se zapíchl někam, kam neměl. Pokud se zapíchl hluboko a třeba do plic, tuhle akci nedokončím. Pomalu, hodně pomalu jsem se dobelhal k pultu u stánku, kde se prodávaly párky, bagety a nějaké pití.</w:t>
      </w:r>
    </w:p>
    <w:p>
      <w:pPr>
        <w:pStyle w:val="Text"/>
        <w:rPr/>
      </w:pPr>
      <w:r>
        <w:rPr>
          <w:lang w:val="en-US" w:eastAsia="en-US"/>
        </w:rPr>
        <w:t>Vedle mě srkal pití z plastikového kelímku chlap, co se už hodně dlouho neholil ani nestříhal a možná se stejnou dobu i nemyl. Jak jsem vzdoroval bolesti, zatnul jsem spoustu svalů, které potřebovaly klid, a teď jsem se držel na nohou jen díky vratkému umělohmotnému stolku.</w:t>
      </w:r>
    </w:p>
    <w:p>
      <w:pPr>
        <w:pStyle w:val="Text"/>
        <w:rPr>
          <w:lang w:val="en-US" w:eastAsia="en-US"/>
        </w:rPr>
      </w:pPr>
      <w:r>
        <w:rPr>
          <w:lang w:val="en-US" w:eastAsia="en-US"/>
        </w:rPr>
        <w:t>„</w:t>
      </w:r>
      <w:r>
        <w:rPr>
          <w:lang w:val="en-US" w:eastAsia="en-US"/>
        </w:rPr>
        <w:t>Hej, kámo,“ zkusil jsem to.</w:t>
      </w:r>
    </w:p>
    <w:p>
      <w:pPr>
        <w:pStyle w:val="Text"/>
        <w:rPr>
          <w:lang w:val="en-US" w:eastAsia="en-US"/>
        </w:rPr>
      </w:pPr>
      <w:r>
        <w:rPr>
          <w:lang w:val="en-US" w:eastAsia="en-US"/>
        </w:rPr>
        <w:t>Překvapeně se na mě podíval. Asi mi nerozuměl, mluvil jsem anglicky.</w:t>
      </w:r>
    </w:p>
    <w:p>
      <w:pPr>
        <w:pStyle w:val="Text"/>
        <w:rPr>
          <w:lang w:val="en-US" w:eastAsia="en-US"/>
        </w:rPr>
      </w:pPr>
      <w:r>
        <w:rPr>
          <w:lang w:val="en-US" w:eastAsia="en-US"/>
        </w:rPr>
        <w:t>„</w:t>
      </w:r>
      <w:r>
        <w:rPr>
          <w:lang w:val="en-US" w:eastAsia="en-US"/>
        </w:rPr>
        <w:t>Co potřebujete?“ odpověděl mi najednou.</w:t>
      </w:r>
    </w:p>
    <w:p>
      <w:pPr>
        <w:pStyle w:val="Text"/>
        <w:rPr>
          <w:lang w:val="en-US" w:eastAsia="en-US"/>
        </w:rPr>
      </w:pPr>
      <w:r>
        <w:rPr>
          <w:lang w:val="en-US" w:eastAsia="en-US"/>
        </w:rPr>
        <w:t>„</w:t>
      </w:r>
      <w:r>
        <w:rPr>
          <w:lang w:val="en-US" w:eastAsia="en-US"/>
        </w:rPr>
        <w:t>Vy nejste Čech?“ zareagoval jsem otázkou.</w:t>
      </w:r>
    </w:p>
    <w:p>
      <w:pPr>
        <w:pStyle w:val="Text"/>
        <w:rPr>
          <w:lang w:val="en-US" w:eastAsia="en-US"/>
        </w:rPr>
      </w:pPr>
      <w:r>
        <w:rPr>
          <w:lang w:val="en-US" w:eastAsia="en-US"/>
        </w:rPr>
        <w:t>„</w:t>
      </w:r>
      <w:r>
        <w:rPr>
          <w:lang w:val="en-US" w:eastAsia="en-US"/>
        </w:rPr>
        <w:t>Jsem, ale dříve jsem učil angličtinu.“</w:t>
      </w:r>
    </w:p>
    <w:p>
      <w:pPr>
        <w:pStyle w:val="Text"/>
        <w:rPr>
          <w:lang w:val="en-US" w:eastAsia="en-US"/>
        </w:rPr>
      </w:pPr>
      <w:r>
        <w:rPr>
          <w:lang w:val="en-US" w:eastAsia="en-US"/>
        </w:rPr>
        <w:t>Dopil obsah svého kelímku a lítostivě se podíval na dno. Byl prázdný.</w:t>
      </w:r>
    </w:p>
    <w:p>
      <w:pPr>
        <w:pStyle w:val="Text"/>
        <w:rPr>
          <w:lang w:val="en-US" w:eastAsia="en-US"/>
        </w:rPr>
      </w:pPr>
      <w:r>
        <w:rPr>
          <w:lang w:val="en-US" w:eastAsia="en-US"/>
        </w:rPr>
        <w:t>„</w:t>
      </w:r>
      <w:r>
        <w:rPr>
          <w:lang w:val="en-US" w:eastAsia="en-US"/>
        </w:rPr>
        <w:t>Potřebuju tabletky, tabletky proti bolesti,“ prozradil jsem, ale na chvíli jsem se musel odmlčet, protože žebra se opět ozvala.</w:t>
      </w:r>
    </w:p>
    <w:p>
      <w:pPr>
        <w:pStyle w:val="Text"/>
        <w:rPr>
          <w:lang w:val="en-US" w:eastAsia="en-US"/>
        </w:rPr>
      </w:pPr>
      <w:r>
        <w:rPr>
          <w:lang w:val="en-US" w:eastAsia="en-US"/>
        </w:rPr>
        <w:t>„</w:t>
      </w:r>
      <w:r>
        <w:rPr>
          <w:lang w:val="en-US" w:eastAsia="en-US"/>
        </w:rPr>
        <w:t>Nemám peníze, nemám peníze na pití,“ prozradil očividné.</w:t>
      </w:r>
    </w:p>
    <w:p>
      <w:pPr>
        <w:pStyle w:val="Text"/>
        <w:rPr/>
      </w:pPr>
      <w:r>
        <w:rPr>
          <w:lang w:val="en-US" w:eastAsia="en-US"/>
        </w:rPr>
        <w:t>Se sebezapřením jsem sáhl do kapsy a podal mu bankovku.</w:t>
      </w:r>
    </w:p>
    <w:p>
      <w:pPr>
        <w:pStyle w:val="Text"/>
        <w:rPr>
          <w:lang w:val="en-US" w:eastAsia="en-US"/>
        </w:rPr>
      </w:pPr>
      <w:r>
        <w:rPr>
          <w:lang w:val="en-US" w:eastAsia="en-US"/>
        </w:rPr>
        <w:t>„</w:t>
      </w:r>
      <w:r>
        <w:rPr>
          <w:lang w:val="en-US" w:eastAsia="en-US"/>
        </w:rPr>
        <w:t>Pokud mi přinesete nějaké slušné prášky, co zaberou, máte u mě ještě jednu.“</w:t>
      </w:r>
    </w:p>
    <w:p>
      <w:pPr>
        <w:pStyle w:val="Text"/>
        <w:rPr>
          <w:lang w:val="en-US" w:eastAsia="en-US"/>
        </w:rPr>
      </w:pPr>
      <w:r>
        <w:rPr>
          <w:lang w:val="en-US" w:eastAsia="en-US"/>
        </w:rPr>
        <w:t>Podíval se na ni, pak na mě, třesoucí se rukou ji sbalil a se sklopenýma očima se otočil k odchodu.</w:t>
      </w:r>
    </w:p>
    <w:p>
      <w:pPr>
        <w:pStyle w:val="Text"/>
        <w:rPr>
          <w:lang w:val="en-US" w:eastAsia="en-US"/>
        </w:rPr>
      </w:pPr>
      <w:r>
        <w:rPr>
          <w:lang w:val="en-US" w:eastAsia="en-US"/>
        </w:rPr>
        <w:t>„</w:t>
      </w:r>
      <w:r>
        <w:rPr>
          <w:lang w:val="en-US" w:eastAsia="en-US"/>
        </w:rPr>
        <w:t>Dříve nebo později jsem tady,“ zamumlal.</w:t>
      </w:r>
    </w:p>
    <w:p>
      <w:pPr>
        <w:pStyle w:val="Text"/>
        <w:rPr/>
      </w:pPr>
      <w:r>
        <w:rPr>
          <w:lang w:val="en-US" w:eastAsia="en-US"/>
        </w:rPr>
        <w:t>Zmýlil jsem se, ten chlap se už neobjeví, budu to muset nějak zvládnout sám. Opíral jsem se o stolek a čekal, až bolest přejde. Nepřecházela, ale dalšího návštěvníka tohohle krámku jsem přemluvil, aby nám dvěma donesl dva drinky, které jsem platil já. A pak další dva. A ještě dva.</w:t>
      </w:r>
    </w:p>
    <w:p>
      <w:pPr>
        <w:pStyle w:val="Text"/>
        <w:rPr>
          <w:lang w:val="en-US" w:eastAsia="en-US"/>
        </w:rPr>
      </w:pPr>
      <w:r>
        <w:rPr>
          <w:lang w:val="en-US" w:eastAsia="en-US"/>
        </w:rPr>
        <w:t>„</w:t>
      </w:r>
      <w:r>
        <w:rPr>
          <w:lang w:val="en-US" w:eastAsia="en-US"/>
        </w:rPr>
        <w:t>Tady to je.“</w:t>
      </w:r>
    </w:p>
    <w:p>
      <w:pPr>
        <w:pStyle w:val="Text"/>
        <w:rPr>
          <w:lang w:val="en-US" w:eastAsia="en-US"/>
        </w:rPr>
      </w:pPr>
      <w:r>
        <w:rPr>
          <w:lang w:val="en-US" w:eastAsia="en-US"/>
        </w:rPr>
        <w:t>Z okraje mého už notně zúženého zorného pole se vynořil starý známý. Motal se, v jedné ruce držel láhev pití, v druhé papírový pytlík.</w:t>
      </w:r>
    </w:p>
    <w:p>
      <w:pPr>
        <w:pStyle w:val="Text"/>
        <w:rPr>
          <w:lang w:val="en-US" w:eastAsia="en-US"/>
        </w:rPr>
      </w:pPr>
      <w:r>
        <w:rPr>
          <w:lang w:val="en-US" w:eastAsia="en-US"/>
        </w:rPr>
        <w:t>„</w:t>
      </w:r>
      <w:r>
        <w:rPr>
          <w:lang w:val="en-US" w:eastAsia="en-US"/>
        </w:rPr>
        <w:t>Prášky proti bolesti, jenom slabší, volně prodejný, jiný mi nedali, něco proti zánětu, pro svalovou relaxaci. Vypadáte příšerně.“</w:t>
      </w:r>
    </w:p>
    <w:p>
      <w:pPr>
        <w:pStyle w:val="Text"/>
        <w:rPr/>
      </w:pPr>
      <w:r>
        <w:rPr>
          <w:lang w:val="en-US" w:eastAsia="en-US"/>
        </w:rPr>
        <w:t>Vzal jsem si pytlík, dal mu slíbenou bankovku. Hned s ní odspěchal, ale opět se vrátil. S panákem kořalky pro sebe a plastikovou lahví vody pro mě.</w:t>
      </w:r>
    </w:p>
    <w:p>
      <w:pPr>
        <w:pStyle w:val="Text"/>
        <w:rPr>
          <w:lang w:val="en-US" w:eastAsia="en-US"/>
        </w:rPr>
      </w:pPr>
      <w:r>
        <w:rPr>
          <w:lang w:val="en-US" w:eastAsia="en-US"/>
        </w:rPr>
        <w:t>„</w:t>
      </w:r>
      <w:r>
        <w:rPr>
          <w:lang w:val="en-US" w:eastAsia="en-US"/>
        </w:rPr>
        <w:t>Na zapití,“ informoval mě.</w:t>
      </w:r>
    </w:p>
    <w:p>
      <w:pPr>
        <w:pStyle w:val="Text"/>
        <w:rPr>
          <w:lang w:val="en-US" w:eastAsia="en-US"/>
        </w:rPr>
      </w:pPr>
      <w:r>
        <w:rPr>
          <w:lang w:val="en-US" w:eastAsia="en-US"/>
        </w:rPr>
        <w:t>Zvláštní existence, i když zkrachovalá. Ale něco v něm zbylo.</w:t>
      </w:r>
    </w:p>
    <w:p>
      <w:pPr>
        <w:pStyle w:val="Text"/>
        <w:rPr>
          <w:lang w:val="en-US" w:eastAsia="en-US"/>
        </w:rPr>
      </w:pPr>
      <w:r>
        <w:rPr>
          <w:lang w:val="en-US" w:eastAsia="en-US"/>
        </w:rPr>
        <w:t>Z každé krabičky, kterou mi přinesl, jsem si vzal dvě tabletky, spolkl je a spláchl celým obsahem láhve.</w:t>
      </w:r>
    </w:p>
    <w:p>
      <w:pPr>
        <w:pStyle w:val="Text"/>
        <w:rPr>
          <w:lang w:val="en-US" w:eastAsia="en-US"/>
        </w:rPr>
      </w:pPr>
      <w:r>
        <w:rPr>
          <w:lang w:val="en-US" w:eastAsia="en-US"/>
        </w:rPr>
        <w:t>„</w:t>
      </w:r>
      <w:r>
        <w:rPr>
          <w:lang w:val="en-US" w:eastAsia="en-US"/>
        </w:rPr>
        <w:t>Díky,“ řekl jsem a čekal, až ten šílený koktejl začne působit.</w:t>
      </w:r>
    </w:p>
    <w:p>
      <w:pPr>
        <w:pStyle w:val="Text"/>
        <w:rPr/>
      </w:pPr>
      <w:r>
        <w:rPr>
          <w:lang w:val="en-US" w:eastAsia="en-US"/>
        </w:rPr>
        <w:t>Hryzání žeber ztratilo na naléhavosti. Chvíli jsem bojoval s nutkáním pokračovat ve své výpravě, ale mé soudnější já zvítězilo a začal jsem se belhat zpět. Po chvíli se na mě usmálo štěstí a zastavil mi taxík. Z opatrnosti, za kterou jsem sám sebe proklínal, jsem se nechal zavézt do ulice souběžné s tou, kde byl můj hotel. Podle mapy to nebylo víc než dvě stě metrů, ale každý krok bolel. Jana měla pravdu, měl jsem zůstat v posteli.</w:t>
      </w:r>
    </w:p>
    <w:p>
      <w:pPr>
        <w:pStyle w:val="Text"/>
        <w:rPr>
          <w:lang w:val="en-US" w:eastAsia="en-US"/>
        </w:rPr>
      </w:pPr>
      <w:r>
        <w:rPr>
          <w:lang w:val="en-US" w:eastAsia="en-US"/>
        </w:rPr>
        <w:t>Už jsem byl na dohled. Pokaždé, když okolo projíždělo auto, jsem se opřel o zeď, aby nebylo vidět, jak moc kulhám a potácím se. Lhostejnost je dobrá věc, ale nechtěl jsem na ni spoléhat přespříliš. Některý z projíždějících vozů mohl patřit policii a já nestál o nějaké zbytečné vysvětlování. Jasný obdélník vstupních dveří se známým zeleným názvem mi připadal jako jedna z nejlákavějších věcí, kterou jsem kdy viděl. Šňůra světel projíždějících vozů skončila, nakročil jsem si, abych byl co nejdříve uvnitř, když jsem zahlédl pohyb na miniaturním parkovišti pro zákazníky. Někdo tam obcházel. Obcházel okolo mého vypůjčeného vozu.</w:t>
      </w:r>
    </w:p>
    <w:p>
      <w:pPr>
        <w:pStyle w:val="Text"/>
        <w:rPr>
          <w:lang w:val="en-US" w:eastAsia="en-US"/>
        </w:rPr>
      </w:pPr>
      <w:r>
        <w:rPr>
          <w:lang w:val="en-US" w:eastAsia="en-US"/>
        </w:rPr>
        <w:t>Kurva.</w:t>
      </w:r>
    </w:p>
    <w:p>
      <w:pPr>
        <w:pStyle w:val="Text"/>
        <w:rPr/>
      </w:pPr>
      <w:r>
        <w:rPr>
          <w:lang w:val="en-US" w:eastAsia="en-US"/>
        </w:rPr>
        <w:t>Potřeboval jsem vidět, co tam dělá, a to obnášelo spoustu dalších kroků navíc. Nikdy nic není jednoduché. Obešel jsem blok opačným směrem, na konci jsem se doslova a do písmene belhal s pomocí okolních stěn. Ten chlap tam pořád byl. Obcházel kolem mého auta kolem dokola, dotýkal se ho, jako by se z těch doteků snažil něco vyčíst, a čenichal. Prostě větřil jako pes. Dokonce čichal i k pneumatikám, ke kapotě, k přednímu sklu, pak otevřel dveře a naklonil se dovnitř. Nevstoupil tam však. Byl vysoký, hubený a pohyboval se jako někdo, pro koho je noc přirozeným prostředím. Baterku nepoužíval.</w:t>
      </w:r>
    </w:p>
    <w:p>
      <w:pPr>
        <w:pStyle w:val="Text"/>
        <w:rPr/>
      </w:pPr>
      <w:r>
        <w:rPr>
          <w:lang w:val="en-US" w:eastAsia="en-US"/>
        </w:rPr>
        <w:t>Pozoroval jsem ho opřený o drsnou betonovou zeď, a čím déle jsem se na něj díval, tím víc jsem si byl jist, že je to ten maník, co mě tak drsně zmlátil. Ale jak mě tady sakra našel? S ubíhajícími minutami mi byla odpověď jasnější a jasnější. On mě prostě vyčenichal – nebo vyhmatal. Netušil jsem, že Agentura zaměstnává i takové nepřirozené zmutované parchanty. Do svého pokoje už jsem nemohl.</w:t>
      </w:r>
    </w:p>
    <w:p>
      <w:pPr>
        <w:pStyle w:val="Text"/>
        <w:rPr>
          <w:lang w:val="en-US" w:eastAsia="en-US"/>
        </w:rPr>
      </w:pPr>
      <w:r>
        <w:rPr>
          <w:lang w:val="en-US" w:eastAsia="en-US"/>
        </w:rPr>
        <w:t>Našel jsem si jiný, v tom bylo tohle město vhodným prostředím pro práci, kterou jsem měl odvést.</w:t>
      </w:r>
    </w:p>
    <w:p>
      <w:pPr>
        <w:pStyle w:val="Text"/>
        <w:rPr>
          <w:lang w:val="en-US" w:eastAsia="en-US"/>
        </w:rPr>
      </w:pPr>
      <w:r>
        <w:rPr>
          <w:lang w:val="en-US" w:eastAsia="en-US"/>
        </w:rPr>
        <w:t>Spal jsem mizerně, ve snech mě strašila vysoká hubená postava očichávající chodníky, po nichž jsem chodil. A když jsem jí utekl, změnila se na ještě vyšší postavu s příšernou maskou místo tváře. To jsem se pak probudil. Celkem třikrát.</w:t>
      </w:r>
    </w:p>
    <w:p>
      <w:pPr>
        <w:pStyle w:val="Text"/>
        <w:rPr>
          <w:lang w:val="en-US" w:eastAsia="en-US"/>
        </w:rPr>
      </w:pPr>
      <w:r>
        <w:rPr>
          <w:lang w:val="en-US" w:eastAsia="en-US"/>
        </w:rPr>
        <w:t>Za světla jsem se probral s nepříjemnou myšlenkou: Psi nejlépe cítí krev a pokud mě opravdu vyčenichal, pak vyčenichá i Janu. Dostala se do styku s mou krví, a ať se posledních pár dnů mydlila, jak se mydlila, potrvá měsíce, než ji dostane ze všech pórů kůže, než vyprchá z oblečení, bot.</w:t>
      </w:r>
    </w:p>
    <w:p>
      <w:pPr>
        <w:pStyle w:val="Text"/>
        <w:rPr/>
      </w:pPr>
      <w:r>
        <w:rPr>
          <w:lang w:val="en-US" w:eastAsia="en-US"/>
        </w:rPr>
        <w:t>Seděl jsem na posteli v malém pokoji s odérem plísně vznášejícím se ve vzduchu, skrz zavřené okno doléhal zvuk projíždějících aut. Mohl jsem ji nechat jejímu osudu. Moc toho o mně nevěděla. Skoro nic kromě toho, že mám spoustu peněz.</w:t>
      </w:r>
    </w:p>
    <w:p>
      <w:pPr>
        <w:pStyle w:val="Text"/>
        <w:rPr/>
      </w:pPr>
      <w:r>
        <w:rPr>
          <w:lang w:val="en-US" w:eastAsia="en-US"/>
        </w:rPr>
        <w:t>Jenomže – dříve bych to udělal, teď se mi do toho nechtělo. A současně se mi nechtělo jít proti tomu psovi beze zbraní. Už jsem věděl, co udělám. Možná to nebylo nejchytřejší, ale rozhodl jsem se. Spal jsem beze snů a probudil jsem se do plného vědomí. Na posteli, nahý, zabalený do deky.</w:t>
      </w:r>
    </w:p>
    <w:p>
      <w:pPr>
        <w:pStyle w:val="Text"/>
        <w:rPr/>
      </w:pPr>
      <w:r>
        <w:rPr>
          <w:lang w:val="en-US" w:eastAsia="en-US"/>
        </w:rPr>
        <w:t>Posadil jsem se a prokousl jsem si přitom ret, abych nevykřikl bolestí. Do hajzlu. Nadávky vždycky pomáhají. S dalším klením jsem se osprchoval, oblékl a v jídelně si dopřál snídani, která byla v ceně pokoje, říz jí dodal koktejl pilulek. Pořád to nebylo ono, pomohla tomu až velká vodka. Číšník sice vypadal překvapeně, ale neměl zákaz roznášení tvrdého alkoholu po ránu a to asi rozhodlo.</w:t>
      </w:r>
    </w:p>
    <w:p>
      <w:pPr>
        <w:pStyle w:val="Text"/>
        <w:rPr>
          <w:lang w:val="en-US" w:eastAsia="en-US"/>
        </w:rPr>
      </w:pPr>
      <w:r>
        <w:rPr>
          <w:lang w:val="en-US" w:eastAsia="en-US"/>
        </w:rPr>
        <w:t>Dobelhal jsem se do nejbližšího obchodu s telefony a zavolal na číslo, které jsem zahlédl na vizitce svého prvního taxikáře.</w:t>
      </w:r>
    </w:p>
    <w:p>
      <w:pPr>
        <w:pStyle w:val="Text"/>
        <w:rPr>
          <w:lang w:val="en-US" w:eastAsia="en-US"/>
        </w:rPr>
      </w:pPr>
      <w:r>
        <w:rPr>
          <w:lang w:val="en-US" w:eastAsia="en-US"/>
        </w:rPr>
        <w:t>„</w:t>
      </w:r>
      <w:r>
        <w:rPr>
          <w:lang w:val="en-US" w:eastAsia="en-US"/>
        </w:rPr>
        <w:t>Zbyněk Gampas, co si přejete?“ ohlásil se.</w:t>
      </w:r>
    </w:p>
    <w:p>
      <w:pPr>
        <w:pStyle w:val="Text"/>
        <w:rPr>
          <w:lang w:val="en-US" w:eastAsia="en-US"/>
        </w:rPr>
      </w:pPr>
      <w:r>
        <w:rPr>
          <w:lang w:val="en-US" w:eastAsia="en-US"/>
        </w:rPr>
        <w:t>„</w:t>
      </w:r>
      <w:r>
        <w:rPr>
          <w:lang w:val="en-US" w:eastAsia="en-US"/>
        </w:rPr>
        <w:t>Dobrý den, před časem jsem s vámi jel a dal jste mi tohle číslo, že se na vás mám obrátit, kdybych potřeboval speciální služby.“</w:t>
      </w:r>
    </w:p>
    <w:p>
      <w:pPr>
        <w:pStyle w:val="Text"/>
        <w:rPr>
          <w:lang w:val="en-US" w:eastAsia="en-US"/>
        </w:rPr>
      </w:pPr>
      <w:r>
        <w:rPr>
          <w:lang w:val="en-US" w:eastAsia="en-US"/>
        </w:rPr>
        <w:t>Chvíli přemýšlel.</w:t>
      </w:r>
    </w:p>
    <w:p>
      <w:pPr>
        <w:pStyle w:val="Text"/>
        <w:rPr>
          <w:lang w:val="en-US" w:eastAsia="en-US"/>
        </w:rPr>
      </w:pPr>
      <w:r>
        <w:rPr>
          <w:lang w:val="en-US" w:eastAsia="en-US"/>
        </w:rPr>
        <w:t>„</w:t>
      </w:r>
      <w:r>
        <w:rPr>
          <w:lang w:val="en-US" w:eastAsia="en-US"/>
        </w:rPr>
        <w:t>A co byste potřeboval?“</w:t>
      </w:r>
    </w:p>
    <w:p>
      <w:pPr>
        <w:pStyle w:val="Text"/>
        <w:rPr>
          <w:lang w:val="en-US" w:eastAsia="en-US"/>
        </w:rPr>
      </w:pPr>
      <w:r>
        <w:rPr>
          <w:lang w:val="en-US" w:eastAsia="en-US"/>
        </w:rPr>
        <w:t>„</w:t>
      </w:r>
      <w:r>
        <w:rPr>
          <w:lang w:val="en-US" w:eastAsia="en-US"/>
        </w:rPr>
        <w:t>Odvoz k dobrému podniku.“</w:t>
      </w:r>
    </w:p>
    <w:p>
      <w:pPr>
        <w:pStyle w:val="Text"/>
        <w:rPr>
          <w:lang w:val="en-US" w:eastAsia="en-US"/>
        </w:rPr>
      </w:pPr>
      <w:r>
        <w:rPr>
          <w:lang w:val="en-US" w:eastAsia="en-US"/>
        </w:rPr>
        <w:t>„</w:t>
      </w:r>
      <w:r>
        <w:rPr>
          <w:lang w:val="en-US" w:eastAsia="en-US"/>
        </w:rPr>
        <w:t>Fajn, kde stojíte?“</w:t>
      </w:r>
    </w:p>
    <w:p>
      <w:pPr>
        <w:pStyle w:val="Text"/>
        <w:rPr>
          <w:lang w:val="en-US" w:eastAsia="en-US"/>
        </w:rPr>
      </w:pPr>
      <w:r>
        <w:rPr>
          <w:lang w:val="en-US" w:eastAsia="en-US"/>
        </w:rPr>
        <w:t>Nadiktoval jsem mu název ulice. „Stojím u značky zákaz stání.“</w:t>
      </w:r>
    </w:p>
    <w:p>
      <w:pPr>
        <w:pStyle w:val="Text"/>
        <w:rPr>
          <w:lang w:val="en-US" w:eastAsia="en-US"/>
        </w:rPr>
      </w:pPr>
      <w:r>
        <w:rPr>
          <w:lang w:val="en-US" w:eastAsia="en-US"/>
        </w:rPr>
        <w:t>Na mnou označeném místě si právě zapaloval cigaretu chlapík ve sportovní bundě s nápisem Železná Sparta. Doufal jsem, že tu Gampas bude dřív, než ji dokouří, protože jsem nebyl právě ve vrcholné kondici. Přesunul jsem se k zastávce autobusu asi o deset metrů blíž po směru jízdy. To bych mohl stihnout. Sledoval jsem mizející cigaretu a čekal. Vyjde to, budu mít situaci snazší, nevyjde, budu se muset víc snažit.</w:t>
      </w:r>
    </w:p>
    <w:p>
      <w:pPr>
        <w:pStyle w:val="Text"/>
        <w:rPr>
          <w:lang w:val="en-US" w:eastAsia="en-US"/>
        </w:rPr>
      </w:pPr>
      <w:r>
        <w:rPr>
          <w:lang w:val="en-US" w:eastAsia="en-US"/>
        </w:rPr>
        <w:t>Přijel žlutý taxík, který se snažil vypadat jako ostatní žluté taxíky patřící jedné velké firmě, ale když se člověk podíval zblízka a věděl, na co si má dávat pozor, našel spoustu rozdílů.</w:t>
      </w:r>
    </w:p>
    <w:p>
      <w:pPr>
        <w:pStyle w:val="Text"/>
        <w:rPr/>
      </w:pPr>
      <w:r>
        <w:rPr>
          <w:lang w:val="en-US" w:eastAsia="en-US"/>
        </w:rPr>
        <w:t>Kouřící příznivce železné Sparty se samozřejmě ani nepohnul, Gampas automatikou otevřel dveře pro cestujícího, to už jsem měl za sebou dvě třetiny cesty – Křížové cesty – a na hřbetě jsem nesl hodně těžkou nakládačku. Stáhl okénko, současně jsem položil ruku na kliku, otevřel a zhroutil se dovnitř.</w:t>
      </w:r>
    </w:p>
    <w:p>
      <w:pPr>
        <w:pStyle w:val="Text"/>
        <w:rPr>
          <w:lang w:val="en-US" w:eastAsia="en-US"/>
        </w:rPr>
      </w:pPr>
      <w:r>
        <w:rPr>
          <w:lang w:val="en-US" w:eastAsia="en-US"/>
        </w:rPr>
        <w:t>„</w:t>
      </w:r>
      <w:r>
        <w:rPr>
          <w:lang w:val="en-US" w:eastAsia="en-US"/>
        </w:rPr>
        <w:t>Co to sakra…“</w:t>
      </w:r>
    </w:p>
    <w:p>
      <w:pPr>
        <w:pStyle w:val="Text"/>
        <w:rPr>
          <w:lang w:val="en-US" w:eastAsia="en-US"/>
        </w:rPr>
      </w:pPr>
      <w:r>
        <w:rPr>
          <w:lang w:val="en-US" w:eastAsia="en-US"/>
        </w:rPr>
        <w:t>V ruce jsem držel zastrouhanou tužku a její ostrý konec jsem Gampasovi zaryl do krku.</w:t>
      </w:r>
    </w:p>
    <w:p>
      <w:pPr>
        <w:pStyle w:val="Text"/>
        <w:rPr>
          <w:lang w:val="en-US" w:eastAsia="en-US"/>
        </w:rPr>
      </w:pPr>
      <w:r>
        <w:rPr>
          <w:lang w:val="en-US" w:eastAsia="en-US"/>
        </w:rPr>
        <w:t>„</w:t>
      </w:r>
      <w:r>
        <w:rPr>
          <w:lang w:val="en-US" w:eastAsia="en-US"/>
        </w:rPr>
        <w:t>Jeď, nebo tě podříznu.“</w:t>
      </w:r>
    </w:p>
    <w:p>
      <w:pPr>
        <w:pStyle w:val="Text"/>
        <w:rPr/>
      </w:pPr>
      <w:r>
        <w:rPr>
          <w:lang w:val="en-US" w:eastAsia="en-US"/>
        </w:rPr>
        <w:t xml:space="preserve">Tohle zní lépe než </w:t>
      </w:r>
      <w:r>
        <w:rPr>
          <w:i/>
          <w:lang w:val="en-US" w:eastAsia="en-US"/>
        </w:rPr>
        <w:t xml:space="preserve">nebo ti propíchnu hrtan pastelkou. </w:t>
      </w:r>
      <w:r>
        <w:rPr>
          <w:lang w:val="en-US" w:eastAsia="en-US"/>
        </w:rPr>
        <w:t>Chtěl se prát, idiot, ale pak mě poznal a ztuhl. Zabořil jsem hrot tvrdosti F3 hlouběji.</w:t>
      </w:r>
    </w:p>
    <w:p>
      <w:pPr>
        <w:pStyle w:val="Text"/>
        <w:rPr>
          <w:lang w:val="en-US" w:eastAsia="en-US"/>
        </w:rPr>
      </w:pPr>
      <w:r>
        <w:rPr>
          <w:lang w:val="en-US" w:eastAsia="en-US"/>
        </w:rPr>
        <w:t>„</w:t>
      </w:r>
      <w:r>
        <w:rPr>
          <w:lang w:val="en-US" w:eastAsia="en-US"/>
        </w:rPr>
        <w:t>Jeď.“</w:t>
      </w:r>
    </w:p>
    <w:p>
      <w:pPr>
        <w:pStyle w:val="Text"/>
        <w:rPr>
          <w:lang w:val="en-US" w:eastAsia="en-US"/>
        </w:rPr>
      </w:pPr>
      <w:r>
        <w:rPr>
          <w:lang w:val="en-US" w:eastAsia="en-US"/>
        </w:rPr>
        <w:t>Poslechl.</w:t>
      </w:r>
    </w:p>
    <w:p>
      <w:pPr>
        <w:pStyle w:val="Text"/>
        <w:rPr>
          <w:lang w:val="en-US" w:eastAsia="en-US"/>
        </w:rPr>
      </w:pPr>
      <w:r>
        <w:rPr>
          <w:lang w:val="en-US" w:eastAsia="en-US"/>
        </w:rPr>
        <w:t>„</w:t>
      </w:r>
      <w:r>
        <w:rPr>
          <w:lang w:val="en-US" w:eastAsia="en-US"/>
        </w:rPr>
        <w:t>Přes centrum, pak ti řeknu, kam dál.“</w:t>
      </w:r>
    </w:p>
    <w:p>
      <w:pPr>
        <w:pStyle w:val="Text"/>
        <w:rPr/>
      </w:pPr>
      <w:r>
        <w:rPr>
          <w:lang w:val="en-US" w:eastAsia="en-US"/>
        </w:rPr>
        <w:t>Jen přikývl. Bylo mi jedno, kam pojedeme, jen jsem potřeboval sérii semaforů a stání na křižovatkách. Taky trochu času, abych se z té námahy vzpamatoval. Měl na sobě pomačkané sako, pravděpodobně stejné jako včera, předevčírem a den předtím. A boulilo se mu ještě víc, než vyžadovalo jeho rostoucí břicho. Další křižovatka. Vybral jsem si okamžik, kdy se rozjížděl, a sáhl mu pod sako. Na profesionála bych si to v tak nejisté pozici neriskl, ale on nebyl profík, navíc se bál. Pistoli jsem nahmátl až napodruhé, hrot tužky při tom sklouzl, ale Gampas toho nedokázal využít. Vytáhl jsem ji na světlo.</w:t>
      </w:r>
    </w:p>
    <w:p>
      <w:pPr>
        <w:pStyle w:val="Text"/>
        <w:rPr/>
      </w:pPr>
      <w:r>
        <w:rPr>
          <w:lang w:val="en-US" w:eastAsia="en-US"/>
        </w:rPr>
        <w:t>„</w:t>
      </w:r>
      <w:r>
        <w:rPr>
          <w:lang w:val="en-US" w:eastAsia="en-US"/>
        </w:rPr>
        <w:t>Zpomal!“ houkl jsem na něho. „Nepotřebuju, aby po nás šli policajti, a ty asi taky ne.“</w:t>
      </w:r>
    </w:p>
    <w:p>
      <w:pPr>
        <w:pStyle w:val="Text"/>
        <w:rPr>
          <w:lang w:val="en-US" w:eastAsia="en-US"/>
        </w:rPr>
      </w:pPr>
      <w:r>
        <w:rPr>
          <w:lang w:val="en-US" w:eastAsia="en-US"/>
        </w:rPr>
        <w:t>Zvolnil a dodávka v pravém pruhu se začala sunout dopředu.</w:t>
      </w:r>
    </w:p>
    <w:p>
      <w:pPr>
        <w:pStyle w:val="Text"/>
        <w:rPr>
          <w:lang w:val="en-US" w:eastAsia="en-US"/>
        </w:rPr>
      </w:pPr>
      <w:r>
        <w:rPr>
          <w:lang w:val="en-US" w:eastAsia="en-US"/>
        </w:rPr>
        <w:t>„</w:t>
      </w:r>
      <w:r>
        <w:rPr>
          <w:lang w:val="en-US" w:eastAsia="en-US"/>
        </w:rPr>
        <w:t>Buď v klidu, nic proti tobě nemám, jen potřebuju tuhle hračku,“ oznámil jsem mu a zabralo to, už nejel tak křečovitě.</w:t>
      </w:r>
    </w:p>
    <w:p>
      <w:pPr>
        <w:pStyle w:val="Text"/>
        <w:rPr>
          <w:lang w:val="en-US" w:eastAsia="en-US"/>
        </w:rPr>
      </w:pPr>
      <w:r>
        <w:rPr>
          <w:lang w:val="en-US" w:eastAsia="en-US"/>
        </w:rPr>
        <w:t>Vždycky je dobré uklidnit oběť, ale já jsem ho opravdu nechtěl zabít.</w:t>
      </w:r>
    </w:p>
    <w:p>
      <w:pPr>
        <w:pStyle w:val="Text"/>
        <w:rPr>
          <w:lang w:val="en-US" w:eastAsia="en-US"/>
        </w:rPr>
      </w:pPr>
      <w:r>
        <w:rPr>
          <w:lang w:val="en-US" w:eastAsia="en-US"/>
        </w:rPr>
        <w:t>Byla to velká těžká pistole, ráže .45, nevhodná pro sebeobranu, ale dokonalá ve zvyšování sebevědomí.</w:t>
      </w:r>
    </w:p>
    <w:p>
      <w:pPr>
        <w:pStyle w:val="Text"/>
        <w:rPr>
          <w:lang w:val="en-US" w:eastAsia="en-US"/>
        </w:rPr>
      </w:pPr>
      <w:r>
        <w:rPr>
          <w:lang w:val="en-US" w:eastAsia="en-US"/>
        </w:rPr>
        <w:t>„</w:t>
      </w:r>
      <w:r>
        <w:rPr>
          <w:lang w:val="en-US" w:eastAsia="en-US"/>
        </w:rPr>
        <w:t>Máš rezervní zásobník?“</w:t>
      </w:r>
    </w:p>
    <w:p>
      <w:pPr>
        <w:pStyle w:val="Text"/>
        <w:rPr>
          <w:lang w:val="en-US" w:eastAsia="en-US"/>
        </w:rPr>
      </w:pPr>
      <w:r>
        <w:rPr>
          <w:lang w:val="en-US" w:eastAsia="en-US"/>
        </w:rPr>
        <w:t>Přikývl. Nastavil jsem ruku a poslušně mi ho podal.</w:t>
      </w:r>
    </w:p>
    <w:p>
      <w:pPr>
        <w:pStyle w:val="Text"/>
        <w:rPr>
          <w:lang w:val="en-US" w:eastAsia="en-US"/>
        </w:rPr>
      </w:pPr>
      <w:r>
        <w:rPr>
          <w:lang w:val="en-US" w:eastAsia="en-US"/>
        </w:rPr>
        <w:t>„</w:t>
      </w:r>
      <w:r>
        <w:rPr>
          <w:lang w:val="en-US" w:eastAsia="en-US"/>
        </w:rPr>
        <w:t>To je všechno?“</w:t>
      </w:r>
    </w:p>
    <w:p>
      <w:pPr>
        <w:pStyle w:val="Text"/>
        <w:rPr>
          <w:lang w:val="en-US" w:eastAsia="en-US"/>
        </w:rPr>
      </w:pPr>
      <w:r>
        <w:rPr>
          <w:lang w:val="en-US" w:eastAsia="en-US"/>
        </w:rPr>
        <w:t>Lidé, kteří ve skutečnosti nikdy doopravdy zbraň nepotřebovali, mají někdy pocit, že čím víc munice, tím lépe. Ve válce je to pravda, ale v běžném životě většinou rozhodne prvních pár výstřelů.</w:t>
      </w:r>
    </w:p>
    <w:p>
      <w:pPr>
        <w:pStyle w:val="Text"/>
        <w:rPr>
          <w:lang w:val="en-US" w:eastAsia="en-US"/>
        </w:rPr>
      </w:pPr>
      <w:r>
        <w:rPr>
          <w:lang w:val="en-US" w:eastAsia="en-US"/>
        </w:rPr>
        <w:t>„</w:t>
      </w:r>
      <w:r>
        <w:rPr>
          <w:lang w:val="en-US" w:eastAsia="en-US"/>
        </w:rPr>
        <w:t>V přihrádce přístrojové desky.“</w:t>
      </w:r>
    </w:p>
    <w:p>
      <w:pPr>
        <w:pStyle w:val="Text"/>
        <w:rPr>
          <w:lang w:val="en-US" w:eastAsia="en-US"/>
        </w:rPr>
      </w:pPr>
      <w:r>
        <w:rPr>
          <w:lang w:val="en-US" w:eastAsia="en-US"/>
        </w:rPr>
        <w:t>Tak, měl jsem třikrát osm nábojů, to bylo slušné.</w:t>
      </w:r>
    </w:p>
    <w:p>
      <w:pPr>
        <w:pStyle w:val="Text"/>
        <w:rPr>
          <w:lang w:val="en-US" w:eastAsia="en-US"/>
        </w:rPr>
      </w:pPr>
      <w:r>
        <w:rPr>
          <w:lang w:val="en-US" w:eastAsia="en-US"/>
        </w:rPr>
        <w:t>„</w:t>
      </w:r>
      <w:r>
        <w:rPr>
          <w:lang w:val="en-US" w:eastAsia="en-US"/>
        </w:rPr>
        <w:t>Vyřiď Robinovi,“ vybavil jsem si gangsterovo jméno, „že mi pořád dluží za svůj život. Teď nemám čas zabývat se jeho mizernými kšefty, ale ozvu se. Taky mu řekni, že úroky narůstají.“</w:t>
      </w:r>
    </w:p>
    <w:p>
      <w:pPr>
        <w:pStyle w:val="Text"/>
        <w:rPr>
          <w:lang w:val="en-US" w:eastAsia="en-US"/>
        </w:rPr>
      </w:pPr>
      <w:r>
        <w:rPr>
          <w:lang w:val="en-US" w:eastAsia="en-US"/>
        </w:rPr>
        <w:t>Gampas jen neznatelně přikývl.</w:t>
      </w:r>
    </w:p>
    <w:p>
      <w:pPr>
        <w:pStyle w:val="Text"/>
        <w:rPr/>
      </w:pPr>
      <w:r>
        <w:rPr>
          <w:lang w:val="en-US" w:eastAsia="en-US"/>
        </w:rPr>
        <w:t>Okamžik jsem uvažoval, zda mu nemám rozbít vysílačku a zabavit mobil, ale pak jsem to nechal být.</w:t>
      </w:r>
    </w:p>
    <w:p>
      <w:pPr>
        <w:pStyle w:val="Text"/>
        <w:rPr>
          <w:lang w:val="en-US" w:eastAsia="en-US"/>
        </w:rPr>
      </w:pPr>
      <w:r>
        <w:rPr>
          <w:lang w:val="en-US" w:eastAsia="en-US"/>
        </w:rPr>
        <w:t>„</w:t>
      </w:r>
      <w:r>
        <w:rPr>
          <w:lang w:val="en-US" w:eastAsia="en-US"/>
        </w:rPr>
        <w:t>Tady mi zastav,“ ukázal jsem na stanoviště taxíků se zastávkou tramvaje na křižující ulici.</w:t>
      </w:r>
    </w:p>
    <w:p>
      <w:pPr>
        <w:pStyle w:val="Text"/>
        <w:rPr/>
      </w:pPr>
      <w:r>
        <w:rPr>
          <w:lang w:val="en-US" w:eastAsia="en-US"/>
        </w:rPr>
        <w:t>Vystoupil jsem a zamířil ke stanovišti dalších vozů. Nastoupil jsem do prvního v pořadí, požádal ho, ať popojede o kus dál a zastaví, současně jsem mu podal bankovku. Podíval se na ni, vzal si ji a poslechl.</w:t>
      </w:r>
    </w:p>
    <w:p>
      <w:pPr>
        <w:pStyle w:val="Text"/>
        <w:rPr>
          <w:lang w:val="en-US" w:eastAsia="en-US"/>
        </w:rPr>
      </w:pPr>
      <w:r>
        <w:rPr>
          <w:lang w:val="en-US" w:eastAsia="en-US"/>
        </w:rPr>
        <w:t>Nejlogičtější Gampasova reakce byla šlápnout na plyn a odjet. Nebyl jsem si ale jistý, zda to po utrpěném šoku dokáže. Možná poprosí o pomoc své ozbrojené přátele. Hodiny na palubní desce pomalu utikávaly sekundy a minuty, falešnou žlutou nabarvený taxík stál na místě.</w:t>
      </w:r>
    </w:p>
    <w:p>
      <w:pPr>
        <w:pStyle w:val="Text"/>
        <w:rPr>
          <w:lang w:val="en-US" w:eastAsia="en-US"/>
        </w:rPr>
      </w:pPr>
      <w:r>
        <w:rPr>
          <w:lang w:val="en-US" w:eastAsia="en-US"/>
        </w:rPr>
        <w:t>„</w:t>
      </w:r>
      <w:r>
        <w:rPr>
          <w:lang w:val="en-US" w:eastAsia="en-US"/>
        </w:rPr>
        <w:t>Až vám to bude málo, dejte vědět, ale nepřežeňte to,“ řekl jsem svému novému šoférovi.</w:t>
      </w:r>
    </w:p>
    <w:p>
      <w:pPr>
        <w:pStyle w:val="Text"/>
        <w:rPr>
          <w:lang w:val="en-US" w:eastAsia="en-US"/>
        </w:rPr>
      </w:pPr>
      <w:r>
        <w:rPr>
          <w:lang w:val="en-US" w:eastAsia="en-US"/>
        </w:rPr>
        <w:t>„</w:t>
      </w:r>
      <w:r>
        <w:rPr>
          <w:lang w:val="en-US" w:eastAsia="en-US"/>
        </w:rPr>
        <w:t>Času dost,“ mávl rukou.</w:t>
      </w:r>
    </w:p>
    <w:p>
      <w:pPr>
        <w:pStyle w:val="Text"/>
        <w:rPr/>
      </w:pPr>
      <w:r>
        <w:rPr>
          <w:lang w:val="en-US" w:eastAsia="en-US"/>
        </w:rPr>
        <w:t>Přestal jsem ho vnímat a začal registrovat vše okolo. Pohyb lidí, světla v ulicích, auta. Klid. Až najednou rytmus provozu narušily dva černé vozy a příliš rychle zajely na parkoviště taxíků. Zapamatoval jsem si jejich značky i obličeje mužů, kteří z nich vystoupili. Jeden jako druhý to byli laciní chlápci, kteří všechno, co kdy udělali, vykonali jen pro naplnění svých choutek. Možná jsem byl stejný a jednou z mých tužeb bylo nenechat se umučit hrabětem X-Hawkem. Nemělo cenu nad nimi ohrnovat nos, ale každopádně – byli stejně nebezpeční jako led na svahu. Člověk mohl uklouznout a zabít se, ale to by musel být totální idiot. A pokud měl sůl nebo písek…</w:t>
      </w:r>
    </w:p>
    <w:p>
      <w:pPr>
        <w:pStyle w:val="Text"/>
        <w:rPr>
          <w:lang w:val="en-US" w:eastAsia="en-US"/>
        </w:rPr>
      </w:pPr>
      <w:r>
        <w:rPr>
          <w:lang w:val="en-US" w:eastAsia="en-US"/>
        </w:rPr>
        <w:t>Řekl jsem taxikáři, ať šlápne na plyn, a dal mu adresu nemocnice, kde Jana pracovala. Vystoupit bylo mnohem obtížnější, než nasednout. Rozseděl jsem se a žebra se začala víc ozývat. Nejlépe bych udělal, kdybych se někde na týden dva schoval a vylízal si rány. Jenomže jsem měl nepříjemný pocit, že tolik času s tím podezřelým čmuchalem za zády nemám.</w:t>
      </w:r>
    </w:p>
    <w:p>
      <w:pPr>
        <w:pStyle w:val="Text"/>
        <w:rPr/>
      </w:pPr>
      <w:r>
        <w:rPr>
          <w:lang w:val="en-US" w:eastAsia="en-US"/>
        </w:rPr>
        <w:t>Branou do nemocničního areálu běžně vcházeli lidé i vjížděly vozy a nikdo je přitom nekontroloval. Naštěstí jsem si zapamatoval, že Jana pracuje na chirurgii, a mapka stála opodál. Cestou jsem se stavil v obchodě s lahůdkami a dalším zbožím, které se bůhvíproč prodávalo v nemocničním areálu, nakoupil pár věcí, které se mohly hodit, a ukryl je do velké igelitové tašky.</w:t>
      </w:r>
    </w:p>
    <w:p>
      <w:pPr>
        <w:pStyle w:val="Text"/>
        <w:rPr>
          <w:lang w:val="en-US" w:eastAsia="en-US"/>
        </w:rPr>
      </w:pPr>
      <w:r>
        <w:rPr>
          <w:lang w:val="en-US" w:eastAsia="en-US"/>
        </w:rPr>
        <w:t>Jak jsem se plahočil po křivolakých chodnících a kličkoval mezi sanitkami a dalšími vozy, přibývalo lidí v obvazech, se sádrou. Většina z nich se i přesto pohybovala mnohem pružněji a snadněji než já.</w:t>
      </w:r>
    </w:p>
    <w:p>
      <w:pPr>
        <w:pStyle w:val="Text"/>
        <w:rPr/>
      </w:pPr>
      <w:r>
        <w:rPr>
          <w:lang w:val="en-US" w:eastAsia="en-US"/>
        </w:rPr>
        <w:t>Konečně jsem byl ve vestibulu, kde za přepážkou s nápisem recepce kralovala starší žena v sesterské uniformě. Postavil jsem se stranou a chvíli ji pozoroval. Měla pár kilo přes váhu, vlasy zastřižené na krátko a kupodivu výrazné kruhové náušnice z nějakého stříbrného kovu. V obličeji měla přísný výraz, když ale mluvila s někým, kdo si podle jejího názoru zasloužil její pomoc, tvářila se mnohem laskavěji. Postavil jsem se k přepážce, aniž bych přemýšlel nad tím, jak to s ní zahraji.</w:t>
      </w:r>
    </w:p>
    <w:p>
      <w:pPr>
        <w:pStyle w:val="Text"/>
        <w:rPr>
          <w:lang w:val="en-US" w:eastAsia="en-US"/>
        </w:rPr>
      </w:pPr>
      <w:r>
        <w:rPr>
          <w:lang w:val="en-US" w:eastAsia="en-US"/>
        </w:rPr>
        <w:t>„</w:t>
      </w:r>
      <w:r>
        <w:rPr>
          <w:lang w:val="en-US" w:eastAsia="en-US"/>
        </w:rPr>
        <w:t>Přejete si?“ oslovila mě po té, co vyřídila mladou ženu, která přišla navštívit své dítě.</w:t>
      </w:r>
    </w:p>
    <w:p>
      <w:pPr>
        <w:pStyle w:val="Text"/>
        <w:rPr>
          <w:lang w:val="en-US" w:eastAsia="en-US"/>
        </w:rPr>
      </w:pPr>
      <w:r>
        <w:rPr>
          <w:lang w:val="en-US" w:eastAsia="en-US"/>
        </w:rPr>
        <w:t>„</w:t>
      </w:r>
      <w:r>
        <w:rPr>
          <w:lang w:val="en-US" w:eastAsia="en-US"/>
        </w:rPr>
        <w:t>Můžete mi prosím říct, kde najdu Janu Hotrovou, a dát mi na ni telefon?“</w:t>
      </w:r>
    </w:p>
    <w:p>
      <w:pPr>
        <w:pStyle w:val="Text"/>
        <w:rPr>
          <w:lang w:val="en-US" w:eastAsia="en-US"/>
        </w:rPr>
      </w:pPr>
      <w:r>
        <w:rPr>
          <w:lang w:val="en-US" w:eastAsia="en-US"/>
        </w:rPr>
        <w:t>Změřila si mě o poznání podezíravěji.</w:t>
      </w:r>
    </w:p>
    <w:p>
      <w:pPr>
        <w:pStyle w:val="Text"/>
        <w:rPr>
          <w:lang w:val="en-US" w:eastAsia="en-US"/>
        </w:rPr>
      </w:pPr>
      <w:r>
        <w:rPr>
          <w:lang w:val="en-US" w:eastAsia="en-US"/>
        </w:rPr>
        <w:t>„</w:t>
      </w:r>
      <w:r>
        <w:rPr>
          <w:lang w:val="en-US" w:eastAsia="en-US"/>
        </w:rPr>
        <w:t>Pracuje tady, to ano. Vy jste kdo?“</w:t>
      </w:r>
    </w:p>
    <w:p>
      <w:pPr>
        <w:pStyle w:val="Text"/>
        <w:rPr>
          <w:lang w:val="en-US" w:eastAsia="en-US"/>
        </w:rPr>
      </w:pPr>
      <w:r>
        <w:rPr>
          <w:lang w:val="en-US" w:eastAsia="en-US"/>
        </w:rPr>
        <w:t>Její přítel, byla nejlogičtější odpověď.</w:t>
      </w:r>
    </w:p>
    <w:p>
      <w:pPr>
        <w:pStyle w:val="Text"/>
        <w:rPr>
          <w:lang w:val="en-US" w:eastAsia="en-US"/>
        </w:rPr>
      </w:pPr>
      <w:r>
        <w:rPr>
          <w:lang w:val="en-US" w:eastAsia="en-US"/>
        </w:rPr>
        <w:t>„</w:t>
      </w:r>
      <w:r>
        <w:rPr>
          <w:lang w:val="en-US" w:eastAsia="en-US"/>
        </w:rPr>
        <w:t>Náhodný známý,“ řekl jsem místo toho. „Přepadli mě a ztloukli a ona mi pomohla,“ ukázal jsem na si na obličej a na provizorní stehy z náplasti, kterými na dvou místech stáhla proseklou kůži k sobě.</w:t>
      </w:r>
    </w:p>
    <w:p>
      <w:pPr>
        <w:pStyle w:val="Text"/>
        <w:rPr>
          <w:lang w:val="en-US" w:eastAsia="en-US"/>
        </w:rPr>
      </w:pPr>
      <w:r>
        <w:rPr>
          <w:lang w:val="en-US" w:eastAsia="en-US"/>
        </w:rPr>
        <w:t>Přešlápl jsem z nohy na nohu, opřel se o pult, abych ulevil kotníku, a udělal to tak, aby bylo vidět, jak mě to všechno bolí.</w:t>
      </w:r>
    </w:p>
    <w:p>
      <w:pPr>
        <w:pStyle w:val="Text"/>
        <w:rPr>
          <w:lang w:val="en-US" w:eastAsia="en-US"/>
        </w:rPr>
      </w:pPr>
      <w:r>
        <w:rPr>
          <w:lang w:val="en-US" w:eastAsia="en-US"/>
        </w:rPr>
        <w:t>„</w:t>
      </w:r>
      <w:r>
        <w:rPr>
          <w:lang w:val="en-US" w:eastAsia="en-US"/>
        </w:rPr>
        <w:t>Chtěl jsem jí poděkovat, opravdu mi moc pomohla.“</w:t>
      </w:r>
    </w:p>
    <w:p>
      <w:pPr>
        <w:pStyle w:val="Text"/>
        <w:rPr>
          <w:lang w:val="en-US" w:eastAsia="en-US"/>
        </w:rPr>
      </w:pPr>
      <w:r>
        <w:rPr>
          <w:lang w:val="en-US" w:eastAsia="en-US"/>
        </w:rPr>
        <w:t>„</w:t>
      </w:r>
      <w:r>
        <w:rPr>
          <w:lang w:val="en-US" w:eastAsia="en-US"/>
        </w:rPr>
        <w:t>Jak se jmenujete? Volal jste policii?“</w:t>
      </w:r>
    </w:p>
    <w:p>
      <w:pPr>
        <w:pStyle w:val="Text"/>
        <w:rPr>
          <w:lang w:val="en-US" w:eastAsia="en-US"/>
        </w:rPr>
      </w:pPr>
      <w:r>
        <w:rPr>
          <w:lang w:val="en-US" w:eastAsia="en-US"/>
        </w:rPr>
        <w:t>„</w:t>
      </w:r>
      <w:r>
        <w:rPr>
          <w:lang w:val="en-US" w:eastAsia="en-US"/>
        </w:rPr>
        <w:t>Doležal, Jan Doležal,“ použil jsem alias. „Policie je ztráta času, začnou pořádně vyšetřovat, jen když člověku už není pomoci,“ pokrčil jsem rameny.</w:t>
      </w:r>
    </w:p>
    <w:p>
      <w:pPr>
        <w:pStyle w:val="Text"/>
        <w:rPr/>
      </w:pPr>
      <w:r>
        <w:rPr>
          <w:lang w:val="en-US" w:eastAsia="en-US"/>
        </w:rPr>
        <w:t>Přísný výraz se začal pomalu měnit v účastný, mé vystoupení a charisma začaly konečně účinkovat.</w:t>
      </w:r>
    </w:p>
    <w:p>
      <w:pPr>
        <w:pStyle w:val="Text"/>
        <w:rPr>
          <w:lang w:val="en-US" w:eastAsia="en-US"/>
        </w:rPr>
      </w:pPr>
      <w:r>
        <w:rPr>
          <w:lang w:val="en-US" w:eastAsia="en-US"/>
        </w:rPr>
        <w:t>„</w:t>
      </w:r>
      <w:r>
        <w:rPr>
          <w:lang w:val="en-US" w:eastAsia="en-US"/>
        </w:rPr>
        <w:t>Zkusím ji sehnat na sesterně nebo přes její kolegyně, hlavní nemají rády, když personál vyvoláváme rozhlasem kvůli návštěvám,“ pousmála se na mě.</w:t>
      </w:r>
    </w:p>
    <w:p>
      <w:pPr>
        <w:pStyle w:val="Text"/>
        <w:rPr>
          <w:lang w:val="en-US" w:eastAsia="en-US"/>
        </w:rPr>
      </w:pPr>
      <w:r>
        <w:rPr>
          <w:lang w:val="en-US" w:eastAsia="en-US"/>
        </w:rPr>
        <w:t>„</w:t>
      </w:r>
      <w:r>
        <w:rPr>
          <w:lang w:val="en-US" w:eastAsia="en-US"/>
        </w:rPr>
        <w:t>Děkuji, rád počkám.“</w:t>
      </w:r>
    </w:p>
    <w:p>
      <w:pPr>
        <w:pStyle w:val="Text"/>
        <w:rPr>
          <w:lang w:val="en-US" w:eastAsia="en-US"/>
        </w:rPr>
      </w:pPr>
      <w:r>
        <w:rPr>
          <w:lang w:val="en-US" w:eastAsia="en-US"/>
        </w:rPr>
        <w:t>Opřel jsem se o stěnu a pozoroval ruch okolo. Lidé neustále přicházeli a odcházeli, všichni místní prostředí dobře znali, protože recepci buď míjeli bez povšimnutí, nebo zdravili.</w:t>
      </w:r>
    </w:p>
    <w:p>
      <w:pPr>
        <w:pStyle w:val="Text"/>
        <w:rPr>
          <w:lang w:val="en-US" w:eastAsia="en-US"/>
        </w:rPr>
      </w:pPr>
      <w:r>
        <w:rPr>
          <w:lang w:val="en-US" w:eastAsia="en-US"/>
        </w:rPr>
        <w:t>„</w:t>
      </w:r>
      <w:r>
        <w:rPr>
          <w:lang w:val="en-US" w:eastAsia="en-US"/>
        </w:rPr>
        <w:t>Jana není dnes v práci,“ oznámila mi sestra po chvíli telefonování překvapeně. „Je to divné, je to pečlivá a hodná holka. Nikomu nic neřekla.“</w:t>
      </w:r>
    </w:p>
    <w:p>
      <w:pPr>
        <w:pStyle w:val="Text"/>
        <w:rPr>
          <w:lang w:val="en-US" w:eastAsia="en-US"/>
        </w:rPr>
      </w:pPr>
      <w:r>
        <w:rPr>
          <w:lang w:val="en-US" w:eastAsia="en-US"/>
        </w:rPr>
        <w:t>Takže už ji vyčenichal, parchant.</w:t>
      </w:r>
    </w:p>
    <w:p>
      <w:pPr>
        <w:pStyle w:val="Text"/>
        <w:rPr>
          <w:lang w:val="en-US" w:eastAsia="en-US"/>
        </w:rPr>
      </w:pPr>
      <w:r>
        <w:rPr>
          <w:lang w:val="en-US" w:eastAsia="en-US"/>
        </w:rPr>
        <w:t>„</w:t>
      </w:r>
      <w:r>
        <w:rPr>
          <w:lang w:val="en-US" w:eastAsia="en-US"/>
        </w:rPr>
        <w:t>Neměl byste ale raději navštívit lékaře?“ houkla na mě najednou sestra mnohem ostřejším tónem. „Vypadáte špatně.“</w:t>
      </w:r>
    </w:p>
    <w:p>
      <w:pPr>
        <w:pStyle w:val="Text"/>
        <w:rPr>
          <w:lang w:val="en-US" w:eastAsia="en-US"/>
        </w:rPr>
      </w:pPr>
      <w:r>
        <w:rPr>
          <w:lang w:val="en-US" w:eastAsia="en-US"/>
        </w:rPr>
        <w:t>„</w:t>
      </w:r>
      <w:r>
        <w:rPr>
          <w:lang w:val="en-US" w:eastAsia="en-US"/>
        </w:rPr>
        <w:t>Už jsem byl u lékaře a řekl mi, že nějakou dobu budu vypadat špatně,“ ušklíbl jsem se. „Když u vás pro ni nechám malé poděkování, předáte jí ho?“</w:t>
      </w:r>
    </w:p>
    <w:p>
      <w:pPr>
        <w:pStyle w:val="Text"/>
        <w:rPr>
          <w:lang w:val="en-US" w:eastAsia="en-US"/>
        </w:rPr>
      </w:pPr>
      <w:r>
        <w:rPr>
          <w:lang w:val="en-US" w:eastAsia="en-US"/>
        </w:rPr>
        <w:t>„</w:t>
      </w:r>
      <w:r>
        <w:rPr>
          <w:lang w:val="en-US" w:eastAsia="en-US"/>
        </w:rPr>
        <w:t>Určitě,“ rozzářila se.</w:t>
      </w:r>
    </w:p>
    <w:p>
      <w:pPr>
        <w:pStyle w:val="Text"/>
        <w:rPr/>
      </w:pPr>
      <w:r>
        <w:rPr>
          <w:lang w:val="en-US" w:eastAsia="en-US"/>
        </w:rPr>
        <w:t>Vytáhl jsem z igelitky kytici a bonboniéru, nejlepší, jakou šlo v nemocnici koupit. To platilo i pro kytici. Framon Dotchi, slušňák, gentleman.</w:t>
      </w:r>
    </w:p>
    <w:p>
      <w:pPr>
        <w:pStyle w:val="Text"/>
        <w:rPr>
          <w:lang w:val="en-US" w:eastAsia="en-US"/>
        </w:rPr>
      </w:pPr>
      <w:r>
        <w:rPr>
          <w:lang w:val="en-US" w:eastAsia="en-US"/>
        </w:rPr>
        <w:t>„</w:t>
      </w:r>
      <w:r>
        <w:rPr>
          <w:lang w:val="en-US" w:eastAsia="en-US"/>
        </w:rPr>
        <w:t>To je od vás moc milé!“</w:t>
      </w:r>
    </w:p>
    <w:p>
      <w:pPr>
        <w:pStyle w:val="Text"/>
        <w:rPr>
          <w:lang w:val="en-US" w:eastAsia="en-US"/>
        </w:rPr>
      </w:pPr>
      <w:r>
        <w:rPr>
          <w:lang w:val="en-US" w:eastAsia="en-US"/>
        </w:rPr>
        <w:t>„</w:t>
      </w:r>
      <w:r>
        <w:rPr>
          <w:lang w:val="en-US" w:eastAsia="en-US"/>
        </w:rPr>
        <w:t>Chtěl jsem jí to předat osobně, ale bohužel,“ pokrčil jsem rameny.</w:t>
      </w:r>
    </w:p>
    <w:p>
      <w:pPr>
        <w:pStyle w:val="Text"/>
        <w:rPr>
          <w:lang w:val="en-US" w:eastAsia="en-US"/>
        </w:rPr>
      </w:pPr>
      <w:r>
        <w:rPr>
          <w:lang w:val="en-US" w:eastAsia="en-US"/>
        </w:rPr>
        <w:t>„</w:t>
      </w:r>
      <w:r>
        <w:rPr>
          <w:lang w:val="en-US" w:eastAsia="en-US"/>
        </w:rPr>
        <w:t>Osobně by ji to určitě potěšilo víc, nemá moc přátel,“ pokývla po krátkém zamyšlení hlavou. „Víte co,“ chvíli ťukala na klávesnici a dívala se na monitor, „zkuste ji najít na ubytovně na Jižním městě,“ dala mi adresu.</w:t>
      </w:r>
    </w:p>
    <w:p>
      <w:pPr>
        <w:pStyle w:val="Text"/>
        <w:rPr>
          <w:lang w:val="en-US" w:eastAsia="en-US"/>
        </w:rPr>
      </w:pPr>
      <w:r>
        <w:rPr>
          <w:lang w:val="en-US" w:eastAsia="en-US"/>
        </w:rPr>
        <w:t>Poděkoval jsem, bonboniéru nechal za pomoc s tím, že si obstarám druhou, a vydal se zpět do ulic. Tentokrát jsem si nevzal taxi, ale jel městskou dopravou. Pokud mě někdo sledoval a já ho přesto nezaregistroval, chtěl jsem mu to maximálně ztížit. A také ztížit jakékoliv pozdější pátrání.</w:t>
      </w:r>
    </w:p>
    <w:p>
      <w:pPr>
        <w:pStyle w:val="Text"/>
        <w:rPr>
          <w:lang w:val="en-US" w:eastAsia="en-US"/>
        </w:rPr>
      </w:pPr>
      <w:r>
        <w:rPr>
          <w:lang w:val="en-US" w:eastAsia="en-US"/>
        </w:rPr>
        <w:t>Vystoupil jsem zhruba v polovině cesty. Částečně protože jsem se v přeplněné tramvaji sotva udržel na nohou, částečně protože jsem měl hlad.</w:t>
      </w:r>
    </w:p>
    <w:p>
      <w:pPr>
        <w:pStyle w:val="Text"/>
        <w:rPr/>
      </w:pPr>
      <w:r>
        <w:rPr>
          <w:lang w:val="en-US" w:eastAsia="en-US"/>
        </w:rPr>
        <w:t>U oběda jsem znovu přemýšlel, zda se chovám účelně. Nic o mně nevěděla, zbytečně jsem riskoval. Mohl jsem se ale dozvědět něco o něm. Dříve, při práci na území nepřítele, jsem lidi využíval, a to i když to pak zapříčinilo jejich zkázu. Pro dobro klanu, pro naše dobro. Teď se mi do toho nechtělo. Možná jsem měl Janu spíš nenávidět za to, že mi pomohla, mohl jsem být mrtvý a mít všechno za sebou. Jenomže to tak nebylo. Přesto všechno jsem žil rád.</w:t>
      </w:r>
    </w:p>
    <w:p>
      <w:pPr>
        <w:pStyle w:val="Text"/>
        <w:rPr>
          <w:lang w:val="en-US" w:eastAsia="en-US"/>
        </w:rPr>
      </w:pPr>
      <w:r>
        <w:rPr>
          <w:lang w:val="en-US" w:eastAsia="en-US"/>
        </w:rPr>
        <w:t>Dojedl jsem guláš, který byl překvapivě dobrý, spláchl ho malým pivem, které bylo snad ještě lepší, a mávl na číšníka, že platím. Na židli vedle někdo nechal ležet noviny s palcovým titulkem informujícím o největší obchodní fůzi století. Ropná společnost a IT společnost se rozhodly spojit. Zauvažoval jsem nad tím, zda takové spojení způsobí, že guláš a pivo budou lepší nebo horší. Pokud horší, bylo by to škoda, protože ze všech světů, které jsem zatím poznal, byl tenhle ten nejpohodlnější a životu nejpříznivější.</w:t>
      </w:r>
    </w:p>
    <w:p>
      <w:pPr>
        <w:pStyle w:val="Text"/>
        <w:rPr>
          <w:lang w:val="en-US" w:eastAsia="en-US"/>
        </w:rPr>
      </w:pPr>
      <w:r>
        <w:rPr>
          <w:lang w:val="en-US" w:eastAsia="en-US"/>
        </w:rPr>
        <w:t>Znovu jsem si vzal taxík, i když jsem musel zavolat z jednoho ze svých telefonů.</w:t>
      </w:r>
    </w:p>
    <w:p>
      <w:pPr>
        <w:pStyle w:val="Text"/>
        <w:rPr/>
      </w:pPr>
      <w:r>
        <w:rPr>
          <w:lang w:val="en-US" w:eastAsia="en-US"/>
        </w:rPr>
        <w:t>Za půl hodiny jsem stál před krychlovou stavbou obloženou deskami z jakési umělé hmoty. Podle počtu oken byla celá rozdělena na malé kamrlíky sloužící k ubytování hostů. Postavil jsem se na protější stranu ulice ke stánku s občerstvením, koupil si sendvič, předstíral, že ho jím, a díval se. Většinu ubytovaných tvořily mladé ženy, našlo se i pár mužů. Ženy kolem dvaceti, pětadvaceti, muži tak kolem třiceti. Zřejmě ubytovna pro mladé lékaře a střední zdravotnický personál. I tady byla recepce, ale netroufal jsem si ohlásit se jako návštěva nebo vsadit vše na jednu kartu a jednoduše proklouznout. Pokud by se mi to nepodařilo, bylo by pak všechno složitější.</w:t>
      </w:r>
    </w:p>
    <w:p>
      <w:pPr>
        <w:pStyle w:val="Text"/>
        <w:rPr/>
      </w:pPr>
      <w:r>
        <w:rPr>
          <w:lang w:val="en-US" w:eastAsia="en-US"/>
        </w:rPr>
        <w:t>Přešel jsem ulici a pomalu prošel okolo tak, abych se podíval dovnitř. Hned za vstupními dveřmi byla malá hala s několika křesly a jedním stolem, recepce se nacházela až za prosklenou stěnou s širokými dveřmi. To se mi hodilo. Po padesáti metrech jsem se otočil a vrátil se před ubytovnu, vešel dovnitř a bez velkého rozhlížení se posadil do jednoho z křesel. Natočil jsem ho tak, aby mi lidé vycházející z budovy neviděli příliš do obličeje.</w:t>
      </w:r>
    </w:p>
    <w:p>
      <w:pPr>
        <w:pStyle w:val="Text"/>
        <w:rPr>
          <w:lang w:val="en-US" w:eastAsia="en-US"/>
        </w:rPr>
      </w:pPr>
      <w:r>
        <w:rPr>
          <w:lang w:val="en-US" w:eastAsia="en-US"/>
        </w:rPr>
        <w:t>Muž za pultem sice nikoho výslovně nekontroloval, ale skoro každému mávl na pozdrav nebo mu aspoň věnoval pohled.</w:t>
      </w:r>
    </w:p>
    <w:p>
      <w:pPr>
        <w:pStyle w:val="Text"/>
        <w:rPr>
          <w:lang w:val="en-US" w:eastAsia="en-US"/>
        </w:rPr>
      </w:pPr>
      <w:r>
        <w:rPr>
          <w:lang w:val="en-US" w:eastAsia="en-US"/>
        </w:rPr>
        <w:t>A podle toho, jak se díval, všechny vstupující poznával. Takže proklouznout dovnitř jako lékař se mi podaří jen těžko. To už vypadalo schůdněji počkat na setmění a použít hospodářský vchod do budovy. Jenomže parchant čmuchal se v noci cítil jako ryba ve vodě.</w:t>
      </w:r>
    </w:p>
    <w:p>
      <w:pPr>
        <w:pStyle w:val="Text"/>
        <w:rPr/>
      </w:pPr>
      <w:r>
        <w:rPr>
          <w:lang w:val="en-US" w:eastAsia="en-US"/>
        </w:rPr>
        <w:t xml:space="preserve">Ze svého místa jsem viděl papírovou ceduli přilepenou na skle. Stálo na ní: </w:t>
      </w:r>
      <w:r>
        <w:rPr>
          <w:i/>
          <w:lang w:val="en-US" w:eastAsia="en-US"/>
        </w:rPr>
        <w:t>Erik: noční alkoholická záchrana. Pivo desítka za dvě pětky, dvanáctka za tři, whisky, vodka, šampaňské dle dohody. Volejte 725 278 276</w:t>
      </w:r>
      <w:r>
        <w:rPr>
          <w:lang w:val="en-US" w:eastAsia="en-US"/>
        </w:rPr>
        <w:t>. Chvíli jsem nad tím nápisem přemýšlel. Pokud to nebyl Erik, nic neztratím. Namluvil jsem do telefonu vzkaz, vytočil číslo a pustil ho. O pár sekund později mladík za pultem sáhl pro telefon. Počkal jsem, až přístroj přiloží k uchu, a teprve potom se zvedl. On se naopak po chvíli poslouchání otočil a začal hledat něco za sebou. Skvělé. Abych měl správný rytmus, sám pro sebe jsem si recitoval vlastní vzkaz: „Eriku, telefonujeme ti, protože nám na tebe dal kontakt jeden tvůj kámoš. A pokud teď dokážeš splnit tři naše úkoly, máš u nás v rádiu Děs rovných deset tisíc a k tomu večeři v profláklé restauraci u Hranostajů zadara. Samozřejmě véču pro dva. Zkontroluj své zásoby alkoholické pomoci. Ták. Máš tam jednu dvanáctku? Pokud ano, řekni hlasitě ano a pozvedni láhev nad hlavu.“</w:t>
      </w:r>
    </w:p>
    <w:p>
      <w:pPr>
        <w:pStyle w:val="Text"/>
        <w:rPr>
          <w:lang w:val="en-US" w:eastAsia="en-US"/>
        </w:rPr>
      </w:pPr>
      <w:r>
        <w:rPr>
          <w:lang w:val="en-US" w:eastAsia="en-US"/>
        </w:rPr>
        <w:t>Poslechl. Ve chvíli, kdy tak udělal, jsem otevřel dveře.</w:t>
      </w:r>
    </w:p>
    <w:p>
      <w:pPr>
        <w:pStyle w:val="Text"/>
        <w:rPr/>
      </w:pPr>
      <w:r>
        <w:rPr>
          <w:lang w:val="en-US" w:eastAsia="en-US"/>
        </w:rPr>
        <w:t>„</w:t>
      </w:r>
      <w:r>
        <w:rPr>
          <w:lang w:val="en-US" w:eastAsia="en-US"/>
        </w:rPr>
        <w:t>Skvělé, první třetinu máš za sebou,“ pokračoval jsem synchronně s nahrávkou. „Teď se podívám, zda najdeš i nějakou tu voděnku a panáka whisky. A zase nám to musíš pořádně ukázat. A cinkni lahvemi o sebe, ať to slyší i posluchači.“</w:t>
      </w:r>
    </w:p>
    <w:p>
      <w:pPr>
        <w:pStyle w:val="Text"/>
        <w:rPr>
          <w:lang w:val="en-US" w:eastAsia="en-US"/>
        </w:rPr>
      </w:pPr>
      <w:r>
        <w:rPr>
          <w:lang w:val="en-US" w:eastAsia="en-US"/>
        </w:rPr>
        <w:t>To už jsem byl na schodech. Stačilo vystoupat tři a ztratil jsem se mu z dohledu.</w:t>
      </w:r>
    </w:p>
    <w:p>
      <w:pPr>
        <w:pStyle w:val="Text"/>
        <w:rPr>
          <w:lang w:val="en-US" w:eastAsia="en-US"/>
        </w:rPr>
      </w:pPr>
      <w:r>
        <w:rPr>
          <w:lang w:val="en-US" w:eastAsia="en-US"/>
        </w:rPr>
        <w:t>Cinknutí skla jsem slyšel zřetelně.</w:t>
      </w:r>
    </w:p>
    <w:p>
      <w:pPr>
        <w:pStyle w:val="Text"/>
        <w:rPr>
          <w:lang w:val="en-US" w:eastAsia="en-US"/>
        </w:rPr>
      </w:pPr>
      <w:r>
        <w:rPr>
          <w:lang w:val="en-US" w:eastAsia="en-US"/>
        </w:rPr>
        <w:t>„</w:t>
      </w:r>
      <w:r>
        <w:rPr>
          <w:lang w:val="en-US" w:eastAsia="en-US"/>
        </w:rPr>
        <w:t>Vynikající, druhou třetinu máš za sebou. Erikova reklama není planá, vážení přátelé, co je psáno, to je dáno. Teď láhve zase vrať nazpět a…“</w:t>
      </w:r>
    </w:p>
    <w:p>
      <w:pPr>
        <w:pStyle w:val="Text"/>
        <w:rPr>
          <w:lang w:val="en-US" w:eastAsia="en-US"/>
        </w:rPr>
      </w:pPr>
      <w:r>
        <w:rPr>
          <w:lang w:val="en-US" w:eastAsia="en-US"/>
        </w:rPr>
        <w:t>Zavěsil jsem a vyčerpaně se opřel o zábradlí. Vyběhnout schody do prvního patra pro mě bylo mnohem náročnější, než jsem si myslel. Jana bydlela ve třetím.</w:t>
      </w:r>
    </w:p>
    <w:p>
      <w:pPr>
        <w:pStyle w:val="Text"/>
        <w:rPr>
          <w:lang w:val="en-US" w:eastAsia="en-US"/>
        </w:rPr>
      </w:pPr>
      <w:r>
        <w:rPr>
          <w:lang w:val="en-US" w:eastAsia="en-US"/>
        </w:rPr>
        <w:t>Schodiště vypadalo zaprášeně a nepoužívaně. Až když jsem ho chtěl opustit, zjistil jsem proč. Dveře z mé strany neměly kliku, pouze kouli bez otevíracího mechanismu. Zřejmě aby každý měl přístup jen ke svému patru a současně případná úniková cesta zůstala přístupná pro všechny. Zámek byl ale jednoduchý, stačilo vybrat správný paklíč, trefil jsem se napodruhé.</w:t>
      </w:r>
    </w:p>
    <w:p>
      <w:pPr>
        <w:pStyle w:val="Text"/>
        <w:rPr>
          <w:lang w:val="en-US" w:eastAsia="en-US"/>
        </w:rPr>
      </w:pPr>
      <w:r>
        <w:rPr>
          <w:lang w:val="en-US" w:eastAsia="en-US"/>
        </w:rPr>
        <w:t>Výtah zahučel, vmáčkl jsem se do výklenku a čekal, zda zastaví. Nezastavil. Po dobrém začátku dobré pokračování. Chodba osvětlená na konci a na začátku čtveřicí velkých tabulových oken zela prázdnotou, ze všeho nejvíc připomínala márnici bez nebožtíků. Stačil pohled, abych se zorientoval. Jana bydlela v čísle tři sta dvacet dva, tedy spíš na konci.</w:t>
      </w:r>
    </w:p>
    <w:p>
      <w:pPr>
        <w:pStyle w:val="Text"/>
        <w:rPr>
          <w:lang w:val="en-US" w:eastAsia="en-US"/>
        </w:rPr>
      </w:pPr>
      <w:r>
        <w:rPr>
          <w:lang w:val="en-US" w:eastAsia="en-US"/>
        </w:rPr>
        <w:t>Šel jsem rychle, ale tempem, které nijak nevybočovalo z normálu. Napravo se nacházela sudá čísla, nalevo lichá. U třistaosmnáctky jsem zvolnil, u třistadvacítky zastavil a zasunul dovnitř šperhák. To byla nejrizikovější část celého plánu. Uvnitř mohl někdo být, někdo mě mohl zahlédnout a získat podezření, že tady nemám co dělat. Nejhorší by bylo, kdyby se něco znelíbilo panu čmuchalovi, pokud byl opravdu u Jany. O tom jsem ale začal pochybovat. Místní prostředí poskytovalo tolik soukromí jako akvárium a k pořádnému výslechu člověk přece jen jisté soukromí potřebuje. Zvláště pokud okolí neschvaluje jeho metody.</w:t>
      </w:r>
    </w:p>
    <w:p>
      <w:pPr>
        <w:pStyle w:val="Text"/>
        <w:rPr/>
      </w:pPr>
      <w:r>
        <w:rPr>
          <w:lang w:val="en-US" w:eastAsia="en-US"/>
        </w:rPr>
        <w:t>Pokoj byl zamčený. Po sedmi sekundách jsem zjistil, že je i prázdný. Stůl, postel, toaleta s umyvadlem, žádná sprcha ani kuchyňka. Spartánské, ale čisté, zhodnotil jsem. A obyvatelka se snažila, aby to měla i co nejútulnější. Dečky, polštářky s výšivkou, okrasná lampička a svícen. Vzhledem k tomu, že šlo o ženu, budu s ní mít snazší práci, pokud by přišla.</w:t>
      </w:r>
    </w:p>
    <w:p>
      <w:pPr>
        <w:pStyle w:val="Text"/>
        <w:rPr>
          <w:lang w:val="en-US" w:eastAsia="en-US"/>
        </w:rPr>
      </w:pPr>
      <w:r>
        <w:rPr>
          <w:lang w:val="en-US" w:eastAsia="en-US"/>
        </w:rPr>
        <w:t>Na toaletě jsem spláchl, jako bych ji po svém příchodu použil, potom jsem pustil a zase zastavil vodu. Tolik pro předstírání návratu hradního pána. Třetí věc, kterou jsem udělal, byla instalace odposlouchávacího zařízení na zeď. Byl to ten nejjednodušší typ, pouhý zesilovač bez možnosti nahrávání, ale právě teď postačoval.</w:t>
      </w:r>
    </w:p>
    <w:p>
      <w:pPr>
        <w:pStyle w:val="Text"/>
        <w:rPr>
          <w:lang w:val="en-US" w:eastAsia="en-US"/>
        </w:rPr>
      </w:pPr>
      <w:r>
        <w:rPr>
          <w:lang w:val="en-US" w:eastAsia="en-US"/>
        </w:rPr>
        <w:t>Nějakou dobu jsem nastavoval filtry, ale najednou z rušivého pozadí vystoupil hlas.</w:t>
      </w:r>
    </w:p>
    <w:p>
      <w:pPr>
        <w:pStyle w:val="Text"/>
        <w:rPr>
          <w:lang w:val="en-US" w:eastAsia="en-US"/>
        </w:rPr>
      </w:pPr>
      <w:r>
        <w:rPr>
          <w:lang w:val="en-US" w:eastAsia="en-US"/>
        </w:rPr>
        <w:t>„</w:t>
      </w:r>
      <w:r>
        <w:rPr>
          <w:lang w:val="en-US" w:eastAsia="en-US"/>
        </w:rPr>
        <w:t>Nic o něm nevím, už jsem vám to řekla. Nelžu. Opravdu ne. Pusťte mě, prosím.“</w:t>
      </w:r>
    </w:p>
    <w:p>
      <w:pPr>
        <w:pStyle w:val="Text"/>
        <w:rPr>
          <w:lang w:val="en-US" w:eastAsia="en-US"/>
        </w:rPr>
      </w:pPr>
      <w:r>
        <w:rPr>
          <w:lang w:val="en-US" w:eastAsia="en-US"/>
        </w:rPr>
        <w:t>Nepoznal bych, že to promluvila Jana, po zesílení v hlasu mnoho lidskosti nezbylo.</w:t>
      </w:r>
    </w:p>
    <w:p>
      <w:pPr>
        <w:pStyle w:val="Text"/>
        <w:rPr>
          <w:lang w:val="en-US" w:eastAsia="en-US"/>
        </w:rPr>
      </w:pPr>
      <w:r>
        <w:rPr>
          <w:lang w:val="en-US" w:eastAsia="en-US"/>
        </w:rPr>
        <w:t>Reprodukovaná hudba znějící bůhvíodkud, hádka muže se ženou na hranici slyšitelnosti, hluboké nestejnoměrné brumlání motoru s mizerně seřízeným předstihem. Čekal jsem, pauza se prodlužovala, až jsem začínal mít pocit, že hlas, který jsem slyšel, byl jen mou pouhou představou. Dvacet minut, třicet. Možná jsem utrpěl otřes mozku a nemohl jsem se na své smysly spolehnout.</w:t>
      </w:r>
    </w:p>
    <w:p>
      <w:pPr>
        <w:pStyle w:val="Text"/>
        <w:rPr>
          <w:lang w:val="en-US" w:eastAsia="en-US"/>
        </w:rPr>
      </w:pPr>
      <w:r>
        <w:rPr>
          <w:lang w:val="en-US" w:eastAsia="en-US"/>
        </w:rPr>
        <w:t>„</w:t>
      </w:r>
      <w:r>
        <w:rPr>
          <w:lang w:val="en-US" w:eastAsia="en-US"/>
        </w:rPr>
        <w:t>Víte, mně je velmi těžké lhát, poznám to. Když na to přijde, dokážu přečíst i otisky vašich myšlenek. Ale nedělám to rád. Přesněji, něco takového jsem ochoten podstoupit, jen když není zbytí.“</w:t>
      </w:r>
    </w:p>
    <w:p>
      <w:pPr>
        <w:pStyle w:val="Text"/>
        <w:rPr>
          <w:lang w:val="en-US" w:eastAsia="en-US"/>
        </w:rPr>
      </w:pPr>
      <w:r>
        <w:rPr>
          <w:lang w:val="en-US" w:eastAsia="en-US"/>
        </w:rPr>
        <w:t>Jestliže Janin hlas zprostředkovaný přístrojem zněl odlidštěně, tenhle byl sestavený ze shluku tichých šelestů. Kov po kůži, kov po kovu, ocel po bronzu.</w:t>
      </w:r>
    </w:p>
    <w:p>
      <w:pPr>
        <w:pStyle w:val="Text"/>
        <w:rPr>
          <w:lang w:val="en-US" w:eastAsia="en-US"/>
        </w:rPr>
      </w:pPr>
      <w:r>
        <w:rPr>
          <w:lang w:val="en-US" w:eastAsia="en-US"/>
        </w:rPr>
        <w:t>„</w:t>
      </w:r>
      <w:r>
        <w:rPr>
          <w:lang w:val="en-US" w:eastAsia="en-US"/>
        </w:rPr>
        <w:t>Mohl bych vás mučit.“</w:t>
      </w:r>
    </w:p>
    <w:p>
      <w:pPr>
        <w:pStyle w:val="Text"/>
        <w:rPr>
          <w:lang w:val="en-US" w:eastAsia="en-US"/>
        </w:rPr>
      </w:pPr>
      <w:r>
        <w:rPr>
          <w:lang w:val="en-US" w:eastAsia="en-US"/>
        </w:rPr>
        <w:t>Potlačené vydechnutí.</w:t>
      </w:r>
    </w:p>
    <w:p>
      <w:pPr>
        <w:pStyle w:val="Text"/>
        <w:rPr>
          <w:lang w:val="en-US" w:eastAsia="en-US"/>
        </w:rPr>
      </w:pPr>
      <w:r>
        <w:rPr>
          <w:lang w:val="en-US" w:eastAsia="en-US"/>
        </w:rPr>
        <w:t>„</w:t>
      </w:r>
      <w:r>
        <w:rPr>
          <w:lang w:val="en-US" w:eastAsia="en-US"/>
        </w:rPr>
        <w:t>Ale ani to nedělám. Jen když není zbytí.“</w:t>
      </w:r>
    </w:p>
    <w:p>
      <w:pPr>
        <w:pStyle w:val="Text"/>
        <w:rPr/>
      </w:pPr>
      <w:r>
        <w:rPr>
          <w:lang w:val="en-US" w:eastAsia="en-US"/>
        </w:rPr>
        <w:t>„</w:t>
      </w:r>
      <w:r>
        <w:rPr>
          <w:lang w:val="en-US" w:eastAsia="en-US"/>
        </w:rPr>
        <w:t>Každou chvíli mě může navštívit má kamarádka nebo můj přítel,“ zareagovala Jana.</w:t>
      </w:r>
    </w:p>
    <w:p>
      <w:pPr>
        <w:pStyle w:val="Text"/>
        <w:rPr>
          <w:lang w:val="en-US" w:eastAsia="en-US"/>
        </w:rPr>
      </w:pPr>
      <w:r>
        <w:rPr>
          <w:lang w:val="en-US" w:eastAsia="en-US"/>
        </w:rPr>
        <w:t>Slyšel jsem její strach a nedivil jsem se jí. Já bych se na jejím místě také bál. Možná víc, protože jsem věděl, co chlápci jako ten za stěnou dokážou. Protože jsem věděl, co dokážou chlápci, jako jsem já.</w:t>
      </w:r>
    </w:p>
    <w:p>
      <w:pPr>
        <w:pStyle w:val="Text"/>
        <w:rPr/>
      </w:pPr>
      <w:r>
        <w:rPr>
          <w:lang w:val="en-US" w:eastAsia="en-US"/>
        </w:rPr>
        <w:t>„</w:t>
      </w:r>
      <w:r>
        <w:rPr>
          <w:lang w:val="en-US" w:eastAsia="en-US"/>
        </w:rPr>
        <w:t>Prověřil jsem si vás. Jen narychlo, ale všechno nasvědčuje tomu, že nemáte přítele. Muž v tomhle pokoji nebyl už několik měsíců a ten poslední tu byl jednou, možná dvakrát.“</w:t>
      </w:r>
    </w:p>
    <w:p>
      <w:pPr>
        <w:pStyle w:val="Text"/>
        <w:rPr>
          <w:lang w:val="en-US" w:eastAsia="en-US"/>
        </w:rPr>
      </w:pPr>
      <w:r>
        <w:rPr>
          <w:lang w:val="en-US" w:eastAsia="en-US"/>
        </w:rPr>
        <w:t>Sykla, podle všeho měl pravdu. Jak to sakra zjistil? Informace takové povahy je velmi náročné sehnat. Četl jí snad myšlenky? Tomu jsem moc nevěřil, potkal jsem pár telepatů, ale čtení myšlenek bylo velmi delikátní záležitostí vyžadující spoustu příprav.</w:t>
      </w:r>
    </w:p>
    <w:p>
      <w:pPr>
        <w:pStyle w:val="Text"/>
        <w:rPr/>
      </w:pPr>
      <w:r>
        <w:rPr>
          <w:lang w:val="en-US" w:eastAsia="en-US"/>
        </w:rPr>
        <w:t>„</w:t>
      </w:r>
      <w:r>
        <w:rPr>
          <w:lang w:val="en-US" w:eastAsia="en-US"/>
        </w:rPr>
        <w:t>A vaše kamarádky – i kdyby se tu některá z nich ukázala, poradil bych si s ní. Přivázal bych ji k topení stejně jako vás.“</w:t>
      </w:r>
    </w:p>
    <w:p>
      <w:pPr>
        <w:pStyle w:val="Text"/>
        <w:rPr>
          <w:lang w:val="en-US" w:eastAsia="en-US"/>
        </w:rPr>
      </w:pPr>
      <w:r>
        <w:rPr>
          <w:lang w:val="en-US" w:eastAsia="en-US"/>
        </w:rPr>
        <w:t>„</w:t>
      </w:r>
      <w:r>
        <w:rPr>
          <w:lang w:val="en-US" w:eastAsia="en-US"/>
        </w:rPr>
        <w:t>Prosím, pusťte mě.“</w:t>
      </w:r>
    </w:p>
    <w:p>
      <w:pPr>
        <w:pStyle w:val="Text"/>
        <w:rPr/>
      </w:pPr>
      <w:r>
        <w:rPr>
          <w:lang w:val="en-US" w:eastAsia="en-US"/>
        </w:rPr>
        <w:t>Opět dlouhá pauza. Odhadl jsem, že bude trvat nějakých pět minut. Používal čekání spojené s nejistotou jako nástroj. Využil jsem času k tomu, abych se podíval z okna. Fasáda byla zblízka právě tak fádní jako zdola z ulice. Ale pokud by mi stačily palce u nohou a třícentimetrová římsa plastického panelu, mohl jsem se do vedlejšího pokoje dostat docela snadno.</w:t>
      </w:r>
    </w:p>
    <w:p>
      <w:pPr>
        <w:pStyle w:val="Text"/>
        <w:rPr>
          <w:lang w:val="en-US" w:eastAsia="en-US"/>
        </w:rPr>
      </w:pPr>
      <w:r>
        <w:rPr>
          <w:lang w:val="en-US" w:eastAsia="en-US"/>
        </w:rPr>
        <w:t>Podcenil jsem ho, promluvil až po deseti minutách.</w:t>
      </w:r>
    </w:p>
    <w:p>
      <w:pPr>
        <w:pStyle w:val="Text"/>
        <w:rPr>
          <w:lang w:val="en-US" w:eastAsia="en-US"/>
        </w:rPr>
      </w:pPr>
      <w:r>
        <w:rPr>
          <w:lang w:val="en-US" w:eastAsia="en-US"/>
        </w:rPr>
        <w:t>„</w:t>
      </w:r>
      <w:r>
        <w:rPr>
          <w:lang w:val="en-US" w:eastAsia="en-US"/>
        </w:rPr>
        <w:t>Žádná z vašich kamarádek vás ve skutečnosti nemá moc ráda. Stýkají se s vámi, protože si proti vám připadají lepší. Atraktivnější, schopnější.“</w:t>
      </w:r>
    </w:p>
    <w:p>
      <w:pPr>
        <w:pStyle w:val="Text"/>
        <w:rPr>
          <w:lang w:val="en-US" w:eastAsia="en-US"/>
        </w:rPr>
      </w:pPr>
      <w:r>
        <w:rPr>
          <w:lang w:val="en-US" w:eastAsia="en-US"/>
        </w:rPr>
        <w:t>„</w:t>
      </w:r>
      <w:r>
        <w:rPr>
          <w:lang w:val="en-US" w:eastAsia="en-US"/>
        </w:rPr>
        <w:t>Jste hnusný,“ slyšel jsem Janu.</w:t>
      </w:r>
    </w:p>
    <w:p>
      <w:pPr>
        <w:pStyle w:val="Text"/>
        <w:rPr>
          <w:lang w:val="en-US" w:eastAsia="en-US"/>
        </w:rPr>
      </w:pPr>
      <w:r>
        <w:rPr>
          <w:lang w:val="en-US" w:eastAsia="en-US"/>
        </w:rPr>
        <w:t>„</w:t>
      </w:r>
      <w:r>
        <w:rPr>
          <w:lang w:val="en-US" w:eastAsia="en-US"/>
        </w:rPr>
        <w:t>Jsem,“ souhlasil. „Mohl bych otočit ventilem u radiátoru a pak vás k němu přivázat. Věřím že po chvíli by to k povzbuzení vaší paměti stačilo. Ale lepší bude, když vás tady nechám dva dny bez vody s roubíkem v ústech. Pak budu mít jistotu.“</w:t>
      </w:r>
    </w:p>
    <w:p>
      <w:pPr>
        <w:pStyle w:val="Text"/>
        <w:rPr>
          <w:lang w:val="en-US" w:eastAsia="en-US"/>
        </w:rPr>
      </w:pPr>
      <w:r>
        <w:rPr>
          <w:lang w:val="en-US" w:eastAsia="en-US"/>
        </w:rPr>
        <w:t>Vyznal se.</w:t>
      </w:r>
    </w:p>
    <w:p>
      <w:pPr>
        <w:pStyle w:val="Text"/>
        <w:rPr>
          <w:lang w:val="en-US" w:eastAsia="en-US"/>
        </w:rPr>
      </w:pPr>
      <w:r>
        <w:rPr>
          <w:lang w:val="en-US" w:eastAsia="en-US"/>
        </w:rPr>
        <w:t>„</w:t>
      </w:r>
      <w:r>
        <w:rPr>
          <w:lang w:val="en-US" w:eastAsia="en-US"/>
        </w:rPr>
        <w:t>Nic o něm nevím! To málo vám klidně řeknu, všechno!“</w:t>
      </w:r>
    </w:p>
    <w:p>
      <w:pPr>
        <w:pStyle w:val="Text"/>
        <w:rPr>
          <w:lang w:val="en-US" w:eastAsia="en-US"/>
        </w:rPr>
      </w:pPr>
      <w:r>
        <w:rPr>
          <w:lang w:val="en-US" w:eastAsia="en-US"/>
        </w:rPr>
        <w:t>Jana si stále neuvědomovala, že až mu řekne všechno, bude se jí muset zbavit. I když pokud pracoval pro Agenturu, mohl mít i páky potřebné k zastavení vyšetřování.</w:t>
      </w:r>
    </w:p>
    <w:p>
      <w:pPr>
        <w:pStyle w:val="Text"/>
        <w:rPr>
          <w:lang w:val="en-US" w:eastAsia="en-US"/>
        </w:rPr>
      </w:pPr>
      <w:r>
        <w:rPr>
          <w:lang w:val="en-US" w:eastAsia="en-US"/>
        </w:rPr>
        <w:t>„</w:t>
      </w:r>
      <w:r>
        <w:rPr>
          <w:lang w:val="en-US" w:eastAsia="en-US"/>
        </w:rPr>
        <w:t>Potkala jsem ho náhodou v noci, vypadal špatně, jako by ho někdo ztloukl,“ začala.</w:t>
      </w:r>
    </w:p>
    <w:p>
      <w:pPr>
        <w:pStyle w:val="Text"/>
        <w:rPr>
          <w:lang w:val="en-US" w:eastAsia="en-US"/>
        </w:rPr>
      </w:pPr>
      <w:r>
        <w:rPr>
          <w:lang w:val="en-US" w:eastAsia="en-US"/>
        </w:rPr>
        <w:t>To, co se čmuchal dozví, už nebude potřebovat. Promítl jsem si, co všechno o něm vím. Byl rychlejší než já, extrémně odolný a měl jakýsi vnitřní smysl, pomocí kterého mě dokázal vystopovat. Předpokládal jsem, že Janin pokoj bude dvojčetem tohoto, i když možná zrcadlově obrácený. Vytáhl jsem pistoli, pod dekou natáhl uzávěr. Možná jsem byl zbytečně opatrný, ale u něho jsem nevěděl, na čem jsem.</w:t>
      </w:r>
    </w:p>
    <w:p>
      <w:pPr>
        <w:pStyle w:val="Text"/>
        <w:rPr>
          <w:lang w:val="en-US" w:eastAsia="en-US"/>
        </w:rPr>
      </w:pPr>
      <w:r>
        <w:rPr>
          <w:lang w:val="en-US" w:eastAsia="en-US"/>
        </w:rPr>
        <w:t>Vyšel jsem na chodbu s pistolí u těla. Směrem k výtahu někdo kráčel, další člověk na druhé straně právě vcházel do pokoje. Tohle vyšlo. Dál nemělo cenu nad celou situací uvažovat. Deset kroků mě obloukem přeneslo ke dveřím číslo 322, tak abych se k nim přiblížil čelně. Bez zastavování jsem vykopl kousek pod zámek, dřevotřískové křídlo se s třesknutím rozletělo. Spatřil jsem ho už přikrčeného a otočeného čelem ke mně, ruku právě vytahoval zpod bundy, zahlédl jsem rukojeť pistole. Pekelně rychlý prásk, prásk, prásk, prásk. První ranou jsem mířil na něj, druhou na jednu stranu, třetí na druhou a čtvrtou přímo před sebe. Prakticky se změnil v rozmazanou šmouhu, odrazil se od stěny jako kulečníková koule, trefila ho až třetí kulka. To ho zpomalilo. Ozvěna výstřelů ještě nedozněla a vystřelil jsem znovu, další čtyři rány. Zastavil opřený o stěnu, malou místnost zaplnil čpavý kouř, světlou omítku potřísnily krvavé cákance, podlahu také. Zásobník dopadl na zem, současně jsem zacvakl náhradní.</w:t>
      </w:r>
    </w:p>
    <w:p>
      <w:pPr>
        <w:pStyle w:val="Text"/>
        <w:rPr/>
      </w:pPr>
      <w:r>
        <w:rPr>
          <w:lang w:val="en-US" w:eastAsia="en-US"/>
        </w:rPr>
        <w:t>Stále se nezhroutil, zůstával v mírném předklonu opřený o stěnu. Nechápal jsem to, zasáhl jsem ho třikrát. Dvakrát do hrudníku a jednou do ruky, jeho pistole se válela u nohy židle.</w:t>
      </w:r>
    </w:p>
    <w:p>
      <w:pPr>
        <w:pStyle w:val="Text"/>
        <w:rPr/>
      </w:pPr>
      <w:r>
        <w:rPr>
          <w:lang w:val="en-US" w:eastAsia="en-US"/>
        </w:rPr>
        <w:t>Podle toho, jak se pohnul, jsem pochopil, že se ani zhroutit nehodlá, připravoval se k útoku! Pozvedl hlavu, spatřil jsem bělmo hluboce zapadlých očí, on temný tunel pětačtyřicítkové hlavně. Vestu neměl, protože všude byla spousta jeho krve, ale stále žil. Polechtal jsem spoušť, byl jsem odhodlaný vystřelit mu mozek z hlavy. Chtěl jsem ho zabít. Pochopil to. Opět se změnil v rozmazanou šmouhu, pistole v mé ruce poskočila. Kdyby skočil proti mně, dostal bych ho, on však uhnul stranou. Pronásledoval jsem ho palbou, možná jsem trefil, okno zařinčelo, jak jím proletěl, a byl pryč. Tak tohle bylo vyřízeno. Nacházeli jsme se ve třetím patře, s přízemím poctivých dvanáct metrů, a dole na něho nečekalo nic měkčího než betonový chodník.</w:t>
      </w:r>
    </w:p>
    <w:p>
      <w:pPr>
        <w:pStyle w:val="Text"/>
        <w:rPr>
          <w:lang w:val="en-US" w:eastAsia="en-US"/>
        </w:rPr>
      </w:pPr>
      <w:r>
        <w:rPr>
          <w:lang w:val="en-US" w:eastAsia="en-US"/>
        </w:rPr>
        <w:t>Opět jsem vyměnil zásobník, sehnul se pro ten prázdný a přitom vzal i pistoli, kterou jsem čmuchalovi vystřelil z ruky. Za poslední dva měsíce jsem pročetl dost časopisů o zbraních, abych poznal, co je to zač. Automatický Glock ráže .40, v zásobníku sedmnáct nábojů, osmnáctý v komoře. V tomhle světě supermoderní věcička.</w:t>
      </w:r>
    </w:p>
    <w:p>
      <w:pPr>
        <w:pStyle w:val="Text"/>
        <w:rPr>
          <w:lang w:val="en-US" w:eastAsia="en-US"/>
        </w:rPr>
      </w:pPr>
      <w:r>
        <w:rPr>
          <w:lang w:val="en-US" w:eastAsia="en-US"/>
        </w:rPr>
        <w:t>Teprve potom jsem se věnoval Janě. Byla v pořádku, pokud jsem pominul, že je napůl v šoku. K radiátoru byla připoutána standardními policejními pouty. Paklíč pro ně jsem měl na svazku.</w:t>
      </w:r>
    </w:p>
    <w:p>
      <w:pPr>
        <w:pStyle w:val="Text"/>
        <w:rPr>
          <w:lang w:val="en-US" w:eastAsia="en-US"/>
        </w:rPr>
      </w:pPr>
      <w:r>
        <w:rPr>
          <w:lang w:val="en-US" w:eastAsia="en-US"/>
        </w:rPr>
        <w:t>„</w:t>
      </w:r>
      <w:r>
        <w:rPr>
          <w:lang w:val="en-US" w:eastAsia="en-US"/>
        </w:rPr>
        <w:t>Musíme zmizet, někdo už určitě volal policii.“</w:t>
      </w:r>
    </w:p>
    <w:p>
      <w:pPr>
        <w:pStyle w:val="Text"/>
        <w:rPr>
          <w:lang w:val="en-US" w:eastAsia="en-US"/>
        </w:rPr>
      </w:pPr>
      <w:r>
        <w:rPr>
          <w:lang w:val="en-US" w:eastAsia="en-US"/>
        </w:rPr>
        <w:t>Přikývla, i když jsem si nebyl jistý, zda mě vnímá. Z věšáku jsem sebral tmavou bundu, přehodil jí ji přes ramena a vykoukl ze dveří. Napočítal jsem dobře deset zvědavců.</w:t>
      </w:r>
    </w:p>
    <w:p>
      <w:pPr>
        <w:pStyle w:val="Text"/>
        <w:rPr/>
      </w:pPr>
      <w:r>
        <w:rPr>
          <w:lang w:val="en-US" w:eastAsia="en-US"/>
        </w:rPr>
        <w:t>„</w:t>
      </w:r>
      <w:r>
        <w:rPr>
          <w:lang w:val="en-US" w:eastAsia="en-US"/>
        </w:rPr>
        <w:t>Všichni do pokojů, každého s otevřenými dveřmi zabiju!“ zahulákal jsem a vystřelil do stropu – přesněji do betonového nosníku. Tím by kulka projít neměla, netoužil jsem zabít někoho o patro výš. Potom jsem Janu navigoval ke schodišti, výtah jsem riskovat nechtěl. Obětoval jsem ještě jednu kulku, abych postrašil i ty největší hazardéry, a pak jsme se rozběhli dolů.</w:t>
      </w:r>
    </w:p>
    <w:p>
      <w:pPr>
        <w:pStyle w:val="Text"/>
        <w:rPr>
          <w:lang w:val="en-US" w:eastAsia="en-US"/>
        </w:rPr>
      </w:pPr>
      <w:r>
        <w:rPr>
          <w:lang w:val="en-US" w:eastAsia="en-US"/>
        </w:rPr>
        <w:t>„</w:t>
      </w:r>
      <w:r>
        <w:rPr>
          <w:lang w:val="en-US" w:eastAsia="en-US"/>
        </w:rPr>
        <w:t>Když někoho potkáme, křičte, že je nahoře šílenec,“ sykl jsem.</w:t>
      </w:r>
    </w:p>
    <w:p>
      <w:pPr>
        <w:pStyle w:val="Text"/>
        <w:rPr>
          <w:lang w:val="en-US" w:eastAsia="en-US"/>
        </w:rPr>
      </w:pPr>
      <w:r>
        <w:rPr>
          <w:lang w:val="en-US" w:eastAsia="en-US"/>
        </w:rPr>
        <w:t>Raději jsem ji přidržoval, ale v důsledku jsme vypadali jako utíkající pár. Seběhli jsme do suterénu a pak vyšli ven hospodářským vstupem. Do tramvaje jsme nastupovali, když u ubytovny zastavovaly první policejní vozy. Vystoupili jsme na druhé zastávce, pořád vypadala tak nějak mimo.</w:t>
      </w:r>
    </w:p>
    <w:p>
      <w:pPr>
        <w:pStyle w:val="Text"/>
        <w:rPr>
          <w:lang w:val="en-US" w:eastAsia="en-US"/>
        </w:rPr>
      </w:pPr>
      <w:r>
        <w:rPr>
          <w:lang w:val="en-US" w:eastAsia="en-US"/>
        </w:rPr>
        <w:t>„</w:t>
      </w:r>
      <w:r>
        <w:rPr>
          <w:lang w:val="en-US" w:eastAsia="en-US"/>
        </w:rPr>
        <w:t>Cukrárna,“ ukázal jsem. „Dáme si kávu a promluvíme si.“</w:t>
      </w:r>
    </w:p>
    <w:p>
      <w:pPr>
        <w:pStyle w:val="Text"/>
        <w:rPr>
          <w:lang w:val="en-US" w:eastAsia="en-US"/>
        </w:rPr>
      </w:pPr>
      <w:r>
        <w:rPr>
          <w:lang w:val="en-US" w:eastAsia="en-US"/>
        </w:rPr>
        <w:t>Opět jen přikývla.</w:t>
      </w:r>
    </w:p>
    <w:p>
      <w:pPr>
        <w:pStyle w:val="Text"/>
        <w:rPr/>
      </w:pPr>
      <w:r>
        <w:rPr>
          <w:lang w:val="en-US" w:eastAsia="en-US"/>
        </w:rPr>
        <w:t>Byl to hezký podnik s širokou prosklenou stěnou, přes kterou se dal pozorovat pouliční ruch. V případě nutnosti poskytovala široké únikové pole.</w:t>
      </w:r>
    </w:p>
    <w:p>
      <w:pPr>
        <w:pStyle w:val="Text"/>
        <w:rPr>
          <w:lang w:val="en-US" w:eastAsia="en-US"/>
        </w:rPr>
      </w:pPr>
      <w:r>
        <w:rPr>
          <w:lang w:val="en-US" w:eastAsia="en-US"/>
        </w:rPr>
        <w:t>„</w:t>
      </w:r>
      <w:r>
        <w:rPr>
          <w:lang w:val="en-US" w:eastAsia="en-US"/>
        </w:rPr>
        <w:t>Dvě kávy a k nim dvě whisky.“</w:t>
      </w:r>
    </w:p>
    <w:p>
      <w:pPr>
        <w:pStyle w:val="Text"/>
        <w:rPr>
          <w:lang w:val="en-US" w:eastAsia="en-US"/>
        </w:rPr>
      </w:pPr>
      <w:r>
        <w:rPr>
          <w:lang w:val="en-US" w:eastAsia="en-US"/>
        </w:rPr>
        <w:t>Obsluhující žena se podívala na mě, pak na Janu a pouze přikývla. V jejím pohledu se skrývalo něco víc, ale nerozkódoval jsem co. Čekali jsme mlčky, dokud nebylo pití na stole.</w:t>
      </w:r>
    </w:p>
    <w:p>
      <w:pPr>
        <w:pStyle w:val="Text"/>
        <w:rPr>
          <w:lang w:val="en-US" w:eastAsia="en-US"/>
        </w:rPr>
      </w:pPr>
      <w:r>
        <w:rPr>
          <w:lang w:val="en-US" w:eastAsia="en-US"/>
        </w:rPr>
        <w:t>„</w:t>
      </w:r>
      <w:r>
        <w:rPr>
          <w:lang w:val="en-US" w:eastAsia="en-US"/>
        </w:rPr>
        <w:t>Hoďte to do sebe, pomůže to,“ navrhl jsem jí.</w:t>
      </w:r>
    </w:p>
    <w:p>
      <w:pPr>
        <w:pStyle w:val="Text"/>
        <w:rPr>
          <w:lang w:val="en-US" w:eastAsia="en-US"/>
        </w:rPr>
      </w:pPr>
      <w:r>
        <w:rPr>
          <w:lang w:val="en-US" w:eastAsia="en-US"/>
        </w:rPr>
        <w:t>Poslechla. Přisunul jsem před ni kávu a druhého panáka jí do ní nalil.</w:t>
      </w:r>
    </w:p>
    <w:p>
      <w:pPr>
        <w:pStyle w:val="Text"/>
        <w:rPr>
          <w:lang w:val="en-US" w:eastAsia="en-US"/>
        </w:rPr>
      </w:pPr>
      <w:r>
        <w:rPr>
          <w:lang w:val="en-US" w:eastAsia="en-US"/>
        </w:rPr>
        <w:t>„</w:t>
      </w:r>
      <w:r>
        <w:rPr>
          <w:lang w:val="en-US" w:eastAsia="en-US"/>
        </w:rPr>
        <w:t>Můžete mi popsat, kde vás chytil, jak to udělal a co všechno řekl? A co jste mu řekla vy?“</w:t>
      </w:r>
    </w:p>
    <w:p>
      <w:pPr>
        <w:pStyle w:val="Text"/>
        <w:rPr>
          <w:lang w:val="en-US" w:eastAsia="en-US"/>
        </w:rPr>
      </w:pPr>
      <w:r>
        <w:rPr>
          <w:lang w:val="en-US" w:eastAsia="en-US"/>
        </w:rPr>
        <w:t>Přikývla a do tváří se jí začala vracet barva.</w:t>
      </w:r>
    </w:p>
    <w:p>
      <w:pPr>
        <w:pStyle w:val="Text"/>
        <w:rPr>
          <w:lang w:val="en-US" w:eastAsia="en-US"/>
        </w:rPr>
      </w:pPr>
      <w:r>
        <w:rPr>
          <w:lang w:val="en-US" w:eastAsia="en-US"/>
        </w:rPr>
        <w:t>Poslouchal jsem a kupodivu jsem se nemusel ani moc vyptávat, všechno si to v hlavě urovnala a informovala mě stručně a pečlivě. Díky tomu jsem si mohl sestavit velmi přesný obraz.</w:t>
      </w:r>
    </w:p>
    <w:p>
      <w:pPr>
        <w:pStyle w:val="Text"/>
        <w:rPr/>
      </w:pPr>
      <w:r>
        <w:rPr>
          <w:lang w:val="en-US" w:eastAsia="en-US"/>
        </w:rPr>
        <w:t>Ten parchant pracoval sám, byl zatraceně sebevědomý, tenhle svět dobře znal a dokázal odhadnout lidi. Janu odchytil za bílého dne na ulici a nikdo si ničeho nevšiml, vyslýchat ji chtěl u ní doma. Přestože mohl pro svou operaci využít téměř nekonečných agenturních zdrojů, spoléhal sám na sebe. Nikdo jiný o mně nevěděl, na to jsem byl ochoten vsadit svůj krk.</w:t>
      </w:r>
    </w:p>
    <w:p>
      <w:pPr>
        <w:pStyle w:val="Text"/>
        <w:rPr>
          <w:lang w:val="en-US" w:eastAsia="en-US"/>
        </w:rPr>
      </w:pPr>
      <w:r>
        <w:rPr>
          <w:lang w:val="en-US" w:eastAsia="en-US"/>
        </w:rPr>
        <w:t>„</w:t>
      </w:r>
      <w:r>
        <w:rPr>
          <w:lang w:val="en-US" w:eastAsia="en-US"/>
        </w:rPr>
        <w:t>Co s vámi?“ zeptal jsem se.</w:t>
      </w:r>
    </w:p>
    <w:p>
      <w:pPr>
        <w:pStyle w:val="Text"/>
        <w:rPr>
          <w:lang w:val="en-US" w:eastAsia="en-US"/>
        </w:rPr>
      </w:pPr>
      <w:r>
        <w:rPr>
          <w:lang w:val="en-US" w:eastAsia="en-US"/>
        </w:rPr>
        <w:t>„</w:t>
      </w:r>
      <w:r>
        <w:rPr>
          <w:lang w:val="en-US" w:eastAsia="en-US"/>
        </w:rPr>
        <w:t>Jak to myslíte? Bude mě chtít zabít? To jste mě klidně mohl nechat v pokoji.“</w:t>
      </w:r>
    </w:p>
    <w:p>
      <w:pPr>
        <w:pStyle w:val="Text"/>
        <w:rPr>
          <w:lang w:val="en-US" w:eastAsia="en-US"/>
        </w:rPr>
      </w:pPr>
      <w:r>
        <w:rPr>
          <w:lang w:val="en-US" w:eastAsia="en-US"/>
        </w:rPr>
        <w:t>Zatočil jsem hrníčkem, aby zašelestil o podšálek, a mrkl na ni.</w:t>
      </w:r>
    </w:p>
    <w:p>
      <w:pPr>
        <w:pStyle w:val="Text"/>
        <w:rPr>
          <w:lang w:val="en-US" w:eastAsia="en-US"/>
        </w:rPr>
      </w:pPr>
      <w:r>
        <w:rPr>
          <w:lang w:val="en-US" w:eastAsia="en-US"/>
        </w:rPr>
        <w:t>„</w:t>
      </w:r>
      <w:r>
        <w:rPr>
          <w:lang w:val="en-US" w:eastAsia="en-US"/>
        </w:rPr>
        <w:t>Konečně to začínáte být vy. Bál jsem se, že se nevzpamatujete.“</w:t>
      </w:r>
    </w:p>
    <w:p>
      <w:pPr>
        <w:pStyle w:val="Text"/>
        <w:rPr>
          <w:lang w:val="en-US" w:eastAsia="en-US"/>
        </w:rPr>
      </w:pPr>
      <w:r>
        <w:rPr>
          <w:lang w:val="en-US" w:eastAsia="en-US"/>
        </w:rPr>
        <w:t>Někteří lidé se z takové situace už nevzpamatovali. Být vydán někomu naprosto napospas může osobnost zlomit.</w:t>
      </w:r>
    </w:p>
    <w:p>
      <w:pPr>
        <w:pStyle w:val="Text"/>
        <w:rPr>
          <w:lang w:val="en-US" w:eastAsia="en-US"/>
        </w:rPr>
      </w:pPr>
      <w:r>
        <w:rPr>
          <w:lang w:val="en-US" w:eastAsia="en-US"/>
        </w:rPr>
        <w:t>„</w:t>
      </w:r>
      <w:r>
        <w:rPr>
          <w:lang w:val="en-US" w:eastAsia="en-US"/>
        </w:rPr>
        <w:t>Nejsem zvyklá pít tvrdý alkohol a nejsem zvyklá na to, aby mě někdo připoutal k radiátoru. Tak nějak se to anulovalo.“</w:t>
      </w:r>
    </w:p>
    <w:p>
      <w:pPr>
        <w:pStyle w:val="Text"/>
        <w:rPr>
          <w:lang w:val="en-US" w:eastAsia="en-US"/>
        </w:rPr>
      </w:pPr>
      <w:r>
        <w:rPr>
          <w:lang w:val="en-US" w:eastAsia="en-US"/>
        </w:rPr>
        <w:t>Usmála se, ale byl to ostražitý opatrný úsměv.</w:t>
      </w:r>
    </w:p>
    <w:p>
      <w:pPr>
        <w:pStyle w:val="Text"/>
        <w:rPr>
          <w:lang w:val="en-US" w:eastAsia="en-US"/>
        </w:rPr>
      </w:pPr>
      <w:r>
        <w:rPr>
          <w:lang w:val="en-US" w:eastAsia="en-US"/>
        </w:rPr>
        <w:t>„</w:t>
      </w:r>
      <w:r>
        <w:rPr>
          <w:lang w:val="en-US" w:eastAsia="en-US"/>
        </w:rPr>
        <w:t>Teď vážně. Tím, že jste mi pomohla, jste se zapletla do mé hry, nebezpečné hry, jak jste na vlastní kůži poznala. A není cesty zpátky.“</w:t>
      </w:r>
    </w:p>
    <w:p>
      <w:pPr>
        <w:pStyle w:val="Text"/>
        <w:rPr>
          <w:lang w:val="en-US" w:eastAsia="en-US"/>
        </w:rPr>
      </w:pPr>
      <w:r>
        <w:rPr>
          <w:lang w:val="en-US" w:eastAsia="en-US"/>
        </w:rPr>
        <w:t>Poslouchala a ve tváři měla zase ten svůj věcný výraz.</w:t>
      </w:r>
    </w:p>
    <w:p>
      <w:pPr>
        <w:pStyle w:val="Text"/>
        <w:rPr/>
      </w:pPr>
      <w:r>
        <w:rPr>
          <w:lang w:val="en-US" w:eastAsia="en-US"/>
        </w:rPr>
        <w:t>„</w:t>
      </w:r>
      <w:r>
        <w:rPr>
          <w:lang w:val="en-US" w:eastAsia="en-US"/>
        </w:rPr>
        <w:t>Nechci, aby se přes vás dostali ke mně. Policie, nebo ti, pro které pracoval ten chlap, co jsem ho zabil.“</w:t>
      </w:r>
    </w:p>
    <w:p>
      <w:pPr>
        <w:pStyle w:val="Text"/>
        <w:rPr>
          <w:lang w:val="en-US" w:eastAsia="en-US"/>
        </w:rPr>
      </w:pPr>
      <w:r>
        <w:rPr>
          <w:lang w:val="en-US" w:eastAsia="en-US"/>
        </w:rPr>
        <w:t>„</w:t>
      </w:r>
      <w:r>
        <w:rPr>
          <w:lang w:val="en-US" w:eastAsia="en-US"/>
        </w:rPr>
        <w:t>Co navrhujete?“</w:t>
      </w:r>
    </w:p>
    <w:p>
      <w:pPr>
        <w:pStyle w:val="Text"/>
        <w:rPr>
          <w:lang w:val="en-US" w:eastAsia="en-US"/>
        </w:rPr>
      </w:pPr>
      <w:r>
        <w:rPr>
          <w:lang w:val="en-US" w:eastAsia="en-US"/>
        </w:rPr>
        <w:t>„</w:t>
      </w:r>
      <w:r>
        <w:rPr>
          <w:lang w:val="en-US" w:eastAsia="en-US"/>
        </w:rPr>
        <w:t>Uděláte si prázdniny. Dlouhá měsíční dovolená někde daleko. Až se vrátíte, budu pryč a situace by se měla uklidnit.“</w:t>
      </w:r>
    </w:p>
    <w:p>
      <w:pPr>
        <w:pStyle w:val="Text"/>
        <w:rPr>
          <w:lang w:val="en-US" w:eastAsia="en-US"/>
        </w:rPr>
      </w:pPr>
      <w:r>
        <w:rPr>
          <w:lang w:val="en-US" w:eastAsia="en-US"/>
        </w:rPr>
        <w:t>„</w:t>
      </w:r>
      <w:r>
        <w:rPr>
          <w:lang w:val="en-US" w:eastAsia="en-US"/>
        </w:rPr>
        <w:t>Ale možná se neuklidní,“ poukázala správně.</w:t>
      </w:r>
    </w:p>
    <w:p>
      <w:pPr>
        <w:pStyle w:val="Text"/>
        <w:rPr>
          <w:lang w:val="en-US" w:eastAsia="en-US"/>
        </w:rPr>
      </w:pPr>
      <w:r>
        <w:rPr>
          <w:lang w:val="en-US" w:eastAsia="en-US"/>
        </w:rPr>
        <w:t>„</w:t>
      </w:r>
      <w:r>
        <w:rPr>
          <w:lang w:val="en-US" w:eastAsia="en-US"/>
        </w:rPr>
        <w:t>Budete si přát ještě něco?“ vyrušila nás znovu číšnice.</w:t>
      </w:r>
    </w:p>
    <w:p>
      <w:pPr>
        <w:pStyle w:val="Text"/>
        <w:rPr>
          <w:lang w:val="en-US" w:eastAsia="en-US"/>
        </w:rPr>
      </w:pPr>
      <w:r>
        <w:rPr>
          <w:lang w:val="en-US" w:eastAsia="en-US"/>
        </w:rPr>
        <w:t>Podíval jsem se na Janu a uvědomil si přitom, že mám vlastně hlad. A třesou se mi ruce. A je mi celkově na zvracení. Doufal jsem, že to všechno je způsobeno nízkou hladinou cukru v krvi.</w:t>
      </w:r>
    </w:p>
    <w:p>
      <w:pPr>
        <w:pStyle w:val="Text"/>
        <w:rPr>
          <w:lang w:val="en-US" w:eastAsia="en-US"/>
        </w:rPr>
      </w:pPr>
      <w:r>
        <w:rPr>
          <w:lang w:val="en-US" w:eastAsia="en-US"/>
        </w:rPr>
        <w:t>„</w:t>
      </w:r>
      <w:r>
        <w:rPr>
          <w:lang w:val="en-US" w:eastAsia="en-US"/>
        </w:rPr>
        <w:t>Asi ano,“ přikývl jsem.</w:t>
      </w:r>
    </w:p>
    <w:p>
      <w:pPr>
        <w:pStyle w:val="Text"/>
        <w:rPr>
          <w:lang w:val="en-US" w:eastAsia="en-US"/>
        </w:rPr>
      </w:pPr>
      <w:r>
        <w:rPr>
          <w:lang w:val="en-US" w:eastAsia="en-US"/>
        </w:rPr>
        <w:t>Jana se překvapivě chopila slova a její objednávka byla, mírně řečeno, zvláštní. Koktejl, voda, ovocný pohár a jakýsi salát.</w:t>
      </w:r>
    </w:p>
    <w:p>
      <w:pPr>
        <w:pStyle w:val="Text"/>
        <w:rPr>
          <w:lang w:val="en-US" w:eastAsia="en-US"/>
        </w:rPr>
      </w:pPr>
      <w:r>
        <w:rPr>
          <w:lang w:val="en-US" w:eastAsia="en-US"/>
        </w:rPr>
        <w:t>„</w:t>
      </w:r>
      <w:r>
        <w:rPr>
          <w:lang w:val="en-US" w:eastAsia="en-US"/>
        </w:rPr>
        <w:t>Vypadáte špatně, potřebujete snadno stravitelné a současně energeticky vydatné jídlo. A tohle je to nejlepší, co jsem tady mohla vybrat.“</w:t>
      </w:r>
    </w:p>
    <w:p>
      <w:pPr>
        <w:pStyle w:val="Text"/>
        <w:rPr/>
      </w:pPr>
      <w:r>
        <w:rPr>
          <w:lang w:val="en-US" w:eastAsia="en-US"/>
        </w:rPr>
        <w:t>Neprotestoval jsem.</w:t>
      </w:r>
    </w:p>
    <w:p>
      <w:pPr>
        <w:pStyle w:val="Text"/>
        <w:rPr>
          <w:lang w:val="en-US" w:eastAsia="en-US"/>
        </w:rPr>
      </w:pPr>
      <w:r>
        <w:rPr>
          <w:lang w:val="en-US" w:eastAsia="en-US"/>
        </w:rPr>
        <w:t>„</w:t>
      </w:r>
      <w:r>
        <w:rPr>
          <w:lang w:val="en-US" w:eastAsia="en-US"/>
        </w:rPr>
        <w:t>Takže s tou měsíční dovolenou souhlasíte? A kompenzací za ztrátu stávajícího pracovního místa?“</w:t>
      </w:r>
    </w:p>
    <w:p>
      <w:pPr>
        <w:pStyle w:val="Text"/>
        <w:rPr>
          <w:lang w:val="en-US" w:eastAsia="en-US"/>
        </w:rPr>
      </w:pPr>
      <w:r>
        <w:rPr>
          <w:lang w:val="en-US" w:eastAsia="en-US"/>
        </w:rPr>
        <w:t>„</w:t>
      </w:r>
      <w:r>
        <w:rPr>
          <w:lang w:val="en-US" w:eastAsia="en-US"/>
        </w:rPr>
        <w:t>Pod podmínkou, že vás ještě jednou prohlédnu a zjistím, jak jste na tom. Pokud to bude špatné, pošlu vás k doktorovi.“</w:t>
      </w:r>
    </w:p>
    <w:p>
      <w:pPr>
        <w:pStyle w:val="Text"/>
        <w:rPr>
          <w:lang w:val="en-US" w:eastAsia="en-US"/>
        </w:rPr>
      </w:pPr>
      <w:r>
        <w:rPr>
          <w:lang w:val="en-US" w:eastAsia="en-US"/>
        </w:rPr>
        <w:t>Samaritánka. Pokud šlo o pomoc někomu jinému, dokázala být neústupná a využívala všech možných prostředků. To se mi líbilo.</w:t>
      </w:r>
    </w:p>
    <w:p>
      <w:pPr>
        <w:pStyle w:val="Text"/>
        <w:rPr>
          <w:lang w:val="en-US" w:eastAsia="en-US"/>
        </w:rPr>
      </w:pPr>
      <w:r>
        <w:rPr>
          <w:lang w:val="en-US" w:eastAsia="en-US"/>
        </w:rPr>
        <w:t>„</w:t>
      </w:r>
      <w:r>
        <w:rPr>
          <w:lang w:val="en-US" w:eastAsia="en-US"/>
        </w:rPr>
        <w:t>Té ženě, která nás obsluhuje, se na nás něco nezdá. Nevíte, co by to mohlo být?“ změnil jsem téma.</w:t>
      </w:r>
    </w:p>
    <w:p>
      <w:pPr>
        <w:pStyle w:val="Text"/>
        <w:rPr>
          <w:lang w:val="en-US" w:eastAsia="en-US"/>
        </w:rPr>
      </w:pPr>
      <w:r>
        <w:rPr>
          <w:lang w:val="en-US" w:eastAsia="en-US"/>
        </w:rPr>
        <w:t>Usrkla kávu, viděl jsem, že přemýšlí, co mi má odpovědět. Zda pravdu, nebo lež.</w:t>
      </w:r>
    </w:p>
    <w:p>
      <w:pPr>
        <w:pStyle w:val="Text"/>
        <w:rPr>
          <w:lang w:val="en-US" w:eastAsia="en-US"/>
        </w:rPr>
      </w:pPr>
      <w:r>
        <w:rPr>
          <w:lang w:val="en-US" w:eastAsia="en-US"/>
        </w:rPr>
        <w:t>„</w:t>
      </w:r>
      <w:r>
        <w:rPr>
          <w:lang w:val="en-US" w:eastAsia="en-US"/>
        </w:rPr>
        <w:t>Nehodíme se k sobě,“ řekla po pauze.</w:t>
      </w:r>
    </w:p>
    <w:p>
      <w:pPr>
        <w:pStyle w:val="Text"/>
        <w:rPr>
          <w:lang w:val="en-US" w:eastAsia="en-US"/>
        </w:rPr>
      </w:pPr>
      <w:r>
        <w:rPr>
          <w:lang w:val="en-US" w:eastAsia="en-US"/>
        </w:rPr>
        <w:t>„</w:t>
      </w:r>
      <w:r>
        <w:rPr>
          <w:lang w:val="en-US" w:eastAsia="en-US"/>
        </w:rPr>
        <w:t>Věkové rozmezí párů je tady velmi široké,“ poukázal jsem.</w:t>
      </w:r>
    </w:p>
    <w:p>
      <w:pPr>
        <w:pStyle w:val="Text"/>
        <w:rPr>
          <w:lang w:val="en-US" w:eastAsia="en-US"/>
        </w:rPr>
      </w:pPr>
      <w:r>
        <w:rPr>
          <w:lang w:val="en-US" w:eastAsia="en-US"/>
        </w:rPr>
        <w:t>Po celou dobu, co jsem byl v tomhle světě, jsem nepřestával pozorovat a hodnotit. To byl jeden ze základních požadavků pro to, aby cizinec na území nepřítele uspěl. A tenhle svět pro mě byl nepřátelský.</w:t>
      </w:r>
    </w:p>
    <w:p>
      <w:pPr>
        <w:pStyle w:val="Text"/>
        <w:rPr>
          <w:lang w:val="en-US" w:eastAsia="en-US"/>
        </w:rPr>
      </w:pPr>
      <w:r>
        <w:rPr>
          <w:lang w:val="en-US" w:eastAsia="en-US"/>
        </w:rPr>
        <w:t>„</w:t>
      </w:r>
      <w:r>
        <w:rPr>
          <w:lang w:val="en-US" w:eastAsia="en-US"/>
        </w:rPr>
        <w:t>Vy jste atraktivní muž, já nepohledná žena. Mé kamarádky se se mnou stýkají jen proto, že si v mé společnosti připadají lepší.“</w:t>
      </w:r>
    </w:p>
    <w:p>
      <w:pPr>
        <w:pStyle w:val="Text"/>
        <w:rPr/>
      </w:pPr>
      <w:r>
        <w:rPr>
          <w:lang w:val="en-US" w:eastAsia="en-US"/>
        </w:rPr>
        <w:t>Takže se jí ten parchant dotkl. Asi měl svým způsobem pravdu.</w:t>
      </w:r>
    </w:p>
    <w:p>
      <w:pPr>
        <w:pStyle w:val="Text"/>
        <w:rPr>
          <w:lang w:val="en-US" w:eastAsia="en-US"/>
        </w:rPr>
      </w:pPr>
      <w:r>
        <w:rPr>
          <w:lang w:val="en-US" w:eastAsia="en-US"/>
        </w:rPr>
        <w:t>Pozvedl jsem dlaně na znamení, že tohle téma končím.</w:t>
      </w:r>
    </w:p>
    <w:p>
      <w:pPr>
        <w:pStyle w:val="Text"/>
        <w:rPr>
          <w:lang w:val="en-US" w:eastAsia="en-US"/>
        </w:rPr>
      </w:pPr>
      <w:r>
        <w:rPr>
          <w:lang w:val="en-US" w:eastAsia="en-US"/>
        </w:rPr>
        <w:t>„</w:t>
      </w:r>
      <w:r>
        <w:rPr>
          <w:lang w:val="en-US" w:eastAsia="en-US"/>
        </w:rPr>
        <w:t>Co ta dovolená?“ vrátil jsem se k tomu, co bylo pro mě nejdůležitější.</w:t>
      </w:r>
    </w:p>
    <w:p>
      <w:pPr>
        <w:pStyle w:val="Text"/>
        <w:rPr>
          <w:lang w:val="en-US" w:eastAsia="en-US"/>
        </w:rPr>
      </w:pPr>
      <w:r>
        <w:rPr>
          <w:lang w:val="en-US" w:eastAsia="en-US"/>
        </w:rPr>
        <w:t>„</w:t>
      </w:r>
      <w:r>
        <w:rPr>
          <w:lang w:val="en-US" w:eastAsia="en-US"/>
        </w:rPr>
        <w:t>Pas mám, ale vybrat místo nebude úplně jednoduché, někam je nutné vízum.“</w:t>
      </w:r>
    </w:p>
    <w:p>
      <w:pPr>
        <w:pStyle w:val="Text"/>
        <w:rPr/>
      </w:pPr>
      <w:r>
        <w:rPr>
          <w:lang w:val="en-US" w:eastAsia="en-US"/>
        </w:rPr>
        <w:t>„</w:t>
      </w:r>
      <w:r>
        <w:rPr>
          <w:lang w:val="en-US" w:eastAsia="en-US"/>
        </w:rPr>
        <w:t>Můžeme to provést hned? Myslím zvolit, kam pojedete.“</w:t>
      </w:r>
    </w:p>
    <w:p>
      <w:pPr>
        <w:pStyle w:val="Text"/>
        <w:rPr>
          <w:lang w:val="en-US" w:eastAsia="en-US"/>
        </w:rPr>
      </w:pPr>
      <w:r>
        <w:rPr>
          <w:lang w:val="en-US" w:eastAsia="en-US"/>
        </w:rPr>
        <w:t>„</w:t>
      </w:r>
      <w:r>
        <w:rPr>
          <w:lang w:val="en-US" w:eastAsia="en-US"/>
        </w:rPr>
        <w:t>Po internetu ano.“</w:t>
      </w:r>
    </w:p>
    <w:p>
      <w:pPr>
        <w:pStyle w:val="Text"/>
        <w:rPr>
          <w:lang w:val="en-US" w:eastAsia="en-US"/>
        </w:rPr>
      </w:pPr>
      <w:r>
        <w:rPr>
          <w:lang w:val="en-US" w:eastAsia="en-US"/>
        </w:rPr>
        <w:t>Čmuchal byl mrtvý, mohl jsem se vrátit do svého hotelu.</w:t>
      </w:r>
    </w:p>
    <w:p>
      <w:pPr>
        <w:pStyle w:val="Text"/>
        <w:rPr>
          <w:lang w:val="en-US" w:eastAsia="en-US"/>
        </w:rPr>
      </w:pPr>
      <w:r>
        <w:rPr>
          <w:lang w:val="en-US" w:eastAsia="en-US"/>
        </w:rPr>
        <w:t>„</w:t>
      </w:r>
      <w:r>
        <w:rPr>
          <w:lang w:val="en-US" w:eastAsia="en-US"/>
        </w:rPr>
        <w:t>Tak jdeme na to,“ zavelel jsem.</w:t>
      </w:r>
    </w:p>
    <w:p>
      <w:pPr>
        <w:pStyle w:val="Text"/>
        <w:rPr>
          <w:lang w:val="en-US" w:eastAsia="en-US"/>
        </w:rPr>
      </w:pPr>
      <w:r>
        <w:rPr>
          <w:lang w:val="en-US" w:eastAsia="en-US"/>
        </w:rPr>
        <w:t>„</w:t>
      </w:r>
      <w:r>
        <w:rPr>
          <w:lang w:val="en-US" w:eastAsia="en-US"/>
        </w:rPr>
        <w:t>Až to sníte,“ zastavila mě.</w:t>
      </w:r>
    </w:p>
    <w:p>
      <w:pPr>
        <w:pStyle w:val="Text"/>
        <w:rPr/>
      </w:pPr>
      <w:r>
        <w:rPr>
          <w:lang w:val="en-US" w:eastAsia="en-US"/>
        </w:rPr>
        <w:t>Nepřel jsem se a za chvíli už jsme seděli v taxíku. Samozřejmě jsem nás nechal zavézt jinam, blízko zastávky tramvaje, kterou to bylo dalších deset minut jízdy.</w:t>
      </w:r>
    </w:p>
    <w:p>
      <w:pPr>
        <w:pStyle w:val="Text"/>
        <w:rPr>
          <w:lang w:val="en-US" w:eastAsia="en-US"/>
        </w:rPr>
      </w:pPr>
      <w:r>
        <w:rPr>
          <w:lang w:val="en-US" w:eastAsia="en-US"/>
        </w:rPr>
        <w:t>U sebe jsem jí přisunul notebook a svalil se do křesla.</w:t>
      </w:r>
    </w:p>
    <w:p>
      <w:pPr>
        <w:pStyle w:val="Text"/>
        <w:rPr>
          <w:lang w:val="en-US" w:eastAsia="en-US"/>
        </w:rPr>
      </w:pPr>
      <w:r>
        <w:rPr>
          <w:lang w:val="en-US" w:eastAsia="en-US"/>
        </w:rPr>
        <w:t>„</w:t>
      </w:r>
      <w:r>
        <w:rPr>
          <w:lang w:val="en-US" w:eastAsia="en-US"/>
        </w:rPr>
        <w:t>Peněžní limit?“ zeptala se, aniž by vzhlédla od obrazovky.</w:t>
      </w:r>
    </w:p>
    <w:p>
      <w:pPr>
        <w:pStyle w:val="Text"/>
        <w:rPr/>
      </w:pPr>
      <w:r>
        <w:rPr>
          <w:lang w:val="en-US" w:eastAsia="en-US"/>
        </w:rPr>
        <w:t>Byla zvláštní. Jako by v ní byly dvě osobnosti. Jedna malá a ušláplá, druhá věcná, strohá, výkonná.</w:t>
      </w:r>
    </w:p>
    <w:p>
      <w:pPr>
        <w:pStyle w:val="Text"/>
        <w:rPr>
          <w:lang w:val="en-US" w:eastAsia="en-US"/>
        </w:rPr>
      </w:pPr>
      <w:r>
        <w:rPr>
          <w:lang w:val="en-US" w:eastAsia="en-US"/>
        </w:rPr>
        <w:t>„</w:t>
      </w:r>
      <w:r>
        <w:rPr>
          <w:lang w:val="en-US" w:eastAsia="en-US"/>
        </w:rPr>
        <w:t>Není.“</w:t>
      </w:r>
    </w:p>
    <w:p>
      <w:pPr>
        <w:pStyle w:val="Text"/>
        <w:rPr>
          <w:lang w:val="en-US" w:eastAsia="en-US"/>
        </w:rPr>
      </w:pPr>
      <w:r>
        <w:rPr>
          <w:lang w:val="en-US" w:eastAsia="en-US"/>
        </w:rPr>
        <w:t>„</w:t>
      </w:r>
      <w:r>
        <w:rPr>
          <w:lang w:val="en-US" w:eastAsia="en-US"/>
        </w:rPr>
        <w:t>Tohle je sen mnoha lidí,“ podívala se na mě.</w:t>
      </w:r>
    </w:p>
    <w:p>
      <w:pPr>
        <w:pStyle w:val="Text"/>
        <w:rPr>
          <w:lang w:val="en-US" w:eastAsia="en-US"/>
        </w:rPr>
      </w:pPr>
      <w:r>
        <w:rPr>
          <w:lang w:val="en-US" w:eastAsia="en-US"/>
        </w:rPr>
        <w:t>Zatvářil jsem se optimističtěji, než jsem se cítil. Střelba z pistole mému hrudníku neprospěla.</w:t>
      </w:r>
    </w:p>
    <w:p>
      <w:pPr>
        <w:pStyle w:val="Text"/>
        <w:rPr>
          <w:lang w:val="en-US" w:eastAsia="en-US"/>
        </w:rPr>
      </w:pPr>
      <w:r>
        <w:rPr>
          <w:lang w:val="en-US" w:eastAsia="en-US"/>
        </w:rPr>
        <w:t>„</w:t>
      </w:r>
      <w:r>
        <w:rPr>
          <w:lang w:val="en-US" w:eastAsia="en-US"/>
        </w:rPr>
        <w:t>Ale to, že po vás půjde policie a vyšetřovatelé, asi ke snům tohoto druhu nepatří.“</w:t>
      </w:r>
    </w:p>
    <w:p>
      <w:pPr>
        <w:pStyle w:val="Text"/>
        <w:rPr>
          <w:lang w:val="en-US" w:eastAsia="en-US"/>
        </w:rPr>
      </w:pPr>
      <w:r>
        <w:rPr>
          <w:lang w:val="en-US" w:eastAsia="en-US"/>
        </w:rPr>
        <w:t>„</w:t>
      </w:r>
      <w:r>
        <w:rPr>
          <w:lang w:val="en-US" w:eastAsia="en-US"/>
        </w:rPr>
        <w:t>To ne. Jací vyšetřovatelé?“</w:t>
      </w:r>
    </w:p>
    <w:p>
      <w:pPr>
        <w:pStyle w:val="Text"/>
        <w:rPr>
          <w:lang w:val="en-US" w:eastAsia="en-US"/>
        </w:rPr>
      </w:pPr>
      <w:r>
        <w:rPr>
          <w:lang w:val="en-US" w:eastAsia="en-US"/>
        </w:rPr>
        <w:t>„</w:t>
      </w:r>
      <w:r>
        <w:rPr>
          <w:lang w:val="en-US" w:eastAsia="en-US"/>
        </w:rPr>
        <w:t>Agenturní,“ prozradil jsem jí informaci bez ceny. „A víc už se neptejte.“</w:t>
      </w:r>
    </w:p>
    <w:p>
      <w:pPr>
        <w:pStyle w:val="Text"/>
        <w:rPr/>
      </w:pPr>
      <w:r>
        <w:rPr>
          <w:lang w:val="en-US" w:eastAsia="en-US"/>
        </w:rPr>
        <w:t>Usnul jsem v křesle, a když jsem se probudil, přivítala mě s vytištěnými prospekty na zájezd kamsi daleko. Destinace vypadala dost exoticky.</w:t>
      </w:r>
    </w:p>
    <w:p>
      <w:pPr>
        <w:pStyle w:val="Text"/>
        <w:rPr>
          <w:lang w:val="en-US" w:eastAsia="en-US"/>
        </w:rPr>
      </w:pPr>
      <w:r>
        <w:rPr>
          <w:lang w:val="en-US" w:eastAsia="en-US"/>
        </w:rPr>
        <w:t>„</w:t>
      </w:r>
      <w:r>
        <w:rPr>
          <w:lang w:val="en-US" w:eastAsia="en-US"/>
        </w:rPr>
        <w:t>Nejbližší odlet?“</w:t>
      </w:r>
    </w:p>
    <w:p>
      <w:pPr>
        <w:pStyle w:val="Text"/>
        <w:rPr/>
      </w:pPr>
      <w:r>
        <w:rPr>
          <w:lang w:val="en-US" w:eastAsia="en-US"/>
        </w:rPr>
        <w:t>„</w:t>
      </w:r>
      <w:r>
        <w:rPr>
          <w:lang w:val="en-US" w:eastAsia="en-US"/>
        </w:rPr>
        <w:t>Myslela jsem za týden.“</w:t>
      </w:r>
    </w:p>
    <w:p>
      <w:pPr>
        <w:pStyle w:val="Text"/>
        <w:rPr>
          <w:lang w:val="en-US" w:eastAsia="en-US"/>
        </w:rPr>
      </w:pPr>
      <w:r>
        <w:rPr>
          <w:lang w:val="en-US" w:eastAsia="en-US"/>
        </w:rPr>
        <w:t>Přečetl jsem si materiály, které mi podala.</w:t>
      </w:r>
    </w:p>
    <w:p>
      <w:pPr>
        <w:pStyle w:val="Text"/>
        <w:rPr>
          <w:lang w:val="en-US" w:eastAsia="en-US"/>
        </w:rPr>
      </w:pPr>
      <w:r>
        <w:rPr>
          <w:lang w:val="en-US" w:eastAsia="en-US"/>
        </w:rPr>
        <w:t>„</w:t>
      </w:r>
      <w:r>
        <w:rPr>
          <w:lang w:val="en-US" w:eastAsia="en-US"/>
        </w:rPr>
        <w:t>Zítra.“</w:t>
      </w:r>
    </w:p>
    <w:p>
      <w:pPr>
        <w:pStyle w:val="Text"/>
        <w:rPr>
          <w:lang w:val="en-US" w:eastAsia="en-US"/>
        </w:rPr>
      </w:pPr>
      <w:r>
        <w:rPr>
          <w:lang w:val="en-US" w:eastAsia="en-US"/>
        </w:rPr>
        <w:t>Použil jsem jedny z variabilních falešných dokumentů, kterými jsem byl vybaven, aby vycestovala na falešné jméno. Vrátit už se mohla na své, peněz na letenku měla dost.</w:t>
      </w:r>
    </w:p>
    <w:p>
      <w:pPr>
        <w:pStyle w:val="Text"/>
        <w:rPr/>
      </w:pPr>
      <w:r>
        <w:rPr>
          <w:lang w:val="en-US" w:eastAsia="en-US"/>
        </w:rPr>
        <w:t>Cenou za to, že kývla na tak brzký odlet, bylo mé vyšetření u lékaře. Přebandážoval mi hrudník, dostal jsem sedm různých druhů tabletek a infuzi, kterou mi na pokoji zavedla Jana.</w:t>
      </w:r>
    </w:p>
    <w:p>
      <w:pPr>
        <w:pStyle w:val="Text"/>
        <w:rPr>
          <w:lang w:val="en-US" w:eastAsia="en-US"/>
        </w:rPr>
      </w:pPr>
      <w:r>
        <w:rPr>
          <w:lang w:val="en-US" w:eastAsia="en-US"/>
        </w:rPr>
        <w:t>Teprve po ní se mi udělalo lépe.</w:t>
      </w:r>
    </w:p>
    <w:p>
      <w:pPr>
        <w:pStyle w:val="Text"/>
        <w:rPr>
          <w:lang w:val="en-US" w:eastAsia="en-US"/>
        </w:rPr>
      </w:pPr>
      <w:r>
        <w:rPr>
          <w:lang w:val="en-US" w:eastAsia="en-US"/>
        </w:rPr>
        <w:t>„</w:t>
      </w:r>
      <w:r>
        <w:rPr>
          <w:lang w:val="en-US" w:eastAsia="en-US"/>
        </w:rPr>
        <w:t>Doprovodíte mě na letiště?“ zeptala se, zatímco kontrolovala, zda veškeré lékařské nádobíčko funguje správně.</w:t>
      </w:r>
    </w:p>
    <w:p>
      <w:pPr>
        <w:pStyle w:val="Text"/>
        <w:rPr>
          <w:lang w:val="en-US" w:eastAsia="en-US"/>
        </w:rPr>
      </w:pPr>
      <w:r>
        <w:rPr>
          <w:lang w:val="en-US" w:eastAsia="en-US"/>
        </w:rPr>
        <w:t>Slyšel jsem v její otázce přání, abych odpověděl ano.</w:t>
      </w:r>
    </w:p>
    <w:p>
      <w:pPr>
        <w:pStyle w:val="Text"/>
        <w:rPr>
          <w:lang w:val="en-US" w:eastAsia="en-US"/>
        </w:rPr>
      </w:pPr>
      <w:r>
        <w:rPr>
          <w:lang w:val="en-US" w:eastAsia="en-US"/>
        </w:rPr>
        <w:t>„</w:t>
      </w:r>
      <w:r>
        <w:rPr>
          <w:lang w:val="en-US" w:eastAsia="en-US"/>
        </w:rPr>
        <w:t>Objednám vám taxi a přesvědčím se, že jste nastoupila.“</w:t>
      </w:r>
    </w:p>
    <w:p>
      <w:pPr>
        <w:pStyle w:val="Text"/>
        <w:rPr/>
      </w:pPr>
      <w:r>
        <w:rPr>
          <w:lang w:val="en-US" w:eastAsia="en-US"/>
        </w:rPr>
        <w:t>„</w:t>
      </w:r>
      <w:r>
        <w:rPr>
          <w:lang w:val="en-US" w:eastAsia="en-US"/>
        </w:rPr>
        <w:t>Rozumím,“ přikývla a byla to ta malá Jana, kterou všichni přehlíželi a nikdo ji neměl doopravdy rád.</w:t>
      </w:r>
    </w:p>
    <w:p>
      <w:pPr>
        <w:pStyle w:val="Text"/>
        <w:rPr>
          <w:lang w:val="en-US" w:eastAsia="en-US"/>
        </w:rPr>
      </w:pPr>
      <w:r>
        <w:rPr>
          <w:lang w:val="en-US" w:eastAsia="en-US"/>
        </w:rPr>
        <w:t>Příliš jsem nevěřil, že opravdu odletí, a věděl jsem, že to je důležité. Proto jsem jí nedal sebemenší šanci ze slibu vyklouznout. Celé jsem to zakamufloval starostí, aby s sebou měla skutečnou turistickou výbavu nebudící podezření. Výsledkem byl příplatek za čtyřicet kilogramů dalších zavazadel a její nelíčený úžas.</w:t>
      </w:r>
    </w:p>
    <w:p>
      <w:pPr>
        <w:pStyle w:val="Text"/>
        <w:rPr/>
      </w:pPr>
      <w:r>
        <w:rPr>
          <w:lang w:val="en-US" w:eastAsia="en-US"/>
        </w:rPr>
        <w:t>Když jsem se díval, jak její letadlo odlétá, přemýšlel jsem, co se změnilo. Zabíjím pro X-Hawka, pro nepřítele. Jsem tak slabý, že mě zlomil, podřídil své vůli. A přesto svůj úkol komplikuji tím, že se snažím odklidit z cesty ženu, která o mně ví příliš mnoho. Správné bylo ji zabít a někde zahrabat. Jenomže – nechtělo se mi do toho a X-Hawkovy rozkazy nebyly tak přesné, aby neposkytovaly jistou volnost výkladu. Měl jsem maximálně omezit akceschopnost Agentury tím, že zabiju vysoce postaveného funkcionáře. Nic víc, nic méně. A pokud ten sen znamenal, že jsem příliš pomalý, měl bych pohnout kostrou.</w:t>
      </w:r>
    </w:p>
    <w:p>
      <w:pPr>
        <w:pStyle w:val="Mezera"/>
        <w:rPr>
          <w:lang w:val="en-US" w:eastAsia="en-US"/>
        </w:rPr>
      </w:pPr>
      <w:r>
        <w:rPr>
          <w:lang w:val="en-US" w:eastAsia="en-US"/>
        </w:rPr>
        <w:t>~~~</w:t>
      </w:r>
    </w:p>
    <w:p>
      <w:pPr>
        <w:pStyle w:val="Textp"/>
        <w:rPr/>
      </w:pPr>
      <w:r>
        <w:rPr>
          <w:lang w:val="en-US" w:eastAsia="en-US"/>
        </w:rPr>
        <w:t>Podle toho, co mi řekla Morensteinova sekretářka, měl být ještě stále v Bruselu. Vrátil jsem pronajatý vůz a v jiné půjčovně si obstaral další, nenápadný sedan, který už toho měl za sebou docela dost, ale technik mě ujistil, že má nedávno vyměněné brzdové destičky a řemeny. Proč ne, motor měl dobrý zvuk. Ve svém původním pokoji, který jsem kvůli čmuchalovi opustil, jsem se převlékl, abych připomínal technika chodícího po domácnostech kvůli počítačovým sítím, televizorům a jiným elektronickým přístrojům, vybral si vhodné nádobíčko na celou akci a obtěžkán dvěma kufříky vyšel ven. Přitom jsem na recepci zaplatil ubytování za další týden.</w:t>
      </w:r>
    </w:p>
    <w:p>
      <w:pPr>
        <w:pStyle w:val="Text"/>
        <w:rPr/>
      </w:pPr>
      <w:r>
        <w:rPr>
          <w:lang w:val="en-US" w:eastAsia="en-US"/>
        </w:rPr>
        <w:t>Beze spěchu jsem se zavezl k Morensteinově třetí kanceláři a zaparkoval jsem ob ulici. Chvíli jsem jen tak seděl za volantem a uvažoval. V téhle kanceláři měl očividně něco soukromého, protože k ní přijížděl vždy bez agenturní ochranky. Co by to mohlo být? Neznal jsem povinnosti a nároky, které Agentura kladla na své zaměstnance, klidně to mohlo být místo, kde se schovával před svou ženou, nebo kde prostě nebyl k zastižení. Nebo provozoval černou sázkovou kancelář, nebo něco úplně jiného. Měl jsem příliš málo informací. A příliš málo času na to, abych na místě pár dní, možná týden dva, hlídkoval a upřesnil si tak, o co tady doopravdy jde. Na druhou stranu – pokud měl Morenstein uvnitř něco, na čem mu záleželo, nechal by to tam jen tak? Spíš ne.</w:t>
      </w:r>
    </w:p>
    <w:p>
      <w:pPr>
        <w:pStyle w:val="Text"/>
        <w:rPr/>
      </w:pPr>
      <w:r>
        <w:rPr>
          <w:lang w:val="en-US" w:eastAsia="en-US"/>
        </w:rPr>
        <w:t>Na zadním sedadle jsem schovával přístroj na odposlech běžně dostupných rádiových frekvencí včetně pásem určených pro mobilní telefony. Tohle zařízení bylo v téhle zemi nelegální, ale koupil jsem ho po internetu a nechal poslat poštou.</w:t>
      </w:r>
    </w:p>
    <w:p>
      <w:pPr>
        <w:pStyle w:val="Text"/>
        <w:rPr/>
      </w:pPr>
      <w:r>
        <w:rPr>
          <w:lang w:val="en-US" w:eastAsia="en-US"/>
        </w:rPr>
        <w:t>Po třech hodinách jsem na rádiových frekvencích nenašel nic, na mobilních naprostý chaos hovorů, který jsem neměl nikdy šanci zkontrolovat. Nechal jsem přístroj běžet se zapnutou detekcí čísel a nahráváním a vydal se na obhlídku.</w:t>
      </w:r>
    </w:p>
    <w:p>
      <w:pPr>
        <w:pStyle w:val="Text"/>
        <w:rPr>
          <w:lang w:val="en-US" w:eastAsia="en-US"/>
        </w:rPr>
      </w:pPr>
      <w:r>
        <w:rPr>
          <w:lang w:val="en-US" w:eastAsia="en-US"/>
        </w:rPr>
        <w:t>Nejprve jsem prošel okolní ulice, potom jako náhodný kolemjdoucí tu, v níž měl Morenstein kancelář. Potkal jsem pouze dvojici pomalu korzujících městských policistů, kteří mi nevěnovali ani půl pohledu.</w:t>
      </w:r>
    </w:p>
    <w:p>
      <w:pPr>
        <w:pStyle w:val="Text"/>
        <w:rPr/>
      </w:pPr>
      <w:r>
        <w:rPr>
          <w:lang w:val="en-US" w:eastAsia="en-US"/>
        </w:rPr>
        <w:t>Nic podezřelého jsem nezahlédl, při druhém příchodu jsem proto zamířil k domovním dveřím, jako bych tam doopravdy bydlel. Z vedlejšího domu vyšli muž se ženou, něco spolu probírali. Zůstal jsem stát zády k nim s rukou v kapse, jako bych hledal klíče. Minuli mě bez povšimnutí. Zámek nebyl úplně jednoduchý, ale byl jsem dobře připraven. Odemknout mi trvalo tři minuty. Za tu dobu za mými zády přešel ještě jeden chodec, ale ani ten mi nevěnoval velkou pozornost.</w:t>
      </w:r>
    </w:p>
    <w:p>
      <w:pPr>
        <w:pStyle w:val="Text"/>
        <w:rPr>
          <w:lang w:val="en-US" w:eastAsia="en-US"/>
        </w:rPr>
      </w:pPr>
      <w:r>
        <w:rPr>
          <w:lang w:val="en-US" w:eastAsia="en-US"/>
        </w:rPr>
        <w:t>Výtah byl dostupný pouze se správnou čipovou kartou a tu jsem neměl. Stejně bych se na něj nespolehl. S občasným hlasitějším vydechnutím jsem se vybelhal do čtvrtého patra. Cítil jsem se mnohem lépe, ale na žádnou velkou gymnastiku to stále nebylo.</w:t>
      </w:r>
    </w:p>
    <w:p>
      <w:pPr>
        <w:pStyle w:val="Text"/>
        <w:rPr>
          <w:lang w:val="en-US" w:eastAsia="en-US"/>
        </w:rPr>
      </w:pPr>
      <w:r>
        <w:rPr>
          <w:lang w:val="en-US" w:eastAsia="en-US"/>
        </w:rPr>
        <w:t>Které dveře patří k Morensteinově kanceláři bylo jasné na první pohled. Prozrazovaly to masivní veřeje, ani delikátní nátěr nedokázal zastřít, že se pod ním nacházejí tuny a tuny masivního materiálu. Totéž platilo i pro dveře samotné.</w:t>
      </w:r>
    </w:p>
    <w:p>
      <w:pPr>
        <w:pStyle w:val="Text"/>
        <w:rPr/>
      </w:pPr>
      <w:r>
        <w:rPr>
          <w:lang w:val="en-US" w:eastAsia="en-US"/>
        </w:rPr>
        <w:t>Chvíli jsem zíral na systém zámků. Tři mechanické a jeden elektronický. Tedy jeden viditelný. Zajímalo by mě, co si o téhle extravaganci myslí ostatní obyvatelé tohoto patra.</w:t>
      </w:r>
    </w:p>
    <w:p>
      <w:pPr>
        <w:pStyle w:val="Text"/>
        <w:rPr/>
      </w:pPr>
      <w:r>
        <w:rPr>
          <w:lang w:val="en-US" w:eastAsia="en-US"/>
        </w:rPr>
        <w:t>Než jsem se pustil do práce, poslouchal jsem i u dveří ostatních bytů a poté, co jsem usoudil, že jsou prázdné, jsem se do nich i podíval. Nechtěl jsem žádné nepříjemné překvapení. Byly prázdné, vypadaly jako lepší a zabydlenější verze pokojů, v nichž jsem až dosud v tomhle světě bydlel. Pohodlné, útulné.</w:t>
      </w:r>
    </w:p>
    <w:p>
      <w:pPr>
        <w:pStyle w:val="Text"/>
        <w:rPr>
          <w:lang w:val="en-US" w:eastAsia="en-US"/>
        </w:rPr>
      </w:pPr>
      <w:r>
        <w:rPr>
          <w:lang w:val="en-US" w:eastAsia="en-US"/>
        </w:rPr>
        <w:t>Vrátil jsem se ke vchodu do Morensteinovy kanceláře a dal se do toho. První mechanický zámek od spodu vypadal alespoň velikostně, že by se do něj mohly hodit některé z mých paklíčů. Nehodily se, mechanismus se ani nehnul. Zkusil jsem to s optickým mikrokabelem a radiovým mapováním, dole v autě jsem měl soustruh, na kterém jsem mohl okamžitě provést potřebné úpravy. To, co přístroj uvnitř klíčové dírky objevil, ho zmátlo, získal jsem obraz nepodobající se žádnému z typů klíčů, na které jsem byl připravený. A to jsem se pustil do toho nejmenšího a pravděpodobně nejednoduššího odemykacího mechanismu na dveřích.</w:t>
      </w:r>
    </w:p>
    <w:p>
      <w:pPr>
        <w:pStyle w:val="Text"/>
        <w:rPr>
          <w:lang w:val="en-US" w:eastAsia="en-US"/>
        </w:rPr>
      </w:pPr>
      <w:r>
        <w:rPr>
          <w:lang w:val="en-US" w:eastAsia="en-US"/>
        </w:rPr>
        <w:t>Po hodině a půl snažení jsem to vzdal. Jak čas běžel, stále častěji jezdil výtah, to se zřejmě lidé vraceli z práce do svých obydlí. Vybavil jsem si, jak vypadala fasáda domu. Z pohledu někoho, do je na šplhání zvyklý, představovala pohodlnou dálnici. Morenstein ale nemohl být tak neopatrný. Nebo ano? Možná ano, třeba v tomhle světě lidé jen tak běžně nepřecházeli po zdi z jednoho bytu do druhého.</w:t>
      </w:r>
    </w:p>
    <w:p>
      <w:pPr>
        <w:pStyle w:val="Text"/>
        <w:rPr>
          <w:lang w:val="en-US" w:eastAsia="en-US"/>
        </w:rPr>
      </w:pPr>
      <w:r>
        <w:rPr>
          <w:lang w:val="en-US" w:eastAsia="en-US"/>
        </w:rPr>
        <w:t>Výtah se znovu rozjel. Uklidil jsem nářadí a ve chvíli, kdy bylo jasné, že někdo jede právě ke mně, jsem se stáhl na schody.</w:t>
      </w:r>
    </w:p>
    <w:p>
      <w:pPr>
        <w:pStyle w:val="Text"/>
        <w:rPr/>
      </w:pPr>
      <w:r>
        <w:rPr>
          <w:lang w:val="en-US" w:eastAsia="en-US"/>
        </w:rPr>
        <w:t>Poslouchal jsem otevírání dveří, tiché brumlání mužského hlasu, chřestění klíčů, zarachocení zámku a pak rázné zabouchnutí. Byl uvnitř a mně zbývala jen jedna možnost, jak se dostat do kanceláře. Jen jeden další byt. Zdravotně jsem na tom nebyl nic moc, zvenku budu vidět. Další možnost byla noc. Jenomže na další čekání jsem se necítil. Dál jsem zvažoval pro a proti. Fasáda měla tmavě pískovou barvu stejně jako moje bunda a boty a to rozhodlo – nebudu zase tak moc nápadný.</w:t>
      </w:r>
    </w:p>
    <w:p>
      <w:pPr>
        <w:pStyle w:val="Text"/>
        <w:rPr/>
      </w:pPr>
      <w:r>
        <w:rPr>
          <w:lang w:val="en-US" w:eastAsia="en-US"/>
        </w:rPr>
        <w:t>Na ruku jsem si zavěsil řemínek s diamantovou čepelkou a lepícími proužky a vešel jsem do bytu, který ještě zůstával prázdný. Ničím jsem se nezdržoval, prošel jsem do pokoje s výhledem do ulice, otevřel okno a vyhoupl se na římsu. V té výšce mi najednou nepřipadala jako dálnice. Doufal jsem, že jsem se nepřecenil.</w:t>
      </w:r>
    </w:p>
    <w:p>
      <w:pPr>
        <w:pStyle w:val="Text"/>
        <w:rPr/>
      </w:pPr>
      <w:r>
        <w:rPr>
          <w:lang w:val="en-US" w:eastAsia="en-US"/>
        </w:rPr>
        <w:t>Přelezl jsem ke správnému oknu. Při pohledu na rám, který vypadal úplně stejně jako všechny ostatní okenní rámy budovy, mě napadlo, že mu možná nedovolili nějakou větší úpravu. Četl jsem o takových sporech v novinách.</w:t>
      </w:r>
    </w:p>
    <w:p>
      <w:pPr>
        <w:pStyle w:val="Text"/>
        <w:rPr/>
      </w:pPr>
      <w:r>
        <w:rPr>
          <w:lang w:val="en-US" w:eastAsia="en-US"/>
        </w:rPr>
        <w:t>Okap vypadal bytelně, chytil jsem se ho, abych získal oporu. Bez varování přišel prudký poryv větru, ale naštěstí už jsem se držel. Čepelka mi vklouzla do prstů, nastavil jsem správný úhel a vykroužil po skle téměř dokonalý kruh. Pak přišla na řadu lepící páska. Bez velkých potíží jsem vyřezanou plochu vymáčkl. Nebylo to bezpečnostní sklo, nebo jsem aspoň na tu bezpečnostní část nenarazil. Za prvním sklem mě čekalo druhé, s tím jsem počítal. Vypořádal jsem se s ním jen o něco pomaleji než s prvním, prsty pravé ruky, kterou jsem se přidržoval, mi začínaly dřevěnět. Třetí sklo jsem nečekal, ale nakonec jsem prošel i skrze ně. Zbývalo protáhnout ruku dovnitř a nepořezat se přitom a vyzkoušet kliku. Ani na ní nebyl žádný speciální systém. Morenstein byl idiot, škudlil nebo mu prostě některé věci jako spoustě lidí pracujících pouze v kanceláři nedocházely.</w:t>
      </w:r>
    </w:p>
    <w:p>
      <w:pPr>
        <w:pStyle w:val="Text"/>
        <w:rPr>
          <w:lang w:val="en-US" w:eastAsia="en-US"/>
        </w:rPr>
      </w:pPr>
      <w:r>
        <w:rPr>
          <w:lang w:val="en-US" w:eastAsia="en-US"/>
        </w:rPr>
        <w:t>Byl jsem uvnitř.</w:t>
      </w:r>
    </w:p>
    <w:p>
      <w:pPr>
        <w:pStyle w:val="Text"/>
        <w:rPr>
          <w:lang w:val="en-US" w:eastAsia="en-US"/>
        </w:rPr>
      </w:pPr>
      <w:r>
        <w:rPr>
          <w:lang w:val="en-US" w:eastAsia="en-US"/>
        </w:rPr>
        <w:t>První, čeho jsem si všiml, byla trojnožka postavená ve vstupním pokoji hned před hlavními dveřmi. Trojnožka korunovaná diskovou věží, ze které čnělo něco nápadně se podobající hlavni. Sakra. Něco takového jsem zatím v žádném časopise ani článku o zbraních, které jsem dosud prošel, neviděl. Řemeslné zpracování té věci budící dojem jednoduchosti, sériové výroby a snadné obsluhy říkalo, že tenhle přístroj nepochází z tohoto světa. Místní technologie nebyly až tak dokonalé.</w:t>
      </w:r>
    </w:p>
    <w:p>
      <w:pPr>
        <w:pStyle w:val="Text"/>
        <w:rPr/>
      </w:pPr>
      <w:r>
        <w:rPr>
          <w:lang w:val="en-US" w:eastAsia="en-US"/>
        </w:rPr>
        <w:t>Dostal jsem se dovnitř, aniž by si mě to všimlo, možná se dostanu i ven. Jenomže pokud by chtěl Morenstein pokrýt palebným zařízením co nejvíc vstupů do svého hájemství, bylo by logické umístit ho dál od dveří tak, aby kromě okna, kterým jsem dovnitř vstoupil já, mohl zamířit i na ta další. A to teď nemohl, protože mu v tom bránil výhled předpokoje. Morenstein tomuhle hlídači určil jen jeden úkol – dveře. Místo kroku zpět jsem udělal krok vpřed, věc se ani nepohnula. Hledal jsem kabel, který bych mohl vyškubnout ze zásuvky, ale automat měl asi vlastní zdroj energie. Přiblížil jsem se ještě víc, připravený při jakémkoliv pohybu uskočit za zeď. Za bytelnou cihlovou zeď, kterou ta tenká hlaveň neměla šanci prostřelit. Pokud z ní létaly kulky, na které jsem byl zvyklý. Už jsem rozeznával vlasovou linku oddělující otočnou část od pevné podstavy a dvě mechanické zarážky v ní. Na jedné straně byly označeny červeně, na druhé zeleně a vlastně tak rozdělovaly palebný horizont 360 stupňů na červenou a zelenou oblast. Na oblast určenou k střelbě a na bezpečnou oblast. Tohle byl prostě uživatelsky přívětivý automatický palebný systém určený k maximálně bezpečnému a jednoduchému použití. Bezpečnému pro majitele, samozřejmě.</w:t>
      </w:r>
    </w:p>
    <w:p>
      <w:pPr>
        <w:pStyle w:val="Text"/>
        <w:rPr>
          <w:lang w:val="en-US" w:eastAsia="en-US"/>
        </w:rPr>
      </w:pPr>
      <w:r>
        <w:rPr>
          <w:lang w:val="en-US" w:eastAsia="en-US"/>
        </w:rPr>
        <w:t>Přestal jsem se zabývat zajímavými, ale z hlediska mého úkolu nedůležitými věcmi a vrhl se na Morensteinův pracovní stůl. Počítač běžel, ale pro vstup chtěl heslo. Do tohohle jsem se pouštět nehodlal. Místo toho jsem se vrhl na papíry, těm jsem rozuměl víc.</w:t>
      </w:r>
    </w:p>
    <w:p>
      <w:pPr>
        <w:pStyle w:val="Text"/>
        <w:rPr/>
      </w:pPr>
      <w:r>
        <w:rPr>
          <w:lang w:val="en-US" w:eastAsia="en-US"/>
        </w:rPr>
        <w:t>Našel jsem jich spoustu – většinou se týkaly vyúčtovávání pracovních nákladů a některé z nich hraničily s padělky. Morenstein byl zjevně odhodlán neplatit ze svého nic a všechno přenést na své dva zaměstnavatele – OSN a Agenturu EF. Evidentně měl bokem spoustu dalších kšeftíků, k nimž využíval diplomatickou imunitu, odhadoval jsem to na nelegální převoz starožitností. Našel jsem útržek papíru, kde byla trojice iniciál a u každých byla suma. Sedmimístná. V rohu papíru stálo jediné slovo: elixír. Co to mohlo být za mast, když za ni chtěl miliony eur?</w:t>
      </w:r>
    </w:p>
    <w:p>
      <w:pPr>
        <w:pStyle w:val="Text"/>
        <w:rPr/>
      </w:pPr>
      <w:r>
        <w:rPr>
          <w:lang w:val="en-US" w:eastAsia="en-US"/>
        </w:rPr>
        <w:t>Ve spodním šuplíku jsem objevil tlustý ohmataný sešit, který by nikomu z Agentury radost neudělal. Rukou na něm byla načrtnutá struktura navzájem propojených obdélníků. Každý obdélník měl svůj název: Divize pro potírání interrealitního pašování, Ultimativní divize, Vojenská divize, Vědecká divize a další. Některé divize byly rozděleny ještě do menších obdélníčků a do nich byla drobným rukopisem vepsána jména. Pochopil jsem, že je to jakési amatérské schéma celé Agentury, které si pro své vlastní účely vytvořil Morenstein. U jmen byla čísla. Prohlédl jsem si i další stránky – na nich byly k jednotlivým jménům komentáře. Delší nebo kratší; týkaly se prací, které měli jednotliví zúčastnění za sebou a také jejich charakterových vlastností. V zápisech se dost škrtalo, jak si Morenstein, pokud byl autorem zápisů skutečně on, zpřesňoval názory. Docela hustě byla popsána stránka označená monogramem JFK. Ten chlap pracoval v poli, měl za sebou dost dlouhou řadu asi hodně nebezpečných misí. Byl označován jako dobrodruh, renegát, zběh, nespolehlivý. Na konci textu stála jediná zvýrazňovačem označená věta: Nevhodný. Netušil jsem, co to má znamenat, ale každopádně to bylo zajímavé.</w:t>
      </w:r>
    </w:p>
    <w:p>
      <w:pPr>
        <w:pStyle w:val="Text"/>
        <w:rPr/>
      </w:pPr>
      <w:r>
        <w:rPr>
          <w:lang w:val="en-US" w:eastAsia="en-US"/>
        </w:rPr>
        <w:t>Další zápis, který mě zaujal, patřil Josephu Rosenkrancovi – manažerovi, který původně patřil k mým potenciálním cílům. Ten člověk se opravdu účastnil značného množství finančních operací, podle ohodnocení byl nudný, plochý, bez osobních koníčků, které by stály za to. Zaujalo mě, že pracoval na spojení dvou společností, které v novinách označovali jako fůzi století. Vypadalo to, že Rosenkranc má na starosti zabezpečení agenturních zdrojů a právě je uprostřed citlivého projektu. Potřeboval jsem si všechno promyslet v klidu a na jiném místě. Dal jsem se do fotografování všeho zajímavého, a když jsem po několika hodinách skončil, bolely mě oči i záda, venku už byla tma.</w:t>
      </w:r>
    </w:p>
    <w:p>
      <w:pPr>
        <w:pStyle w:val="Text"/>
        <w:rPr/>
      </w:pPr>
      <w:r>
        <w:rPr>
          <w:lang w:val="en-US" w:eastAsia="en-US"/>
        </w:rPr>
        <w:t>Urovnal jsem věci do původního stavu a podíval se po oknu – co s ním? Nepotřeboval jsem, aby Morenstein získal nějaké podezření. Jenomže s oknem už nic neudělám. Mohl jsem fingovat klasickou loupež, založit požár, který by zamaskoval stopy po mém vpádu. Přitom jsem se rozhlížel, zda mi něco nenapoví, co mám udělat. Na televizi pověšené na stěně jsem si všiml ovladače, pak ještě jednoho ve zdobené porcelánové misce. K čemu byl ten druhý? Vypadal jako kříženec malého MP přehrávače a nějakého herního ovladače s dokonalou ergonomií – ta dokonalost mi něco připomněla. Podíval jsem se na trojnožku s hlavní a zmáčkl červené tlačítko. Ve vzduchu se zhmotnil průzračný trojrozměrný obraz a červeně vyvedený nápis: Systém je aktivován! Ten za chvíli vystřídalo zobrazení přístroje i jeho okolí s vyznačením palebné plochy. Smrtonosná zbraň, kterou mohlo snadno používat i dítě. Chvíli jsem si s ní hrál, a když jsem pochopil, jak na to, vypnul jsem ji. Přece jen, ze zbraní, které nedržím v ruce já, nemám dobrý pocit. Pak jsem pokračoval v prohledávání kanceláře a tentokrát už jsem se nezajímal o papíry. V odloženém kabátě – i ve skříni na ramínku vypadal draze a elegantně – jsem našel svazek tří klíčů, které už na první pohled působily ultramoderním dojmem – podíval jsem se na tři zámky dveří. Kabát vypadal příliš teple na počasí posledních týdnů, vypadalo to, že Morenstein na klíče prostě zapomněl a teď používal rezervní svazek. Někdy má člověk prostě štěstí.</w:t>
      </w:r>
    </w:p>
    <w:p>
      <w:pPr>
        <w:pStyle w:val="Text"/>
        <w:rPr>
          <w:lang w:val="en-US" w:eastAsia="en-US"/>
        </w:rPr>
      </w:pPr>
      <w:r>
        <w:rPr>
          <w:lang w:val="en-US" w:eastAsia="en-US"/>
        </w:rPr>
        <w:t>Už dřív jsem si všiml Zlatých stránek. K čemu je Morenstein používal, když všechno mohl najít na internetu nebo zadat jako úkol svým asistentům? Asi hledal něco, co nechtěl, aby jiní věděli, že hledá. Pravděpodobně sexuální služby. Já je sice právě teď nepotřeboval, ale Zlaté stránky se mi přesto hodily. Po půlhodině jsem našel sklenáře, který byl ochoten dorazit okamžitě a zasklít okno. Ptal se mě na nějaké technické detaily, ale ty jsem neznal. Řekl, že si poradí.</w:t>
      </w:r>
    </w:p>
    <w:p>
      <w:pPr>
        <w:pStyle w:val="Text"/>
        <w:rPr>
          <w:lang w:val="en-US" w:eastAsia="en-US"/>
        </w:rPr>
      </w:pPr>
      <w:r>
        <w:rPr>
          <w:lang w:val="en-US" w:eastAsia="en-US"/>
        </w:rPr>
        <w:t>Než dorazil, olámal jsem okraje skla tak, aby nebylo vidět, že jsou vyříznuté diamantem, střepy opatrně nasypal do složky na dokumenty. Když po půlhodině zezdola zazněl zvonek, bez kontroly jsem zmáčkl bzučák.</w:t>
      </w:r>
    </w:p>
    <w:p>
      <w:pPr>
        <w:pStyle w:val="Text"/>
        <w:rPr>
          <w:lang w:val="en-US" w:eastAsia="en-US"/>
        </w:rPr>
      </w:pPr>
      <w:r>
        <w:rPr>
          <w:lang w:val="en-US" w:eastAsia="en-US"/>
        </w:rPr>
        <w:t>Dorazil dvacetiletý kluk v čistých montérkách s velkou koženou brašnou v ruce.</w:t>
      </w:r>
    </w:p>
    <w:p>
      <w:pPr>
        <w:pStyle w:val="Text"/>
        <w:rPr>
          <w:lang w:val="en-US" w:eastAsia="en-US"/>
        </w:rPr>
      </w:pPr>
      <w:r>
        <w:rPr>
          <w:lang w:val="en-US" w:eastAsia="en-US"/>
        </w:rPr>
        <w:t>„</w:t>
      </w:r>
      <w:r>
        <w:rPr>
          <w:lang w:val="en-US" w:eastAsia="en-US"/>
        </w:rPr>
        <w:t>Vy jste majitel?“ změřil si mě podezíravě.</w:t>
      </w:r>
    </w:p>
    <w:p>
      <w:pPr>
        <w:pStyle w:val="Text"/>
        <w:rPr>
          <w:lang w:val="en-US" w:eastAsia="en-US"/>
        </w:rPr>
      </w:pPr>
      <w:r>
        <w:rPr>
          <w:lang w:val="en-US" w:eastAsia="en-US"/>
        </w:rPr>
        <w:t>„</w:t>
      </w:r>
      <w:r>
        <w:rPr>
          <w:lang w:val="en-US" w:eastAsia="en-US"/>
        </w:rPr>
        <w:t>Ne, měl jsem za úkol rozchodit nějaké programy,“ kývl jsem na počítač, „a při otevírání okna jsem ho rozbil. Nepotřebuju problémy.“</w:t>
      </w:r>
    </w:p>
    <w:p>
      <w:pPr>
        <w:pStyle w:val="Text"/>
        <w:rPr>
          <w:lang w:val="en-US" w:eastAsia="en-US"/>
        </w:rPr>
      </w:pPr>
      <w:r>
        <w:rPr>
          <w:lang w:val="en-US" w:eastAsia="en-US"/>
        </w:rPr>
        <w:t>„</w:t>
      </w:r>
      <w:r>
        <w:rPr>
          <w:lang w:val="en-US" w:eastAsia="en-US"/>
        </w:rPr>
        <w:t>Slíbil jste dvojnásobek standardní ceny.“</w:t>
      </w:r>
    </w:p>
    <w:p>
      <w:pPr>
        <w:pStyle w:val="Text"/>
        <w:rPr>
          <w:lang w:val="en-US" w:eastAsia="en-US"/>
        </w:rPr>
      </w:pPr>
      <w:r>
        <w:rPr>
          <w:lang w:val="en-US" w:eastAsia="en-US"/>
        </w:rPr>
        <w:t>„</w:t>
      </w:r>
      <w:r>
        <w:rPr>
          <w:lang w:val="en-US" w:eastAsia="en-US"/>
        </w:rPr>
        <w:t>Jasně,“ přikývl jsem. „Nemůžu si dovolit, aby se pan Morenstein naštval.“</w:t>
      </w:r>
    </w:p>
    <w:p>
      <w:pPr>
        <w:pStyle w:val="Text"/>
        <w:rPr>
          <w:lang w:val="en-US" w:eastAsia="en-US"/>
        </w:rPr>
      </w:pPr>
      <w:r>
        <w:rPr>
          <w:lang w:val="en-US" w:eastAsia="en-US"/>
        </w:rPr>
        <w:t>Mladík přikývl, přesunul se k oknu a chvíli si něco přeměřoval. „Všechny tři skla jste rozbil?“ prohodil.</w:t>
      </w:r>
    </w:p>
    <w:p>
      <w:pPr>
        <w:pStyle w:val="Text"/>
        <w:rPr>
          <w:lang w:val="en-US" w:eastAsia="en-US"/>
        </w:rPr>
      </w:pPr>
      <w:r>
        <w:rPr>
          <w:lang w:val="en-US" w:eastAsia="en-US"/>
        </w:rPr>
        <w:t>„</w:t>
      </w:r>
      <w:r>
        <w:rPr>
          <w:lang w:val="en-US" w:eastAsia="en-US"/>
        </w:rPr>
        <w:t>Jo, prostě smůla.“</w:t>
      </w:r>
    </w:p>
    <w:p>
      <w:pPr>
        <w:pStyle w:val="Text"/>
        <w:rPr>
          <w:lang w:val="en-US" w:eastAsia="en-US"/>
        </w:rPr>
      </w:pPr>
      <w:r>
        <w:rPr>
          <w:lang w:val="en-US" w:eastAsia="en-US"/>
        </w:rPr>
        <w:t>Bez dalších řečí se vytočil a zamířil ven. Vrátil se s vozíkem, kde měl ve speciálním rámu tabule skla.</w:t>
      </w:r>
    </w:p>
    <w:p>
      <w:pPr>
        <w:pStyle w:val="Text"/>
        <w:rPr>
          <w:lang w:val="en-US" w:eastAsia="en-US"/>
        </w:rPr>
      </w:pPr>
      <w:r>
        <w:rPr>
          <w:lang w:val="en-US" w:eastAsia="en-US"/>
        </w:rPr>
        <w:t>„</w:t>
      </w:r>
      <w:r>
        <w:rPr>
          <w:lang w:val="en-US" w:eastAsia="en-US"/>
        </w:rPr>
        <w:t>Jednu stranu oříznu a bude to.“</w:t>
      </w:r>
    </w:p>
    <w:p>
      <w:pPr>
        <w:pStyle w:val="Text"/>
        <w:rPr>
          <w:lang w:val="en-US" w:eastAsia="en-US"/>
        </w:rPr>
      </w:pPr>
      <w:r>
        <w:rPr>
          <w:lang w:val="en-US" w:eastAsia="en-US"/>
        </w:rPr>
        <w:t>Za hodinu to měl hotové. Nikdo nám nevěnoval pozornost, sousedé zřejmě usoudili, že jde o normální údržbu kanceláře.</w:t>
      </w:r>
    </w:p>
    <w:p>
      <w:pPr>
        <w:pStyle w:val="Text"/>
        <w:rPr>
          <w:lang w:val="en-US" w:eastAsia="en-US"/>
        </w:rPr>
      </w:pPr>
      <w:r>
        <w:rPr>
          <w:lang w:val="en-US" w:eastAsia="en-US"/>
        </w:rPr>
        <w:t>„</w:t>
      </w:r>
      <w:r>
        <w:rPr>
          <w:lang w:val="en-US" w:eastAsia="en-US"/>
        </w:rPr>
        <w:t>Vypíšu vám fakturu,“ zahučel, když uklidil nářadí.</w:t>
      </w:r>
    </w:p>
    <w:p>
      <w:pPr>
        <w:pStyle w:val="Text"/>
        <w:rPr>
          <w:lang w:val="en-US" w:eastAsia="en-US"/>
        </w:rPr>
      </w:pPr>
      <w:r>
        <w:rPr>
          <w:lang w:val="en-US" w:eastAsia="en-US"/>
        </w:rPr>
        <w:t>„</w:t>
      </w:r>
      <w:r>
        <w:rPr>
          <w:lang w:val="en-US" w:eastAsia="en-US"/>
        </w:rPr>
        <w:t>Není třeba, stejně mi to nikdo neproplatí.“</w:t>
      </w:r>
    </w:p>
    <w:p>
      <w:pPr>
        <w:pStyle w:val="Text"/>
        <w:rPr/>
      </w:pPr>
      <w:r>
        <w:rPr>
          <w:lang w:val="en-US" w:eastAsia="en-US"/>
        </w:rPr>
        <w:t>Odjel viditelně spokojený. Odešel jsem deset minut po něm, za mnou zůstala tichá zamčená kancelář. Dokonce jsem zapnul i trojnožku, byla tam možnost časování.</w:t>
      </w:r>
    </w:p>
    <w:p>
      <w:pPr>
        <w:pStyle w:val="Text"/>
        <w:rPr>
          <w:lang w:val="en-US" w:eastAsia="en-US"/>
        </w:rPr>
      </w:pPr>
      <w:r>
        <w:rPr>
          <w:lang w:val="en-US" w:eastAsia="en-US"/>
        </w:rPr>
        <w:t>Večer jsem si zašel na večeři k „Pianistovi“. Doufal jsem, že se tam objeví obě, nebo alespoň jedna z agentek, jejichž rozhovor jsem vyslechl. Bohužel se tak nestalo, ale zato jsem se dobře najedl. Měl jsem dobrou náladu, Morensteinova kancelář se pro mě ukázala jako zlatý důl a protože jsem za poslední tři dny nedostal ani jednou výprask, cítil jsem se mnohem lépe.</w:t>
      </w:r>
    </w:p>
    <w:p>
      <w:pPr>
        <w:pStyle w:val="Text"/>
        <w:rPr>
          <w:lang w:val="en-US" w:eastAsia="en-US"/>
        </w:rPr>
      </w:pPr>
      <w:r>
        <w:rPr>
          <w:lang w:val="en-US" w:eastAsia="en-US"/>
        </w:rPr>
        <w:t>V noci na pokoji se dvěma láhvemi piva jsem prošel všechny ofocené poznámky a další den na internetu prostudoval dostupné informace o fůzi dvou obřích koncernů. Ve světle Morensteinových poznámek vypadal Rosenkranc jako opravdu důležitý cíl. A obecně známé informace to potvrzovaly. Kromě svého bytu v Praze vlastnil vilu nad Ženevským jezerem. Zamlouvalo se mi dokončit práci daleko od místa, kde jsem se už celé měsíce pohyboval.</w:t>
      </w:r>
    </w:p>
    <w:p>
      <w:pPr>
        <w:pStyle w:val="Text"/>
        <w:rPr/>
      </w:pPr>
      <w:r>
        <w:rPr>
          <w:lang w:val="en-US" w:eastAsia="en-US"/>
        </w:rPr>
        <w:t>Ráno jsem se vzbudil, osprchoval se a dopřál si pomalé tenzní cvičení. Potom jsem se odhlásil z hotelu, vrátil auto a v bazaru si koupil kombík se silným motorem. Samostatně cestující muži mého věku jsou vždy podezřelí – protože jsou nebezpeční. Auto jsem zavezl do servisu, aby ho zkontrolovali a dali do pořádku. Zbytek dopoledne jsem věnoval nákupu sportovního rybářského náčiní. Použil jsem ho jako historku při příjezdu do země a prošlo to. Večer jsem znovu cvičil a pak se navečeřel U pianisty.</w:t>
      </w:r>
    </w:p>
    <w:p>
      <w:pPr>
        <w:pStyle w:val="Text"/>
        <w:rPr>
          <w:lang w:val="en-US" w:eastAsia="en-US"/>
        </w:rPr>
      </w:pPr>
      <w:r>
        <w:rPr>
          <w:lang w:val="en-US" w:eastAsia="en-US"/>
        </w:rPr>
        <w:t>Ráno jsem si vyzvedl auto, naložil bagáž a potom celou hodinu věnoval tomu, abych rozloženou pušku co nejlépe schoval. Podrobnou prohlídkou bych neprošel, ale já spoléhal na to, že žádná nebude. Vyjel jsem v poledne.</w:t>
      </w:r>
    </w:p>
    <w:p>
      <w:pPr>
        <w:pStyle w:val="Text"/>
        <w:rPr>
          <w:lang w:val="en-US" w:eastAsia="en-US"/>
        </w:rPr>
      </w:pPr>
      <w:r>
        <w:rPr>
          <w:lang w:val="en-US" w:eastAsia="en-US"/>
        </w:rPr>
        <w:t>O čtyřiadvacet hodin později jsem byl ubytovaný v příjemném hotýlku s výhledem na panorama Alp, o dalších čtyřiadvacet hodin později jsem ležel v křoví s výhledem na vilu a pozemky pana Josepha Rosenkranze. Místo, které jsem našel, bylo dvanáct set padesát metrů daleko a střílel jsem přes vodní plochu, což zásah ztěžovalo, ale věděl jsem, že to zvládnu. Puška byla mnohem lepší než ty, na které jsem byl zvyklý doma, široké palebné pole mi dávalo dost času zamířit.</w:t>
      </w:r>
    </w:p>
    <w:p>
      <w:pPr>
        <w:pStyle w:val="Text"/>
        <w:rPr>
          <w:lang w:val="en-US" w:eastAsia="en-US"/>
        </w:rPr>
      </w:pPr>
      <w:r>
        <w:rPr>
          <w:lang w:val="en-US" w:eastAsia="en-US"/>
        </w:rPr>
        <w:t>Podle sekretářky jsem si v Praze nemohl domluvit s panem Rosenkrancem schůzku, protože víkendy pravidelně trávil v Ženevě. Pokud by nedorazil, upřesnil bych si informace a buď bych týden, dva počkal, nebo změnil plán. Jenomže on dorazil. Dokonce tak brzy, že jsem nemusel použít přístroj pro noční vidění.</w:t>
      </w:r>
    </w:p>
    <w:p>
      <w:pPr>
        <w:pStyle w:val="Text"/>
        <w:rPr/>
      </w:pPr>
      <w:r>
        <w:rPr>
          <w:lang w:val="en-US" w:eastAsia="en-US"/>
        </w:rPr>
        <w:t>Velká černá limuzína zastavila u žulové zdi plotu. Víc jsem neviděl, protože mi bránil právě ten plot. Až ujdou deset metrů, dostanou se mi do výhledu. Zkontroloval jsem vítr, ukazatel vzdálenosti. Za poslední hodinu se nezměnil ani o centimetr. Odjistil jsem zbraň, pažbu si pevněji namáčkl do ramene. Už jsem ho viděl, své gorily nechal venku, asi si opravdu chtěl odpočinout. To by lidé v jeho postavení nikdy dělat neměli. Ani odpočívat, ani posílat osobní strážce pryč. Teď. Záměrný kříž jsem mu posadil na trup. S projektilem ráže 12.7 mm bylo jedno, kam se trefím. Tohle byla puška určená na ničení lehkých ozbrojených cílů, ne lidí. Ale i k tomu poslouží dostatečně. Než jsem stiskl spoušť, vklouzla do zorného pole mladá dívka. Mulatka, krásná, pokud se z detailu dalo soudit. Milenka, zhodnotil jsem, i když přivítání tomu úplně nenasvědčovalo. Asi nechtěli být důvěrní venku. Přesunul jsem záměrný bod tak, abych ji neohrozil. Opět jsem se silněji dotkl prstem spouště, najednou okolo Rosenkranze poskakovaly děti! Sakra! Vyměnil jsem teleskop pušky za dalekohled. Kolem mého cíle nadšením tancovalo a tulilo se k němu pět dětí ve věku od čtyř do dvanácti let. Mulatka byla v dalekohledu ještě krásnější, ale nebyla to jeho milenka, ale pravděpodobně se starala o děti. Všichni společně vešli do domu, ona odjela asi hodinu po Rosenkrancově příjezdu.</w:t>
      </w:r>
    </w:p>
    <w:p>
      <w:pPr>
        <w:pStyle w:val="Text"/>
        <w:rPr>
          <w:lang w:val="en-US" w:eastAsia="en-US"/>
        </w:rPr>
      </w:pPr>
      <w:r>
        <w:rPr>
          <w:lang w:val="en-US" w:eastAsia="en-US"/>
        </w:rPr>
        <w:t>Ležel jsem na místě do setmění. Věděl jsem, kde jsem udělal chybu: Nechtěl jsem se o Rosenkracovi dozvědět příliš mnoho osobních věcí, aby bylo pro mě snazší ho zabít. V zabíjení na dálku bylo něco jednoduchého, co mi vadilo. Zabíjení pro X-Hawka mi vadilo. Jenomže vrahové nesmí dělat takové chyby, neprojdou jim.</w:t>
      </w:r>
    </w:p>
    <w:p>
      <w:pPr>
        <w:pStyle w:val="Text"/>
        <w:rPr/>
      </w:pPr>
      <w:r>
        <w:rPr>
          <w:lang w:val="en-US" w:eastAsia="en-US"/>
        </w:rPr>
        <w:t>Vrátil jsem se do hotelu a strávil půl noci zjišťováním informací o Rosenkrancově soukromém životě. Tři děti byly jeho vlastní, dvě adoptoval poté, co jeho žena a její sestra s manželem zahynuli při dopravní nehodě.</w:t>
      </w:r>
    </w:p>
    <w:p>
      <w:pPr>
        <w:pStyle w:val="Text"/>
        <w:rPr>
          <w:lang w:val="en-US" w:eastAsia="en-US"/>
        </w:rPr>
      </w:pPr>
      <w:r>
        <w:rPr>
          <w:lang w:val="en-US" w:eastAsia="en-US"/>
        </w:rPr>
        <w:t>Dokonce jsem o něm našel i vtip: Finanční čaroděj nečaruje od pátečního poledne do pondělního rána. To naráželi na jeho pravidelné víkendy s rodinou.</w:t>
      </w:r>
    </w:p>
    <w:p>
      <w:pPr>
        <w:pStyle w:val="Text"/>
        <w:rPr>
          <w:lang w:val="en-US" w:eastAsia="en-US"/>
        </w:rPr>
      </w:pPr>
      <w:r>
        <w:rPr>
          <w:lang w:val="en-US" w:eastAsia="en-US"/>
        </w:rPr>
        <w:t>Mohl jsem ho zabít zítra, pozítří, až bude odcházet. Ale nechtělo se mi nechat pět dětí bez někoho, kdo by se o ně staral. A měl je rád. Hlavně měl je rád. Do prdele. Spal jsem mizerně a zdál se mi sen. Někdo mi ukradl kůži a já pobíhal sem a tam, jak jsem ji zoufale hledal. Bolelo to, bolelo to k zbláznění. Lidé, kteří také neměli kůži, mi tleskali a smáli se.</w:t>
      </w:r>
    </w:p>
    <w:p>
      <w:pPr>
        <w:pStyle w:val="Text"/>
        <w:rPr/>
      </w:pPr>
      <w:r>
        <w:rPr>
          <w:lang w:val="en-US" w:eastAsia="en-US"/>
        </w:rPr>
        <w:t>Ráno jsem se odhlásil z hotelu a odjel. Byl jsem si jistý, že v Morensteinových materiálech najdu určitě další vhodné cíle, které nebudu mít problém před X-Hawkem obhájit. V polovině cesty už jsem si tak jistý nebyl. Večer jsem si v namátkou vybraném hotelu od recepční koupil dvě plechovky piva, z automatu dvě balené bagety a vrhl se okamžitě do studia.</w:t>
      </w:r>
    </w:p>
    <w:p>
      <w:pPr>
        <w:pStyle w:val="Text"/>
        <w:rPr/>
      </w:pPr>
      <w:r>
        <w:rPr>
          <w:lang w:val="en-US" w:eastAsia="en-US"/>
        </w:rPr>
        <w:t>Morenstein si vedl záznamy celkem o devadesáti šesti lidech. O některých jen stručné, když je hned na počátku vyloučil z kandidátů na společníky ve svých podezřelých obchodech. Že se jedná o podezřelé obchody vyplývalo nepřímo z jeho poznámek. Pátral po slabostech lidí, po jejich soukromých tajemstvích a neřestech. Ve čtyři hodiny ráno jsem se rozvalil na posteli a vypnul notebook, na němž jsem nafocené stránky prohlížel. Rosenkranz stále vypadal na cíl číslo jedna. Člověk odpovědný za legální finanční zdroje Agentury. Budu se muset do pátrání pustit znovu a lépe a nebo zabít Rosenkrance. Ale jednou jsem se rozhodl a nerad měním svá rozhodnutí.</w:t>
      </w:r>
    </w:p>
    <w:p>
      <w:pPr>
        <w:pStyle w:val="Text"/>
        <w:rPr/>
      </w:pPr>
      <w:r>
        <w:rPr>
          <w:lang w:val="en-US" w:eastAsia="en-US"/>
        </w:rPr>
        <w:t>I když kvůli nim mám mizerné sny, z nichž se probouzím smradlavý strachem, napadlo mě o tři hodiny později. Dal jsem si sprchu a znovu zapnul notebook a tentokrát ho připojil k internetu, abych zjistil předpověď počasí a co se za poslední tři dny v Praze událo. Právě jsem se utíral, když cinkl email. Nahý jsem přešel z koupelny k počítači. Opravdu mi přišel e-mail, obsahoval pouze odkaz na lokální český server se společenskými zprávami. Adresa mi nic neříkala. Když jsem si pročetl hlavičku, zjistil jsem, že byl odeslán odněkud z Malediv. Jana? Proč by mi ale posílala takový e-mail? Klikl jsem na odkaz, vedl na článek z černé kroniky o vyšetřování střelby na nemocniční ubytovně. Podle toho, co tam psali, nebylo zjištěno, kdo a po kom střílel, protože pachatelé výtržnosti zmizeli. Podle článku po nich zůstaly poškozené zdi, stropy a okno. Žádné tělo. Našel jsem ještě pár podobných zpráv, pravděpodobně okopírovaných. Ten zatracený bastard, do kterého jsem nasázel několik kulek z pětačtyřicítky a on pak proskočil oknem a dopadl na zem z výšky víc než deset metrů, byl naživu.</w:t>
      </w:r>
    </w:p>
    <w:p>
      <w:pPr>
        <w:pStyle w:val="Text"/>
        <w:rPr>
          <w:lang w:val="en-US" w:eastAsia="en-US"/>
        </w:rPr>
      </w:pPr>
      <w:r>
        <w:rPr>
          <w:lang w:val="en-US" w:eastAsia="en-US"/>
        </w:rPr>
        <w:t>X-Hawk byl noční můrou, s tím jsem ale dokázal žít. Alespoň nějakou dobu. Zato chlap, co po mně šel, pokud to tedy byl vůbec člověk, představoval problém, který jsem musel vyřešit. Potřeboval jsem zbraň, hodně nábojů a nový cíl. Taky menší armádu, nebo alespoň ozbrojenou jednotku, abych se ho dokázal zbavit. Byl jsem si jist, že dříve nebo později se mi dostane na stopu. I když jsem samozřejmě netušil, jak to dělá. Byl v tom zatraceně, až zázračně dobrý.</w:t>
      </w:r>
    </w:p>
    <w:p>
      <w:pPr>
        <w:pStyle w:val="Text"/>
        <w:rPr/>
      </w:pPr>
      <w:r>
        <w:rPr>
          <w:lang w:val="en-US" w:eastAsia="en-US"/>
        </w:rPr>
        <w:t>Jana mi svou zprávou pomohla, abych se znovu dostal do střehu a uvědomil si, že mám ještě méně času, než jsem si myslel. Musel jsem se ozbrojit.</w:t>
      </w:r>
    </w:p>
    <w:p>
      <w:pPr>
        <w:pStyle w:val="Text"/>
        <w:rPr>
          <w:lang w:val="en-US" w:eastAsia="en-US"/>
        </w:rPr>
      </w:pPr>
      <w:r>
        <w:rPr>
          <w:lang w:val="en-US" w:eastAsia="en-US"/>
        </w:rPr>
        <w:t>Adresa, kde bydlel můj nejoblíbenější pražský taxikář, patřila bytu v moderní zástavbě, která předstírala, že to vlastně není sídliště, ale apartmá utopená v zeleni. Zeleně málo, bytů hodně, ale pořád to tu vypadalo lépe než na většině míst, kde jsem za poslední měsíce bydlel. Dveře se tvářily bytelně, ale na zámku se šetřilo. Dostal jsem se dovnitř za pět minut. Celou dobu se na mě sice nepřátelsky dívalo oko kamery, ale protože jsem na nikoho nezvonil, nepředpokládal jsem, že by se někdo díval.</w:t>
      </w:r>
    </w:p>
    <w:p>
      <w:pPr>
        <w:pStyle w:val="Text"/>
        <w:rPr>
          <w:lang w:val="en-US" w:eastAsia="en-US"/>
        </w:rPr>
      </w:pPr>
      <w:r>
        <w:rPr>
          <w:lang w:val="en-US" w:eastAsia="en-US"/>
        </w:rPr>
        <w:t>Gampas bydlel ve třetím patře, kde se nacházely dva byty, každý na jedné straně od výtahu. Připadalo mi, že v poslední době jen čekám na schodech. Ale jsou i horší věci. Sedl jsem si a poháněl vteřinovou ručičku, aby z nekonečna ukrajovala co nejrychleji. Gampas přišel jako třetí v pořadí, ani to tak dlouho netrvalo.</w:t>
      </w:r>
    </w:p>
    <w:p>
      <w:pPr>
        <w:pStyle w:val="Text"/>
        <w:rPr>
          <w:lang w:val="en-US" w:eastAsia="en-US"/>
        </w:rPr>
      </w:pPr>
      <w:r>
        <w:rPr>
          <w:lang w:val="en-US" w:eastAsia="en-US"/>
        </w:rPr>
        <w:t>Vyšel z výtahu těžkým krokem někoho, kdo má za sebou náročný den, v jedné ruce držel tašku s nákupem, ve druhé basu piva, kalhoty na zadku měl prosezené. Dostihl jsem ho ve chvíli, kdy odemkl dveře. Zkroutil jsem mu ruku s taškou za zády a natlačil ho dovnitř. Bolelo ho to přesně tolik, aby poslouchal, ale nekřičel.</w:t>
      </w:r>
    </w:p>
    <w:p>
      <w:pPr>
        <w:pStyle w:val="Text"/>
        <w:rPr>
          <w:lang w:val="en-US" w:eastAsia="en-US"/>
        </w:rPr>
      </w:pPr>
      <w:r>
        <w:rPr>
          <w:lang w:val="en-US" w:eastAsia="en-US"/>
        </w:rPr>
        <w:t>„</w:t>
      </w:r>
      <w:r>
        <w:rPr>
          <w:lang w:val="en-US" w:eastAsia="en-US"/>
        </w:rPr>
        <w:t>Potřebuji náboje,“ ukázal jsem pistoli, co jsem mu už dříve ukradl. „A do tohohle taky,“ vytáhl jsem automatický Glock, „hodně nábojů.“</w:t>
      </w:r>
    </w:p>
    <w:p>
      <w:pPr>
        <w:pStyle w:val="Text"/>
        <w:rPr>
          <w:lang w:val="en-US" w:eastAsia="en-US"/>
        </w:rPr>
      </w:pPr>
      <w:r>
        <w:rPr>
          <w:lang w:val="en-US" w:eastAsia="en-US"/>
        </w:rPr>
        <w:t>Přešel první úlek, viděl jsem, jak začal pomalu přemýšlet.</w:t>
      </w:r>
    </w:p>
    <w:p>
      <w:pPr>
        <w:pStyle w:val="Text"/>
        <w:rPr>
          <w:lang w:val="en-US" w:eastAsia="en-US"/>
        </w:rPr>
      </w:pPr>
      <w:r>
        <w:rPr>
          <w:lang w:val="en-US" w:eastAsia="en-US"/>
        </w:rPr>
        <w:t>„</w:t>
      </w:r>
      <w:r>
        <w:rPr>
          <w:lang w:val="en-US" w:eastAsia="en-US"/>
        </w:rPr>
        <w:t>Náboje si můžeš koupit jen se zbrojním pasem, předpokládám, že ho máš.“</w:t>
      </w:r>
    </w:p>
    <w:p>
      <w:pPr>
        <w:pStyle w:val="Text"/>
        <w:rPr>
          <w:lang w:val="en-US" w:eastAsia="en-US"/>
        </w:rPr>
      </w:pPr>
      <w:r>
        <w:rPr>
          <w:lang w:val="en-US" w:eastAsia="en-US"/>
        </w:rPr>
        <w:t>Přikývl, přitom rukou instinktivně zabloudil k mobilnímu telefonu, který měl pověšený na krku.</w:t>
      </w:r>
    </w:p>
    <w:p>
      <w:pPr>
        <w:pStyle w:val="Text"/>
        <w:rPr>
          <w:lang w:val="en-US" w:eastAsia="en-US"/>
        </w:rPr>
      </w:pPr>
      <w:r>
        <w:rPr>
          <w:lang w:val="en-US" w:eastAsia="en-US"/>
        </w:rPr>
        <w:t>„</w:t>
      </w:r>
      <w:r>
        <w:rPr>
          <w:lang w:val="en-US" w:eastAsia="en-US"/>
        </w:rPr>
        <w:t>Zaplatím ti, za tu pistoli taky.“</w:t>
      </w:r>
    </w:p>
    <w:p>
      <w:pPr>
        <w:pStyle w:val="Text"/>
        <w:rPr>
          <w:lang w:val="en-US" w:eastAsia="en-US"/>
        </w:rPr>
      </w:pPr>
      <w:r>
        <w:rPr>
          <w:lang w:val="en-US" w:eastAsia="en-US"/>
        </w:rPr>
        <w:t>„</w:t>
      </w:r>
      <w:r>
        <w:rPr>
          <w:lang w:val="en-US" w:eastAsia="en-US"/>
        </w:rPr>
        <w:t>Budu muset nahlásit, že jsi mi ji ukradl,“ zkusil to.</w:t>
      </w:r>
    </w:p>
    <w:p>
      <w:pPr>
        <w:pStyle w:val="Text"/>
        <w:rPr>
          <w:lang w:val="en-US" w:eastAsia="en-US"/>
        </w:rPr>
      </w:pPr>
      <w:r>
        <w:rPr>
          <w:lang w:val="en-US" w:eastAsia="en-US"/>
        </w:rPr>
        <w:t>„</w:t>
      </w:r>
      <w:r>
        <w:rPr>
          <w:lang w:val="en-US" w:eastAsia="en-US"/>
        </w:rPr>
        <w:t>Nahlas,“ přikývl jsem.</w:t>
      </w:r>
    </w:p>
    <w:p>
      <w:pPr>
        <w:pStyle w:val="Text"/>
        <w:rPr>
          <w:lang w:val="en-US" w:eastAsia="en-US"/>
        </w:rPr>
      </w:pPr>
      <w:r>
        <w:rPr>
          <w:lang w:val="en-US" w:eastAsia="en-US"/>
        </w:rPr>
        <w:t>Rozhlédl jsem se. Byt měl moderně a asi ne levně zařízený, vévodila mu velká obrazovka domácího kina táhnoucí se přes půl stěny hlavního pokoje.</w:t>
      </w:r>
    </w:p>
    <w:p>
      <w:pPr>
        <w:pStyle w:val="Text"/>
        <w:rPr>
          <w:lang w:val="en-US" w:eastAsia="en-US"/>
        </w:rPr>
      </w:pPr>
      <w:r>
        <w:rPr>
          <w:lang w:val="en-US" w:eastAsia="en-US"/>
        </w:rPr>
        <w:t>„</w:t>
      </w:r>
      <w:r>
        <w:rPr>
          <w:lang w:val="en-US" w:eastAsia="en-US"/>
        </w:rPr>
        <w:t>Potřebuji ty náboje hned. Půjdeme. A nezapomeň, že pár mi jich zbylo,“ ukázal jsem mu natažený závěr.</w:t>
      </w:r>
    </w:p>
    <w:p>
      <w:pPr>
        <w:pStyle w:val="Text"/>
        <w:rPr>
          <w:lang w:val="en-US" w:eastAsia="en-US"/>
        </w:rPr>
      </w:pPr>
      <w:r>
        <w:rPr>
          <w:lang w:val="en-US" w:eastAsia="en-US"/>
        </w:rPr>
        <w:t>Na pohovku jsem odhodil svazek bankovek, tak aby to viděl.</w:t>
      </w:r>
    </w:p>
    <w:p>
      <w:pPr>
        <w:pStyle w:val="Text"/>
        <w:rPr>
          <w:lang w:val="en-US" w:eastAsia="en-US"/>
        </w:rPr>
      </w:pPr>
      <w:r>
        <w:rPr>
          <w:lang w:val="en-US" w:eastAsia="en-US"/>
        </w:rPr>
        <w:t>„</w:t>
      </w:r>
      <w:r>
        <w:rPr>
          <w:lang w:val="en-US" w:eastAsia="en-US"/>
        </w:rPr>
        <w:t>Polovina, druhou dostaneš, když jich bude dost.“</w:t>
      </w:r>
    </w:p>
    <w:p>
      <w:pPr>
        <w:pStyle w:val="Text"/>
        <w:rPr>
          <w:lang w:val="en-US" w:eastAsia="en-US"/>
        </w:rPr>
      </w:pPr>
      <w:r>
        <w:rPr>
          <w:lang w:val="en-US" w:eastAsia="en-US"/>
        </w:rPr>
        <w:t>Nestál jsem o to, aby se mi pokusil někde venku utéct.</w:t>
      </w:r>
    </w:p>
    <w:p>
      <w:pPr>
        <w:pStyle w:val="Text"/>
        <w:rPr>
          <w:lang w:val="en-US" w:eastAsia="en-US"/>
        </w:rPr>
      </w:pPr>
      <w:r>
        <w:rPr>
          <w:lang w:val="en-US" w:eastAsia="en-US"/>
        </w:rPr>
        <w:t>Nakonec jsem byl spokojený, i když to trvalo déle, než jsem předpokládal. Gampas byl prodavačův známý a když jsme se loučili, tížilo mě v tašce 10 a 10 nábojových kartridží, každá po padesáti kusech.</w:t>
      </w:r>
    </w:p>
    <w:p>
      <w:pPr>
        <w:pStyle w:val="Text"/>
        <w:rPr>
          <w:lang w:val="en-US" w:eastAsia="en-US"/>
        </w:rPr>
      </w:pPr>
      <w:r>
        <w:rPr>
          <w:lang w:val="en-US" w:eastAsia="en-US"/>
        </w:rPr>
        <w:t>„</w:t>
      </w:r>
      <w:r>
        <w:rPr>
          <w:lang w:val="en-US" w:eastAsia="en-US"/>
        </w:rPr>
        <w:t>Tady si vystoupím,“ poručil jsem si u stanice metra, tramvaj zastavovala jen o kousek dál.</w:t>
      </w:r>
    </w:p>
    <w:p>
      <w:pPr>
        <w:pStyle w:val="Text"/>
        <w:rPr/>
      </w:pPr>
      <w:r>
        <w:rPr>
          <w:lang w:val="en-US" w:eastAsia="en-US"/>
        </w:rPr>
        <w:t>Poslechl, ale netvářil se nijak nadšeně. Viděl jsem mu na očích, že kdyby mohl, nejraději by mě zabil – přejel, zastřelil. Uvědomil si, že v bezpečí není ani doma. To je otřes pro každého. Hodil jsem mu druhou půlku peněz a vystoupil. Rychlým tempem jsem zmizel v podchodu. Pravděpodobně teď volal Robinovi a jeho gorilám.</w:t>
      </w:r>
    </w:p>
    <w:p>
      <w:pPr>
        <w:pStyle w:val="Text"/>
        <w:rPr/>
      </w:pPr>
      <w:r>
        <w:rPr>
          <w:lang w:val="en-US" w:eastAsia="en-US"/>
        </w:rPr>
        <w:t>Další dva dny jsem se věnoval dvěma jménům z Morensteinových poznámek. Věnoval jim značnou pozornost. Jeden byl Karel Tříletý a druhý Martin Sencem. Nezdálo se mi, že by byli pro Agenturu klíčoví, tipoval jsem je spíš na středotonážní hlavouny, Tříletý byl z ochranky a Sencem odněkud od techniků, ale musel jsem prověřit všechno. Večer jsem si byl jistý, že Tříletý není můj cíl. Byl ženatý, měl tři děti a ženu, která byla hezčí, než si zasloužil. Zvláštní na něm bylo jen to, že pracoval pro Agenturu. Sencem byl samotář, který trávil v práci víc času než ve svém bytě a i doma vysedával u počítače, který měl do mého notebooku tak daleko, jako má stíhačka do trojkolky. Ať už byl jakkoliv dobrý programátor nebo analytik, jeho smrt by asi u X-Hawka neobstála. Musel jsem pátrat dál.</w:t>
      </w:r>
    </w:p>
    <w:p>
      <w:pPr>
        <w:pStyle w:val="Text"/>
        <w:rPr/>
      </w:pPr>
      <w:r>
        <w:rPr>
          <w:lang w:val="en-US" w:eastAsia="en-US"/>
        </w:rPr>
        <w:t>Večer jsem si zašel k „Pianistovi“. Ani jsem nedoufal, že tam potkám někoho ze zaměstnanců Agentury. V pátek a o víkendu okolní podniky nenavštěvovali. Sál vypadal poloprázdně, ale to jen klamalo přítmí, přesto jsem jeden prázdný stůl našel, na druhém vedle stála kartička s nápisem Reservé. Posadil jsem se bokem, objednal si pivo, seděl a poslouchal tichou hudbu. Po dvou dnech tvrdé práce se mi nechtělo nad ničím přemýšlet, v útlumu jsem byl schopen odsunout všechny starosti na ráno. Po událostech posledních dnů mi restaurace připadala útočnější než dřív. Že někdo vejde jsem věděl dříve, než se otevřely dveře. Napil jsem se, odsunul sklenici a začal listovat jídelním lístkem. Vešla jedna ze dvou žen, jejichž rozhovor jsem tady vyslechl, černovláska. V elastických kalhotách obepínajících stehna a boky, v kotníkových botách na polovysokém podpatku, projmutý kabátek do půli stehen měla rozepnutý, jako by jen vystoupila z auta a nestálo jí za to se na krátkou chvíli zahalovat. Místo výstřihu měla černý rolák až ke krku, zdobil ji jen stroze vyhlížející náhrdelník ze stříbrně se lesknoucího kovu a modrých kamenů. Vsadil bych se, že ten kov neměl se stříbrem nic společného, a také bych se vsadil, že ty kameny byly pravé diamanty. Spíš brilianty, opravil jsem se po chvíli. Otočil jsem stránku a přinutil se přečíst dvě další položky nabídky, abych na ni nezíral tak okatě. V ruce držela červeným sametem potažené válcové pouzdro na přenášení výkresů nebo obrazů. Nejvíc ze všeho připomínala kočku, nádhernou velkou dravou kočku. Byla krásná, to ano, ale kromě toho také zatraceně nebezpečná. Viděl jsem už hodně nebezpečných lidí a poznám to. Na tu druhou ženu, co se mi líbila víc, bych zkusil něco zahrát, ale na ni ne.</w:t>
      </w:r>
    </w:p>
    <w:p>
      <w:pPr>
        <w:pStyle w:val="Text"/>
        <w:rPr>
          <w:lang w:val="en-US" w:eastAsia="en-US"/>
        </w:rPr>
      </w:pPr>
      <w:r>
        <w:rPr>
          <w:lang w:val="en-US" w:eastAsia="en-US"/>
        </w:rPr>
        <w:t>Posadila se, číšník jí bez ptaní přinesl presso.</w:t>
      </w:r>
    </w:p>
    <w:p>
      <w:pPr>
        <w:pStyle w:val="Text"/>
        <w:rPr>
          <w:lang w:val="en-US" w:eastAsia="en-US"/>
        </w:rPr>
      </w:pPr>
      <w:r>
        <w:rPr>
          <w:lang w:val="en-US" w:eastAsia="en-US"/>
        </w:rPr>
        <w:t>„</w:t>
      </w:r>
      <w:r>
        <w:rPr>
          <w:lang w:val="en-US" w:eastAsia="en-US"/>
        </w:rPr>
        <w:t>To bude všechno, díky,“ odbyla jeho nabídku.</w:t>
      </w:r>
    </w:p>
    <w:p>
      <w:pPr>
        <w:pStyle w:val="Text"/>
        <w:rPr>
          <w:lang w:val="en-US" w:eastAsia="en-US"/>
        </w:rPr>
      </w:pPr>
      <w:r>
        <w:rPr>
          <w:lang w:val="en-US" w:eastAsia="en-US"/>
        </w:rPr>
        <w:t>Vypadalo to, že se na schůzku, která ji čekala, příliš netěší. Napila se, podívala se na ruce s nalakovanými nehty, pak z kabelky vytáhla rukavice a oblékla si je. Chvíli si skoro podezíravě prohlížela hrníček s pressem. Znovu se napila a poté to, co zbylo uvnitř, vylila na podšálek a pohledem vyhledala číšníka.</w:t>
      </w:r>
    </w:p>
    <w:p>
      <w:pPr>
        <w:pStyle w:val="Text"/>
        <w:rPr>
          <w:lang w:val="en-US" w:eastAsia="en-US"/>
        </w:rPr>
      </w:pPr>
      <w:r>
        <w:rPr>
          <w:lang w:val="en-US" w:eastAsia="en-US"/>
        </w:rPr>
        <w:t>„</w:t>
      </w:r>
      <w:r>
        <w:rPr>
          <w:lang w:val="en-US" w:eastAsia="en-US"/>
        </w:rPr>
        <w:t>Omlouvám se, ale jsem dnes nějaká nešikovná, přineste mi prosím další.“</w:t>
      </w:r>
    </w:p>
    <w:p>
      <w:pPr>
        <w:pStyle w:val="Text"/>
        <w:rPr/>
      </w:pPr>
      <w:r>
        <w:rPr>
          <w:lang w:val="en-US" w:eastAsia="en-US"/>
        </w:rPr>
        <w:t>Právě mi servírovali svíčkovou se třemi různými druhy knedlíků, když přišel další host. Číšník mi stínil, poznal jsem ho, až když odstoupil od stolu. Málem jsem sebou škubl, málem. Místo toho jsem pomalu sklopil oči i hlavu a pomalu a plynule se chopil příboru, jako by mě v tuto chvíli nezajímalo nic jiného než jídlo. Společníkem černovlásky byl můj starý známý, parchant – čmuchal. Všechny rány mě rozbolely a najednou se mi špatně polykalo. Zato on, na to, že jsem do něj nasázel pár ran z pětačtyřicítky, vypadal v naprosto dokonalé kondici. Co byl zač?</w:t>
      </w:r>
    </w:p>
    <w:p>
      <w:pPr>
        <w:pStyle w:val="Text"/>
        <w:rPr>
          <w:lang w:val="en-US" w:eastAsia="en-US"/>
        </w:rPr>
      </w:pPr>
      <w:r>
        <w:rPr>
          <w:lang w:val="en-US" w:eastAsia="en-US"/>
        </w:rPr>
        <w:t>„</w:t>
      </w:r>
      <w:r>
        <w:rPr>
          <w:lang w:val="en-US" w:eastAsia="en-US"/>
        </w:rPr>
        <w:t>Co potřebuješ?“ štěkla černovláska.</w:t>
      </w:r>
    </w:p>
    <w:p>
      <w:pPr>
        <w:pStyle w:val="Text"/>
        <w:rPr>
          <w:lang w:val="en-US" w:eastAsia="en-US"/>
        </w:rPr>
      </w:pPr>
      <w:r>
        <w:rPr>
          <w:lang w:val="en-US" w:eastAsia="en-US"/>
        </w:rPr>
        <w:t>Čmuchal se posadil, aniž by si svlékl svůj dlouhý plášť. Podle toho, jak si sedal, jsem pochopil, že pod ním má ukrytou zbraň, podle délky minimálně brokovnici nebo pušku.</w:t>
      </w:r>
    </w:p>
    <w:p>
      <w:pPr>
        <w:pStyle w:val="Text"/>
        <w:rPr>
          <w:lang w:val="en-US" w:eastAsia="en-US"/>
        </w:rPr>
      </w:pPr>
      <w:r>
        <w:rPr>
          <w:lang w:val="en-US" w:eastAsia="en-US"/>
        </w:rPr>
        <w:t>„</w:t>
      </w:r>
      <w:r>
        <w:rPr>
          <w:lang w:val="en-US" w:eastAsia="en-US"/>
        </w:rPr>
        <w:t>Myslel jsem, že to tu máš ráda.“</w:t>
      </w:r>
    </w:p>
    <w:p>
      <w:pPr>
        <w:pStyle w:val="Text"/>
        <w:rPr>
          <w:lang w:val="en-US" w:eastAsia="en-US"/>
        </w:rPr>
      </w:pPr>
      <w:r>
        <w:rPr>
          <w:lang w:val="en-US" w:eastAsia="en-US"/>
        </w:rPr>
        <w:t>„</w:t>
      </w:r>
      <w:r>
        <w:rPr>
          <w:lang w:val="en-US" w:eastAsia="en-US"/>
        </w:rPr>
        <w:t>Ano, scházím se zde s lidmi, které mám ráda. Ty ale mezi ně nepatříš.“</w:t>
      </w:r>
    </w:p>
    <w:p>
      <w:pPr>
        <w:pStyle w:val="Text"/>
        <w:rPr>
          <w:lang w:val="en-US" w:eastAsia="en-US"/>
        </w:rPr>
      </w:pPr>
      <w:r>
        <w:rPr>
          <w:lang w:val="en-US" w:eastAsia="en-US"/>
        </w:rPr>
        <w:t>Čmuchal se naklonil, jako by chtěl něco říct, přitom se mu na krku zhoupl stříbrem se lesknoucí medailon. Jeho kabát byl očividně šitý v salonu a z té nejlepší látky, teď však vypadal pomačkaně, jako by ho nepřetržitě nosil už několik dní.</w:t>
      </w:r>
    </w:p>
    <w:p>
      <w:pPr>
        <w:pStyle w:val="Text"/>
        <w:rPr>
          <w:lang w:val="en-US" w:eastAsia="en-US"/>
        </w:rPr>
      </w:pPr>
      <w:r>
        <w:rPr>
          <w:lang w:val="en-US" w:eastAsia="en-US"/>
        </w:rPr>
        <w:t>„</w:t>
      </w:r>
      <w:r>
        <w:rPr>
          <w:lang w:val="en-US" w:eastAsia="en-US"/>
        </w:rPr>
        <w:t>Tak tedy rovnou k věci,“ pokrčil rameny, ale vypadal, jako by se mu ulevilo, že žádné zdvořilosti nejsou třeba. „Po Praze se potlouká vrah.“</w:t>
      </w:r>
    </w:p>
    <w:p>
      <w:pPr>
        <w:pStyle w:val="Text"/>
        <w:rPr>
          <w:lang w:val="en-US" w:eastAsia="en-US"/>
        </w:rPr>
      </w:pPr>
      <w:r>
        <w:rPr>
          <w:lang w:val="en-US" w:eastAsia="en-US"/>
        </w:rPr>
        <w:t>„</w:t>
      </w:r>
      <w:r>
        <w:rPr>
          <w:lang w:val="en-US" w:eastAsia="en-US"/>
        </w:rPr>
        <w:t>Po Praze se potlouká spousta vrahů, v tomhle lokále sedí minimálně jeden.“</w:t>
      </w:r>
    </w:p>
    <w:p>
      <w:pPr>
        <w:pStyle w:val="Text"/>
        <w:rPr>
          <w:lang w:val="en-US" w:eastAsia="en-US"/>
        </w:rPr>
      </w:pPr>
      <w:r>
        <w:rPr>
          <w:lang w:val="en-US" w:eastAsia="en-US"/>
        </w:rPr>
        <w:t>Podíval se na ni.</w:t>
      </w:r>
    </w:p>
    <w:p>
      <w:pPr>
        <w:pStyle w:val="Text"/>
        <w:rPr>
          <w:lang w:val="en-US" w:eastAsia="en-US"/>
        </w:rPr>
      </w:pPr>
      <w:r>
        <w:rPr>
          <w:lang w:val="en-US" w:eastAsia="en-US"/>
        </w:rPr>
        <w:t>„</w:t>
      </w:r>
      <w:r>
        <w:rPr>
          <w:lang w:val="en-US" w:eastAsia="en-US"/>
        </w:rPr>
        <w:t>Myslím, že víc,“ řekl nakonec.</w:t>
      </w:r>
    </w:p>
    <w:p>
      <w:pPr>
        <w:pStyle w:val="Text"/>
        <w:rPr>
          <w:lang w:val="en-US" w:eastAsia="en-US"/>
        </w:rPr>
      </w:pPr>
      <w:r>
        <w:rPr>
          <w:lang w:val="en-US" w:eastAsia="en-US"/>
        </w:rPr>
        <w:t>Na to bych vzal jed. Jak sekundy a minuty ubíhaly, mé tělo se vzpamatovávalo a už tolik nebolelo. Jak to ten chlap udělal, byl jsem na něho alergický, nebo co?</w:t>
      </w:r>
    </w:p>
    <w:p>
      <w:pPr>
        <w:pStyle w:val="Text"/>
        <w:rPr>
          <w:lang w:val="en-US" w:eastAsia="en-US"/>
        </w:rPr>
      </w:pPr>
      <w:r>
        <w:rPr>
          <w:lang w:val="en-US" w:eastAsia="en-US"/>
        </w:rPr>
        <w:t>„</w:t>
      </w:r>
      <w:r>
        <w:rPr>
          <w:lang w:val="en-US" w:eastAsia="en-US"/>
        </w:rPr>
        <w:t>Myslím vraha, profesionálního vraha, který má zabít někoho od vás.“</w:t>
      </w:r>
    </w:p>
    <w:p>
      <w:pPr>
        <w:pStyle w:val="Text"/>
        <w:rPr>
          <w:lang w:val="en-US" w:eastAsia="en-US"/>
        </w:rPr>
      </w:pPr>
      <w:r>
        <w:rPr>
          <w:lang w:val="en-US" w:eastAsia="en-US"/>
        </w:rPr>
        <w:t>„</w:t>
      </w:r>
      <w:r>
        <w:rPr>
          <w:lang w:val="en-US" w:eastAsia="en-US"/>
        </w:rPr>
        <w:t>Od vás?“ opáčila.</w:t>
      </w:r>
    </w:p>
    <w:p>
      <w:pPr>
        <w:pStyle w:val="Text"/>
        <w:rPr>
          <w:lang w:val="en-US" w:eastAsia="en-US"/>
        </w:rPr>
      </w:pPr>
      <w:r>
        <w:rPr>
          <w:lang w:val="en-US" w:eastAsia="en-US"/>
        </w:rPr>
        <w:t>„</w:t>
      </w:r>
      <w:r>
        <w:rPr>
          <w:lang w:val="en-US" w:eastAsia="en-US"/>
        </w:rPr>
        <w:t>Myslím příslušníka Agentury, Kovářů rovnováhy.“</w:t>
      </w:r>
    </w:p>
    <w:p>
      <w:pPr>
        <w:pStyle w:val="Text"/>
        <w:rPr>
          <w:lang w:val="en-US" w:eastAsia="en-US"/>
        </w:rPr>
      </w:pPr>
      <w:r>
        <w:rPr>
          <w:lang w:val="en-US" w:eastAsia="en-US"/>
        </w:rPr>
        <w:t>„</w:t>
      </w:r>
      <w:r>
        <w:rPr>
          <w:lang w:val="en-US" w:eastAsia="en-US"/>
        </w:rPr>
        <w:t>Ty se mezi nás nepočítáš?“</w:t>
      </w:r>
    </w:p>
    <w:p>
      <w:pPr>
        <w:pStyle w:val="Text"/>
        <w:rPr>
          <w:lang w:val="en-US" w:eastAsia="en-US"/>
        </w:rPr>
      </w:pPr>
      <w:r>
        <w:rPr>
          <w:lang w:val="en-US" w:eastAsia="en-US"/>
        </w:rPr>
        <w:t>Zaváhal. „Ty mě nemáš ráda.“</w:t>
      </w:r>
    </w:p>
    <w:p>
      <w:pPr>
        <w:pStyle w:val="Text"/>
        <w:rPr/>
      </w:pPr>
      <w:r>
        <w:rPr>
          <w:lang w:val="en-US" w:eastAsia="en-US"/>
        </w:rPr>
        <w:t>„</w:t>
      </w:r>
      <w:r>
        <w:rPr>
          <w:lang w:val="en-US" w:eastAsia="en-US"/>
        </w:rPr>
        <w:t>Nemám, znám tvůj druh, už jsem se s ním párkrát potkala a ujišťuji tě, že bych se bez toho klidně obešla.“</w:t>
      </w:r>
    </w:p>
    <w:p>
      <w:pPr>
        <w:pStyle w:val="Text"/>
        <w:rPr>
          <w:lang w:val="en-US" w:eastAsia="en-US"/>
        </w:rPr>
      </w:pPr>
      <w:r>
        <w:rPr>
          <w:lang w:val="en-US" w:eastAsia="en-US"/>
        </w:rPr>
        <w:t>„</w:t>
      </w:r>
      <w:r>
        <w:rPr>
          <w:lang w:val="en-US" w:eastAsia="en-US"/>
        </w:rPr>
        <w:t>Nejsme všichni stejní,“ protestoval tiše.</w:t>
      </w:r>
    </w:p>
    <w:p>
      <w:pPr>
        <w:pStyle w:val="Text"/>
        <w:rPr>
          <w:lang w:val="en-US" w:eastAsia="en-US"/>
        </w:rPr>
      </w:pPr>
      <w:r>
        <w:rPr>
          <w:lang w:val="en-US" w:eastAsia="en-US"/>
        </w:rPr>
        <w:t>„</w:t>
      </w:r>
      <w:r>
        <w:rPr>
          <w:lang w:val="en-US" w:eastAsia="en-US"/>
        </w:rPr>
        <w:t>Jste všichni stejní a lépe než někteří jiní se dokážete zbavovat starých vin.“</w:t>
      </w:r>
    </w:p>
    <w:p>
      <w:pPr>
        <w:pStyle w:val="Text"/>
        <w:rPr/>
      </w:pPr>
      <w:r>
        <w:rPr>
          <w:lang w:val="en-US" w:eastAsia="en-US"/>
        </w:rPr>
        <w:t>Dostavil se číšník pro objednávku. Kdybych předtím nepřemýšlel nad tím, proč věnuje takovou pozornost jejím prstům v rukavici, nevšiml bych si toho, tak přirozeně ten pohyb vypadal – dotkl se jejího hrníčku i podšálku.</w:t>
      </w:r>
    </w:p>
    <w:p>
      <w:pPr>
        <w:pStyle w:val="Text"/>
        <w:rPr>
          <w:lang w:val="en-US" w:eastAsia="en-US"/>
        </w:rPr>
      </w:pPr>
      <w:r>
        <w:rPr>
          <w:lang w:val="en-US" w:eastAsia="en-US"/>
        </w:rPr>
        <w:t>„</w:t>
      </w:r>
      <w:r>
        <w:rPr>
          <w:lang w:val="en-US" w:eastAsia="en-US"/>
        </w:rPr>
        <w:t>Nezkoušej na mě své triky.“</w:t>
      </w:r>
    </w:p>
    <w:p>
      <w:pPr>
        <w:pStyle w:val="Text"/>
        <w:rPr>
          <w:lang w:val="en-US" w:eastAsia="en-US"/>
        </w:rPr>
      </w:pPr>
      <w:r>
        <w:rPr>
          <w:lang w:val="en-US" w:eastAsia="en-US"/>
        </w:rPr>
        <w:t>„</w:t>
      </w:r>
      <w:r>
        <w:rPr>
          <w:lang w:val="en-US" w:eastAsia="en-US"/>
        </w:rPr>
        <w:t>Nebudu, chtěl jsem vědět, zda jsi to, co jsi řekla, myslela vážně.“</w:t>
      </w:r>
    </w:p>
    <w:p>
      <w:pPr>
        <w:pStyle w:val="Text"/>
        <w:rPr>
          <w:lang w:val="en-US" w:eastAsia="en-US"/>
        </w:rPr>
      </w:pPr>
      <w:r>
        <w:rPr>
          <w:lang w:val="en-US" w:eastAsia="en-US"/>
        </w:rPr>
        <w:t>„</w:t>
      </w:r>
      <w:r>
        <w:rPr>
          <w:lang w:val="en-US" w:eastAsia="en-US"/>
        </w:rPr>
        <w:t>A možná také, co všechno o vás vím.“</w:t>
      </w:r>
    </w:p>
    <w:p>
      <w:pPr>
        <w:pStyle w:val="Text"/>
        <w:rPr>
          <w:lang w:val="en-US" w:eastAsia="en-US"/>
        </w:rPr>
      </w:pPr>
      <w:r>
        <w:rPr>
          <w:lang w:val="en-US" w:eastAsia="en-US"/>
        </w:rPr>
        <w:t>„</w:t>
      </w:r>
      <w:r>
        <w:rPr>
          <w:lang w:val="en-US" w:eastAsia="en-US"/>
        </w:rPr>
        <w:t>Ano,“ nepopíral.</w:t>
      </w:r>
    </w:p>
    <w:p>
      <w:pPr>
        <w:pStyle w:val="Text"/>
        <w:rPr>
          <w:lang w:val="en-US" w:eastAsia="en-US"/>
        </w:rPr>
      </w:pPr>
      <w:r>
        <w:rPr>
          <w:lang w:val="en-US" w:eastAsia="en-US"/>
        </w:rPr>
        <w:t>Černovláska si položila pouzdro do klína a otevřela ho. Neviděl jsem, co je uvnitř, ani nikdo jiný v sále. Ze způsobu, jakým to udělala, mi ale bylo jasné, co to je. Žádné papíry, nic takového, měla tam meč. Stejným způsobem bych to udělal i já.</w:t>
      </w:r>
    </w:p>
    <w:p>
      <w:pPr>
        <w:pStyle w:val="Text"/>
        <w:rPr>
          <w:lang w:val="en-US" w:eastAsia="en-US"/>
        </w:rPr>
      </w:pPr>
      <w:r>
        <w:rPr>
          <w:lang w:val="en-US" w:eastAsia="en-US"/>
        </w:rPr>
        <w:t>„</w:t>
      </w:r>
      <w:r>
        <w:rPr>
          <w:lang w:val="en-US" w:eastAsia="en-US"/>
        </w:rPr>
        <w:t>Pokud na mě ještě jednou vyzkoušíš nějaký váš trik, bude to naposledy.“</w:t>
      </w:r>
    </w:p>
    <w:p>
      <w:pPr>
        <w:pStyle w:val="Text"/>
        <w:rPr>
          <w:lang w:val="en-US" w:eastAsia="en-US"/>
        </w:rPr>
      </w:pPr>
      <w:r>
        <w:rPr>
          <w:lang w:val="en-US" w:eastAsia="en-US"/>
        </w:rPr>
        <w:t>Blýskly se mu oči, do slova a do písmene.</w:t>
      </w:r>
    </w:p>
    <w:p>
      <w:pPr>
        <w:pStyle w:val="Text"/>
        <w:rPr>
          <w:lang w:val="en-US" w:eastAsia="en-US"/>
        </w:rPr>
      </w:pPr>
      <w:r>
        <w:rPr>
          <w:lang w:val="en-US" w:eastAsia="en-US"/>
        </w:rPr>
        <w:t>„</w:t>
      </w:r>
      <w:r>
        <w:rPr>
          <w:lang w:val="en-US" w:eastAsia="en-US"/>
        </w:rPr>
        <w:t>Víš, co dokážeš, a přesto si myslíš, že bys mě zvládla? Tví přátelé ti určitě řekli, co dokážu.“</w:t>
      </w:r>
    </w:p>
    <w:p>
      <w:pPr>
        <w:pStyle w:val="Text"/>
        <w:rPr/>
      </w:pPr>
      <w:r>
        <w:rPr>
          <w:lang w:val="en-US" w:eastAsia="en-US"/>
        </w:rPr>
        <w:t>Nepatrně si rozhrnul kabát, zřetelně jsem spatřil matný jílec. Takže on taky víc spoléhal na sečnou zbraň. Doma bych se s nimi shodoval, ale ne tady, kde byla technika palných zbraní na mnohem vyšší úrovni. Vzpomněl jsem si, jak jsem byl úspěšný s pětačtyřicítkou. Možná oba věděli něco, co já ne.</w:t>
      </w:r>
    </w:p>
    <w:p>
      <w:pPr>
        <w:pStyle w:val="Text"/>
        <w:rPr/>
      </w:pPr>
      <w:r>
        <w:rPr>
          <w:lang w:val="en-US" w:eastAsia="en-US"/>
        </w:rPr>
        <w:t>„</w:t>
      </w:r>
      <w:r>
        <w:rPr>
          <w:lang w:val="en-US" w:eastAsia="en-US"/>
        </w:rPr>
        <w:t>A řekl už někdo tobě, co dokážu já?“ odpověděla mu studeně a nespouštěla ho přitom z očí. Jako by se mezi nimi odehrával ještě nějaký jiný druh souboje.</w:t>
      </w:r>
    </w:p>
    <w:p>
      <w:pPr>
        <w:pStyle w:val="Text"/>
        <w:rPr>
          <w:lang w:val="en-US" w:eastAsia="en-US"/>
        </w:rPr>
      </w:pPr>
      <w:r>
        <w:rPr>
          <w:lang w:val="en-US" w:eastAsia="en-US"/>
        </w:rPr>
        <w:t>„</w:t>
      </w:r>
      <w:r>
        <w:rPr>
          <w:lang w:val="en-US" w:eastAsia="en-US"/>
        </w:rPr>
        <w:t>Ne,“ pousmál se.</w:t>
      </w:r>
    </w:p>
    <w:p>
      <w:pPr>
        <w:pStyle w:val="Text"/>
        <w:rPr>
          <w:lang w:val="en-US" w:eastAsia="en-US"/>
        </w:rPr>
      </w:pPr>
      <w:r>
        <w:rPr>
          <w:lang w:val="en-US" w:eastAsia="en-US"/>
        </w:rPr>
        <w:t>Byl to skutečný úsměv, ne grimasa.</w:t>
      </w:r>
    </w:p>
    <w:p>
      <w:pPr>
        <w:pStyle w:val="Text"/>
        <w:rPr>
          <w:lang w:val="en-US" w:eastAsia="en-US"/>
        </w:rPr>
      </w:pPr>
      <w:r>
        <w:rPr>
          <w:lang w:val="en-US" w:eastAsia="en-US"/>
        </w:rPr>
        <w:t>„</w:t>
      </w:r>
      <w:r>
        <w:rPr>
          <w:lang w:val="en-US" w:eastAsia="en-US"/>
        </w:rPr>
        <w:t>Teď jsem se o tobě něco dozvěděl, byla jsi ochotná mi čelit. A to by s ostřím neudělal ani jeden z tvých přátel.“</w:t>
      </w:r>
    </w:p>
    <w:p>
      <w:pPr>
        <w:pStyle w:val="Text"/>
        <w:rPr>
          <w:lang w:val="en-US" w:eastAsia="en-US"/>
        </w:rPr>
      </w:pPr>
      <w:r>
        <w:rPr>
          <w:lang w:val="en-US" w:eastAsia="en-US"/>
        </w:rPr>
        <w:t>Napětí se uvolnilo.</w:t>
      </w:r>
    </w:p>
    <w:p>
      <w:pPr>
        <w:pStyle w:val="Text"/>
        <w:rPr>
          <w:lang w:val="en-US" w:eastAsia="en-US"/>
        </w:rPr>
      </w:pPr>
      <w:r>
        <w:rPr>
          <w:lang w:val="en-US" w:eastAsia="en-US"/>
        </w:rPr>
        <w:t>„</w:t>
      </w:r>
      <w:r>
        <w:rPr>
          <w:lang w:val="en-US" w:eastAsia="en-US"/>
        </w:rPr>
        <w:t>Omyl, postavili by se ti oba, když by to považovali za správné. Ale je to čistě teoretická diskuze, nebo jsi přešel na druhou stranu?“</w:t>
      </w:r>
    </w:p>
    <w:p>
      <w:pPr>
        <w:pStyle w:val="Text"/>
        <w:rPr>
          <w:lang w:val="en-US" w:eastAsia="en-US"/>
        </w:rPr>
      </w:pPr>
      <w:r>
        <w:rPr>
          <w:lang w:val="en-US" w:eastAsia="en-US"/>
        </w:rPr>
        <w:t>„</w:t>
      </w:r>
      <w:r>
        <w:rPr>
          <w:lang w:val="en-US" w:eastAsia="en-US"/>
        </w:rPr>
        <w:t>Já ne. Ale možná bych se měl zeptat tebe, ty se přece s hrabětem na rozdíl od mnohých jiných znáš osobně.“</w:t>
      </w:r>
    </w:p>
    <w:p>
      <w:pPr>
        <w:pStyle w:val="Text"/>
        <w:rPr>
          <w:lang w:val="en-US" w:eastAsia="en-US"/>
        </w:rPr>
      </w:pPr>
      <w:r>
        <w:rPr>
          <w:lang w:val="en-US" w:eastAsia="en-US"/>
        </w:rPr>
        <w:t>Tentokrát na jeho vějičku nezareagovala.</w:t>
      </w:r>
    </w:p>
    <w:p>
      <w:pPr>
        <w:pStyle w:val="Text"/>
        <w:rPr>
          <w:lang w:val="en-US" w:eastAsia="en-US"/>
        </w:rPr>
      </w:pPr>
      <w:r>
        <w:rPr>
          <w:lang w:val="en-US" w:eastAsia="en-US"/>
        </w:rPr>
        <w:t>„</w:t>
      </w:r>
      <w:r>
        <w:rPr>
          <w:lang w:val="en-US" w:eastAsia="en-US"/>
        </w:rPr>
        <w:t>Znám, jako spousta dalších, co měli tu smůlu. Proč jsi se mnou chtěl mluvit?“ ukončila špičkování.</w:t>
      </w:r>
    </w:p>
    <w:p>
      <w:pPr>
        <w:pStyle w:val="Text"/>
        <w:rPr>
          <w:lang w:val="en-US" w:eastAsia="en-US"/>
        </w:rPr>
      </w:pPr>
      <w:r>
        <w:rPr>
          <w:lang w:val="en-US" w:eastAsia="en-US"/>
        </w:rPr>
        <w:t>„</w:t>
      </w:r>
      <w:r>
        <w:rPr>
          <w:lang w:val="en-US" w:eastAsia="en-US"/>
        </w:rPr>
        <w:t>Kvůli tomu zabijákovi, nájemnému zabijákovi. Chystá se zabít někoho z Agentury.“</w:t>
      </w:r>
    </w:p>
    <w:p>
      <w:pPr>
        <w:pStyle w:val="Text"/>
        <w:rPr>
          <w:lang w:val="en-US" w:eastAsia="en-US"/>
        </w:rPr>
      </w:pPr>
      <w:r>
        <w:rPr>
          <w:lang w:val="en-US" w:eastAsia="en-US"/>
        </w:rPr>
        <w:t>„</w:t>
      </w:r>
      <w:r>
        <w:rPr>
          <w:lang w:val="en-US" w:eastAsia="en-US"/>
        </w:rPr>
        <w:t>Máme spoustu nepřátel. Naši lidé se potýkají s ruskou špionáží, s jihoamerickými gangy. Ne vždy se podaří zamést stopy,“ naznačila rezignaci. „Oznam to ostraze, ať se s tím vypořádají. Projdou kritické lokální mise, vytipují možné konflikty…“</w:t>
      </w:r>
    </w:p>
    <w:p>
      <w:pPr>
        <w:pStyle w:val="Text"/>
        <w:rPr>
          <w:lang w:val="en-US" w:eastAsia="en-US"/>
        </w:rPr>
      </w:pPr>
      <w:r>
        <w:rPr>
          <w:lang w:val="en-US" w:eastAsia="en-US"/>
        </w:rPr>
        <w:t>„</w:t>
      </w:r>
      <w:r>
        <w:rPr>
          <w:lang w:val="en-US" w:eastAsia="en-US"/>
        </w:rPr>
        <w:t>Ten chlap není z tohoto světa,“ přerušil ji. „Mění často místa pobytu, je trpělivý, několik měsíců získával znalosti o téhle realitě.“</w:t>
      </w:r>
    </w:p>
    <w:p>
      <w:pPr>
        <w:pStyle w:val="Text"/>
        <w:rPr/>
      </w:pPr>
      <w:r>
        <w:rPr>
          <w:lang w:val="en-US" w:eastAsia="en-US"/>
        </w:rPr>
        <w:t>Stručně jí podal, co jsem podle něho všechno dělal. Jeho odhad byl až nepříjemně přesný. Možná bych měl odejít. Jestli je takový zázračný stopař, všimne si mě. Natočil jsem se nepatrně stranou a přinutil se sníst další sousto. Jedlík, který nejí, je nepřirozený a tudíž podezřelý.</w:t>
      </w:r>
    </w:p>
    <w:p>
      <w:pPr>
        <w:pStyle w:val="Text"/>
        <w:rPr>
          <w:lang w:val="en-US" w:eastAsia="en-US"/>
        </w:rPr>
      </w:pPr>
      <w:r>
        <w:rPr>
          <w:lang w:val="en-US" w:eastAsia="en-US"/>
        </w:rPr>
        <w:t>„</w:t>
      </w:r>
      <w:r>
        <w:rPr>
          <w:lang w:val="en-US" w:eastAsia="en-US"/>
        </w:rPr>
        <w:t>To všechno jsi,“ zaváhala nad správným slovem, „vycítil?“</w:t>
      </w:r>
    </w:p>
    <w:p>
      <w:pPr>
        <w:pStyle w:val="Text"/>
        <w:rPr>
          <w:lang w:val="en-US" w:eastAsia="en-US"/>
        </w:rPr>
      </w:pPr>
      <w:r>
        <w:rPr>
          <w:lang w:val="en-US" w:eastAsia="en-US"/>
        </w:rPr>
        <w:t>„</w:t>
      </w:r>
      <w:r>
        <w:rPr>
          <w:lang w:val="en-US" w:eastAsia="en-US"/>
        </w:rPr>
        <w:t>Ne, musel jsem se hodně vyptávat. Je uzavřený, kompaktní. Klidně by mohl být i tady a já bych si ho nemusel všimnout.“</w:t>
      </w:r>
    </w:p>
    <w:p>
      <w:pPr>
        <w:pStyle w:val="Text"/>
        <w:rPr>
          <w:lang w:val="en-US" w:eastAsia="en-US"/>
        </w:rPr>
      </w:pPr>
      <w:r>
        <w:rPr>
          <w:lang w:val="en-US" w:eastAsia="en-US"/>
        </w:rPr>
        <w:t>Ještě že po místním pivu kloužou sousta do žaludku tak hladce, jinak bych se asi udusil.</w:t>
      </w:r>
    </w:p>
    <w:p>
      <w:pPr>
        <w:pStyle w:val="Text"/>
        <w:rPr>
          <w:lang w:val="en-US" w:eastAsia="en-US"/>
        </w:rPr>
      </w:pPr>
      <w:r>
        <w:rPr>
          <w:lang w:val="en-US" w:eastAsia="en-US"/>
        </w:rPr>
        <w:t>Vypadalo to, že nad jeho slovy přemýšlí.</w:t>
      </w:r>
    </w:p>
    <w:p>
      <w:pPr>
        <w:pStyle w:val="Text"/>
        <w:rPr>
          <w:lang w:val="en-US" w:eastAsia="en-US"/>
        </w:rPr>
      </w:pPr>
      <w:r>
        <w:rPr>
          <w:lang w:val="en-US" w:eastAsia="en-US"/>
        </w:rPr>
        <w:t>„</w:t>
      </w:r>
      <w:r>
        <w:rPr>
          <w:lang w:val="en-US" w:eastAsia="en-US"/>
        </w:rPr>
        <w:t>Vy dva jste se spolu už setkali.“</w:t>
      </w:r>
    </w:p>
    <w:p>
      <w:pPr>
        <w:pStyle w:val="Text"/>
        <w:rPr>
          <w:lang w:val="en-US" w:eastAsia="en-US"/>
        </w:rPr>
      </w:pPr>
      <w:r>
        <w:rPr>
          <w:lang w:val="en-US" w:eastAsia="en-US"/>
        </w:rPr>
        <w:t>Neptala se, jen konstatovala.</w:t>
      </w:r>
    </w:p>
    <w:p>
      <w:pPr>
        <w:pStyle w:val="Text"/>
        <w:rPr>
          <w:lang w:val="en-US" w:eastAsia="en-US"/>
        </w:rPr>
      </w:pPr>
      <w:r>
        <w:rPr>
          <w:lang w:val="en-US" w:eastAsia="en-US"/>
        </w:rPr>
        <w:t>„</w:t>
      </w:r>
      <w:r>
        <w:rPr>
          <w:lang w:val="en-US" w:eastAsia="en-US"/>
        </w:rPr>
        <w:t>Ano,“ přikývl. „Někdo mu musel pomoct, jinak by mi neutekl.“</w:t>
      </w:r>
    </w:p>
    <w:p>
      <w:pPr>
        <w:pStyle w:val="Text"/>
        <w:rPr>
          <w:lang w:val="en-US" w:eastAsia="en-US"/>
        </w:rPr>
      </w:pPr>
      <w:r>
        <w:rPr>
          <w:lang w:val="en-US" w:eastAsia="en-US"/>
        </w:rPr>
        <w:t>Omyl, parchante.</w:t>
      </w:r>
    </w:p>
    <w:p>
      <w:pPr>
        <w:pStyle w:val="Text"/>
        <w:rPr>
          <w:lang w:val="en-US" w:eastAsia="en-US"/>
        </w:rPr>
      </w:pPr>
      <w:r>
        <w:rPr>
          <w:lang w:val="en-US" w:eastAsia="en-US"/>
        </w:rPr>
        <w:t>„</w:t>
      </w:r>
      <w:r>
        <w:rPr>
          <w:lang w:val="en-US" w:eastAsia="en-US"/>
        </w:rPr>
        <w:t>Mám málo času, musím brzy pryč. Pomož mi, ve dvou ho dostaneme rychle. Máš ty správné kontakty.“</w:t>
      </w:r>
    </w:p>
    <w:p>
      <w:pPr>
        <w:pStyle w:val="Text"/>
        <w:rPr>
          <w:lang w:val="en-US" w:eastAsia="en-US"/>
        </w:rPr>
      </w:pPr>
      <w:r>
        <w:rPr>
          <w:lang w:val="en-US" w:eastAsia="en-US"/>
        </w:rPr>
        <w:t>„</w:t>
      </w:r>
      <w:r>
        <w:rPr>
          <w:lang w:val="en-US" w:eastAsia="en-US"/>
        </w:rPr>
        <w:t>Nebudu s tebou spolupracovat,“ zavrtěla hlavou. „Ne soukromě, oficiálně bez problémů. Váš druh má dlouhou a pokřivenou paměť. Tak to neoznam ochrance, ale kontrarozvědce, oni se o něj postarají.“</w:t>
      </w:r>
    </w:p>
    <w:p>
      <w:pPr>
        <w:pStyle w:val="Text"/>
        <w:rPr>
          <w:lang w:val="en-US" w:eastAsia="en-US"/>
        </w:rPr>
      </w:pPr>
      <w:r>
        <w:rPr>
          <w:lang w:val="en-US" w:eastAsia="en-US"/>
        </w:rPr>
        <w:t>„</w:t>
      </w:r>
      <w:r>
        <w:rPr>
          <w:lang w:val="en-US" w:eastAsia="en-US"/>
        </w:rPr>
        <w:t>Nevěřím kontrarozvědce, nevěřím nikomu.“</w:t>
      </w:r>
    </w:p>
    <w:p>
      <w:pPr>
        <w:pStyle w:val="Text"/>
        <w:rPr>
          <w:lang w:val="en-US" w:eastAsia="en-US"/>
        </w:rPr>
      </w:pPr>
      <w:r>
        <w:rPr>
          <w:lang w:val="en-US" w:eastAsia="en-US"/>
        </w:rPr>
        <w:t>„</w:t>
      </w:r>
      <w:r>
        <w:rPr>
          <w:lang w:val="en-US" w:eastAsia="en-US"/>
        </w:rPr>
        <w:t>Tak proč se o něj tak zajímáš? Kvůli tomu, že ti utekl? Je to osobní?“</w:t>
      </w:r>
    </w:p>
    <w:p>
      <w:pPr>
        <w:pStyle w:val="Text"/>
        <w:rPr>
          <w:lang w:val="en-US" w:eastAsia="en-US"/>
        </w:rPr>
      </w:pPr>
      <w:r>
        <w:rPr>
          <w:lang w:val="en-US" w:eastAsia="en-US"/>
        </w:rPr>
        <w:t>Neodpověděl.</w:t>
      </w:r>
    </w:p>
    <w:p>
      <w:pPr>
        <w:pStyle w:val="Text"/>
        <w:rPr/>
      </w:pPr>
      <w:r>
        <w:rPr>
          <w:lang w:val="en-US" w:eastAsia="en-US"/>
        </w:rPr>
        <w:t>„</w:t>
      </w:r>
      <w:r>
        <w:rPr>
          <w:lang w:val="en-US" w:eastAsia="en-US"/>
        </w:rPr>
        <w:t>Vyřeš si to po svém, co se mě týče, byl to jen pokec u kávy a pokud hodláš respektovat pravidla, oznam to. To je všechno.“ Sáhla po kabelce, jako by chtěla zaplatit, ale zarazila se. „Příště ti koupím kafe já, měj se.</w:t>
      </w:r>
    </w:p>
    <w:p>
      <w:pPr>
        <w:pStyle w:val="Text"/>
        <w:rPr>
          <w:lang w:val="en-US" w:eastAsia="en-US"/>
        </w:rPr>
      </w:pPr>
      <w:r>
        <w:rPr>
          <w:lang w:val="en-US" w:eastAsia="en-US"/>
        </w:rPr>
        <w:t>Parchant čmuchal naštěstí odešel jen chvíli po ní. U druhého piva jsem se uklidnil a přemýšlel jsem, co sakra jsou vlastně ti dva zač. Lidé? Asi ne úplně. Ať byli, co byli, mě nezbývalo než se držet svého plánu, protože můj zaměstnavatel chyby neodpouštěl.</w:t>
      </w:r>
    </w:p>
    <w:p>
      <w:pPr>
        <w:pStyle w:val="Text"/>
        <w:rPr/>
      </w:pPr>
      <w:r>
        <w:rPr>
          <w:lang w:val="en-US" w:eastAsia="en-US"/>
        </w:rPr>
        <w:t>V noci jsem měl opět sen. Stahovali ze mě kůži po kouscích. V každé pauze přitom přivedli malé dítě a nabídli mi, že tohle kolo vynechají, když ho zabiji. Vzdal jsem to, když se dostali k penisu. Zastřelil jsem ranou do týla malého kluka. Když jsem ho pak otočil, měl tvář mého syna. Mého mrtvého syna.</w:t>
      </w:r>
    </w:p>
    <w:p>
      <w:pPr>
        <w:pStyle w:val="Text"/>
        <w:rPr>
          <w:lang w:val="en-US" w:eastAsia="en-US"/>
        </w:rPr>
      </w:pPr>
      <w:r>
        <w:rPr>
          <w:lang w:val="en-US" w:eastAsia="en-US"/>
        </w:rPr>
        <w:t>Jsou špatné sny, jsou špatné dny, ale člověk se musí dát dohromady a musí pokračovat v tom, co dělá. Dát se dohromady mi trvalo do oběda a při cvičení jsem propotil dvě teplákové soupravy. Pak jsem pokračoval v prověřování důležitosti dalších cílů, stejně jsem strávil i další den.</w:t>
      </w:r>
    </w:p>
    <w:p>
      <w:pPr>
        <w:pStyle w:val="Text"/>
        <w:rPr>
          <w:lang w:val="en-US" w:eastAsia="en-US"/>
        </w:rPr>
      </w:pPr>
      <w:r>
        <w:rPr>
          <w:lang w:val="en-US" w:eastAsia="en-US"/>
        </w:rPr>
        <w:t>Když jsem následující půlnoc odcházel z domu nějakého Richarda W. Zamezziho, který byl zjevně expertem na praktickou aplikaci technologie v blízkosti prahu Maurbyho efektu, napadlo mě, že vlastně tím správným cílem bude přímo M. Byl to sice jen diplomat, kterých měla Agentura v tomto světě desítky, spíš stovky, ale byl trochu jiný, podnikavý a hrál si na svém písečku. Tu myšlenku chtělo pořádně prozkoumat.</w:t>
      </w:r>
    </w:p>
    <w:p>
      <w:pPr>
        <w:pStyle w:val="Text"/>
        <w:rPr>
          <w:lang w:val="en-US" w:eastAsia="en-US"/>
        </w:rPr>
      </w:pPr>
      <w:r>
        <w:rPr>
          <w:lang w:val="en-US" w:eastAsia="en-US"/>
        </w:rPr>
        <w:t>Auto jsem našel zaparkované v pořádku. Nastoupil jsem a téměř pustými ulicemi zamířil k hotelu, kde jsem přespával tuto noc. Po vyslechnutém rozhovoru jsem nebyl nikde ubytovaný déle než čtyřiadvacet hodin. Už jsem málem vypnul motor, když mě napadlo, že bych se mohl podívat, zda jsou mi opravdu na stopě.</w:t>
      </w:r>
    </w:p>
    <w:p>
      <w:pPr>
        <w:pStyle w:val="Text"/>
        <w:rPr/>
      </w:pPr>
      <w:r>
        <w:rPr>
          <w:lang w:val="en-US" w:eastAsia="en-US"/>
        </w:rPr>
        <w:t>Zaparkoval jsem na zákazu zastavení o dvě ulice dál a s odjištěnou a nataženou pistolí v ruce kráčel podél členitých fasád, jejichž stíny se proplétaly se stíny zaparkovaných aut. Nažloutlá zář pouličního osvětlení pokrývala všechno povlakem špíny. Posledních padesát kroků jsem šel v hlubokém předklonu tak, abych se ve tmě stále ukrýval celý. I když bylo chladno, pažba pistole v ruce se mi zdála vlhká.</w:t>
      </w:r>
    </w:p>
    <w:p>
      <w:pPr>
        <w:pStyle w:val="Text"/>
        <w:rPr>
          <w:lang w:val="en-US" w:eastAsia="en-US"/>
        </w:rPr>
      </w:pPr>
      <w:r>
        <w:rPr>
          <w:lang w:val="en-US" w:eastAsia="en-US"/>
        </w:rPr>
        <w:t>Po druhé straně ulice prošel vrávorající opilec, někde za zavřenými okny tiše vyl smutný pes, všudypřítomný zvuk motorů ztichl na minimální míru, jaká byla v tomhle městě možná. Jak nejopatrněji jsem dokázal jsem dorazil až k hotelu. V žádném z oken se nesvítilo, nikde jsem neviděl šmejdění zlodějské lucerny, vstupní dveře byly zavřené a recepci ozařovalo jen světlo stolní lampy, žena mající službu si něco četla. Naprostý klid, nakonec jsem se mu přece jen ztratil.</w:t>
      </w:r>
    </w:p>
    <w:p>
      <w:pPr>
        <w:pStyle w:val="Text"/>
        <w:rPr/>
      </w:pPr>
      <w:r>
        <w:rPr>
          <w:lang w:val="en-US" w:eastAsia="en-US"/>
        </w:rPr>
        <w:t>Vzhledem k tomu, že po ulici to bylo oklikou, rozhodl jsem se zkrátit si cestu přes parkoviště ve dvoře starého činžáku v zástavbě naproti hotelu, pro chodce bylo průchozí a zamykala se pouze brána pro vozy. Prošel jsem pod starým podloubím, vlhkost nasáklá do zdiva mě na chvíli vrátila do starých katakomb, pak se opět objevily oblé karoserie vozů, které překonávaly i ty nejlepší výrobky Blauswitzů. Ve čtyřpětinové temnotě – tady žádná pouliční lampa nesvítila – jsem se musel pohybovat hodně opatrně, protože jsem sotva viděl, kam šlapu. A pak jsem zahlédl jeho, jak stojí u zábradlí, vedle kterého jsem parkoval, sklání se nad ním a tak nějak ho ohmatává. Jedna noha mě po delším sezení u řízení vždy bolela a o to zábradlí jsem se při vstávání opíral. Proto měla černovláska rukavice? Četl něco z věcí hmatem?“</w:t>
      </w:r>
    </w:p>
    <w:p>
      <w:pPr>
        <w:pStyle w:val="Text"/>
        <w:rPr>
          <w:lang w:val="en-US" w:eastAsia="en-US"/>
        </w:rPr>
      </w:pPr>
      <w:r>
        <w:rPr>
          <w:lang w:val="en-US" w:eastAsia="en-US"/>
        </w:rPr>
        <w:t>Abych viděl lépe, opřel jsem se o auto a vysunul hlavu výš. Jediný zvuk, který jsem tím způsobil, a to ještě kdoví jestli, bylo zaševelení mého dechu o kapky vysrážené na karoserii. Přesto strnul a neomylně se otočil mým směrem. Neváhal jsem, na jediné zmáčknutí spouště do něj vyprázdnil celý zásobník, vytočil se na patě a vyrazil pryč. Když jsem vybíhal z tunelu podloubí, poslal jsem za sebou další kulku, tentokrát z pětačtyřicítky, pak další v první zatáčce. Přitom jsem ho zahlédl, rozmazanou skvrnu letící nízko při zemi rychlostí expresu. Běžel jsem k autu a na půli cesty to riskl, otočil se a znovu vystřelil. Na ulici s dostatkem místa k manévrování na vzdálenost dvaceti metrů se kulkám dokázal spolehlivě vyhnout. Mně stačilo, že ho to zpomalilo a prodloužilo to vzdálenost mezi námi. Dálkové ovládání vozu mi potvrdilo otevření ve chvíli, kdy jsem bral za madlo dveří. Klíč do zapalování, plyn, spojka, plyn. Tři metry přede mnou, v pravé ruce meč, druhou obrácenou dlaní ke mně. Auto se zahvízdáním gum vyrazilo, předpokládal jsem, že mi uhne, on se ale místo toho vznesl vzhůru v pomalém saltu, držel jsem plyn na podlaze, zmizel mi z dohledu, pak jsem slyšel jen skřípění oceli, v poslední chvíli jsem srovnal volant a projel křižovatkou. Na druhé už jsem se donutil dodržovat maximální povolenou rychlost. Jemu jsem unikl a nepotřeboval jsem, aby mě teď chytila místní policie.</w:t>
      </w:r>
    </w:p>
    <w:p>
      <w:pPr>
        <w:pStyle w:val="Text"/>
        <w:rPr/>
      </w:pPr>
      <w:r>
        <w:rPr>
          <w:lang w:val="en-US" w:eastAsia="en-US"/>
        </w:rPr>
        <w:t>I když to bylo jen o fous, tohle naše setkání mě zneklidnilo jen málo. Byl jsem dostatečně opatrný, neudělal jsem jedinou chybu a unikl jsem mu. Pokud to tak dokážu zařídit i příště, opět mu v ruce zůstane jen vzduch. Jen jsem nevěděl, jak v půjčovně vysvětlím proseknutou zadní část karoserie včetně skla. Co to měl za čepel? A jak rychle s ní dokázal zacházet? A kde se naučil přeskakovat auta?</w:t>
      </w:r>
    </w:p>
    <w:p>
      <w:pPr>
        <w:pStyle w:val="Text"/>
        <w:rPr/>
      </w:pPr>
      <w:r>
        <w:rPr>
          <w:lang w:val="en-US" w:eastAsia="en-US"/>
        </w:rPr>
        <w:t>Ráno jsem se plně začal zajímat o M. O některých jeho bočních kšeftících už jsem věděl, jiné jsem postupně objevil, ale to mi stále neodpovídalo na otázku, proč se tak moc zajímá o své spolupracovníky. Jako by je chtěl zaangažovat do nějakých soukromých záležitostí. Jenomže do jakých? Kromě pašování uměleckých děl a občasného prodání artefaktu pocházejícího z jiné reality – zjistil jsem, že šlo například o kosmetické krémy údajně vracející biologický věk o celé roky zpět – jsem nic jiného nenašel, ať jsem se snažil, jak jsem se snažil. A nejvíc mě znervózňovalo, že i když to zjistím, nebude to řešení mého problému.</w:t>
      </w:r>
    </w:p>
    <w:p>
      <w:pPr>
        <w:pStyle w:val="Text"/>
        <w:rPr/>
      </w:pPr>
      <w:r>
        <w:rPr>
          <w:lang w:val="en-US" w:eastAsia="en-US"/>
        </w:rPr>
        <w:t>Držel jsem se Morensteina celý následující týden. Obstaral jsem si kvůli tomu velkou dodávku, kterou jsem poměrně bezohledně přebudoval na stísněnou tělocvičnu a odposlouchávací stanoviště v jednom. S tím druhým mi pomohl poručík od policie, kterého zaujaly některé Morensteinovy aktivity. Narazil jsem na něho, když jsem rozšířil záběr svého šetření. Poté, co policista začal Morensteina vyšetřovat, byl obviněn z korupce a suspendován. Netrvalo to ani měsíc. Agentura měla v tomhle světě dobře promazané soukolí. Vyhledal jsem ho a nabídl mu tříletý plat za jeho know how plus bonus, když budu spokojen. Byl jsem spokojen. Možná X-Hawkova taktika vrhnout agenta do neznáma a zaštítit ho štědrými finančními zdroji nebyla tak hloupá, jak jsem si původně myslel. I když jsem kvůli ní málem umřel.</w:t>
      </w:r>
    </w:p>
    <w:p>
      <w:pPr>
        <w:pStyle w:val="Text"/>
        <w:rPr>
          <w:lang w:val="en-US" w:eastAsia="en-US"/>
        </w:rPr>
      </w:pPr>
      <w:r>
        <w:rPr>
          <w:lang w:val="en-US" w:eastAsia="en-US"/>
        </w:rPr>
        <w:t>S tělocvičnou jsem pomoc nepotřeboval, stačilo pár technických brožur o svařování a návštěva obchodů s železnými profily. Nevýhodou bylo, že dodávka ztěžkla o pár set kilo, ale stejně jsem ji nepovažoval za stíhací vůz, takže to tak moc nevadilo.</w:t>
      </w:r>
    </w:p>
    <w:p>
      <w:pPr>
        <w:pStyle w:val="Text"/>
        <w:rPr/>
      </w:pPr>
      <w:r>
        <w:rPr>
          <w:lang w:val="en-US" w:eastAsia="en-US"/>
        </w:rPr>
        <w:t>Zatímco jsem pomocí laserového odposlechu sledoval, o čem Morenstein mluví se svými obchodními partnery, nebo ho sledoval na zdeformovaných obrazech mikrokamer, které jsem rozmístil v jeho dvou oficiálních kancelářích, věnoval jsem se staticko-meditativním cvičením a boxování do gelové huspeniny. Morenstein byl velmi opatrný, až moc na to, jak nedůležité jeho malé obchůdky byly. Právě proto jsem pokračoval dál. Nebavilo mě to a možná by bylo mnohem užitečnější znovu navštívit jeho třetí, automatickým kanonem chráněnou kancelář, ale toho jsem se neodvážil. Mohl už mít nějaké podezření a nastavit zabijáckého robota na mnohem agresivnější způsob obrany. Asi nejzajímavější bylo, kolik práce investoval Morenstein do organizace svých narozenin. Pronajal pro tu příležitost menší luxusní hotel na rozhraní pražské periferie a venkova, osobně strávil nejméně dvě hodiny probíráním menu a nápojového lístku. Asi hodlal navazovat další obchodní kontakty. Nebo jen rád a ve velkém slavil své narozeniny. Zatím jsem ho tak dobře neznal.</w:t>
      </w:r>
    </w:p>
    <w:p>
      <w:pPr>
        <w:pStyle w:val="Text"/>
        <w:rPr>
          <w:lang w:val="en-US" w:eastAsia="en-US"/>
        </w:rPr>
      </w:pPr>
      <w:r>
        <w:rPr>
          <w:lang w:val="en-US" w:eastAsia="en-US"/>
        </w:rPr>
        <w:t>V neděli večer měl Morenstein podle svého rozvrhu, který jsem stáhl z počítače jeho sekretářky, odjet na schůzku s dalším diplomatem do Hannoveru. Nejel svou limuzínou, ale expresem. Chtěl jsem se znovu probrat jeho soukromými papíry a hodilo se mi, že bude pryč.</w:t>
      </w:r>
    </w:p>
    <w:p>
      <w:pPr>
        <w:pStyle w:val="Text"/>
        <w:rPr/>
      </w:pPr>
      <w:r>
        <w:rPr>
          <w:lang w:val="en-US" w:eastAsia="en-US"/>
        </w:rPr>
        <w:t>Protože se v podobných případech nevyplácí spoléhat na informace z druhé ruky, čekal jsem na nádraží, abych se ujistil, že opravdu odjíždí. Superexpres přijel, lidé rychle nastoupili a vystoupili, personál s nacvičenou rutinou naložil zavazadla a kontejnery s občerstvením. Měl jsem koupený lístek na vlak odjíždějící z vedlejší koleje o půl hodiny později. Na elektronické tabuli bliklo modré světlo a nápis přející šťastnou cestu. Jenomže Morenstein ve vlaku nebyl. Vytočil jsem číslo jeho sekretářky, odkašlal si a představil se jako starý známý obchodník se starožitnostmi.</w:t>
      </w:r>
    </w:p>
    <w:p>
      <w:pPr>
        <w:pStyle w:val="Text"/>
        <w:rPr>
          <w:lang w:val="en-US" w:eastAsia="en-US"/>
        </w:rPr>
      </w:pPr>
      <w:r>
        <w:rPr>
          <w:lang w:val="en-US" w:eastAsia="en-US"/>
        </w:rPr>
        <w:t>„</w:t>
      </w:r>
      <w:r>
        <w:rPr>
          <w:lang w:val="en-US" w:eastAsia="en-US"/>
        </w:rPr>
        <w:t>Ano, pan Morenstein se s vámi rád setká, bohužel právě odjel na pracovní cestu do Hannoveru,“ oznámila mi slečna Bronská.</w:t>
      </w:r>
    </w:p>
    <w:p>
      <w:pPr>
        <w:pStyle w:val="Text"/>
        <w:rPr>
          <w:lang w:val="en-US" w:eastAsia="en-US"/>
        </w:rPr>
      </w:pPr>
      <w:r>
        <w:rPr>
          <w:lang w:val="en-US" w:eastAsia="en-US"/>
        </w:rPr>
        <w:t>Vzhledem k tomu, že jsem soubory na jejím počítači znal lépe než ona sama, věděl jsem, že je svobodná a v současné době randí se dvěma muži současně. Protože jsem nechtěl být v žádném případě překvapen, proklepl jsem si i je. Nebyli nebezpeční.</w:t>
      </w:r>
    </w:p>
    <w:p>
      <w:pPr>
        <w:pStyle w:val="Text"/>
        <w:rPr>
          <w:lang w:val="en-US" w:eastAsia="en-US"/>
        </w:rPr>
      </w:pPr>
      <w:r>
        <w:rPr>
          <w:lang w:val="en-US" w:eastAsia="en-US"/>
        </w:rPr>
        <w:t>Rozloučil jsem se s tím, že se ozvu později. Prověřil jsem Morensteinův byt i jeho další kancelář, ani tam nebyl. Třetí kancelář vypadala také prázdná a až do pozdního večera, kdy jsem před ní hlídkoval, z ní nikdo nevyšel.</w:t>
      </w:r>
    </w:p>
    <w:p>
      <w:pPr>
        <w:pStyle w:val="Text"/>
        <w:rPr>
          <w:lang w:val="en-US" w:eastAsia="en-US"/>
        </w:rPr>
      </w:pPr>
      <w:r>
        <w:rPr>
          <w:lang w:val="en-US" w:eastAsia="en-US"/>
        </w:rPr>
        <w:t>Nevěděl jsem, co si o tom mám myslet, ale nechal jsem to na další den. Týden sledování bez zajištění byl náročný a chemický záchod už potřeboval vyčistit.</w:t>
      </w:r>
    </w:p>
    <w:p>
      <w:pPr>
        <w:pStyle w:val="Text"/>
        <w:rPr/>
      </w:pPr>
      <w:r>
        <w:rPr>
          <w:lang w:val="en-US" w:eastAsia="en-US"/>
        </w:rPr>
        <w:t>Než jsem všechno zařídil, byla půlnoc. Zaparkoval jsem před hotelem, který jsem si zaplatil na deset dní, ale kde jsem ještě nestrávil ani noc. Těšil jsem se na horkou sprchu, pořádnou postel a čisté povlečení. Dříve by mi týden takového nasazení nepřipadal jako nic zvláštního, ale tenhle úžasně pohodlný svět člověka dokázal velmi rychle rozmazlit. Večeře by byla úžasná, ale o půlnoci už se tady nevařilo, tak dobrý ten hotel zase nebyl.</w:t>
      </w:r>
    </w:p>
    <w:p>
      <w:pPr>
        <w:pStyle w:val="Text"/>
        <w:rPr>
          <w:lang w:val="en-US" w:eastAsia="en-US"/>
        </w:rPr>
      </w:pPr>
      <w:r>
        <w:rPr>
          <w:lang w:val="en-US" w:eastAsia="en-US"/>
        </w:rPr>
        <w:t>Výtah jsem vynechal jako obvykle a stoupal do patra po schodech s počítačem a taškou se špinavým oblečením. Rozhodl jsem se, že ho nebudu prát, ale vyhodím ho a pořídím si nové, bylo to snazší. Koberec na chodbě byl méně ošoupaný než na schodech, zahnul jsem za roh, můj pokoj číslo 216 se nacházel uprostřed chodby po levé straně.</w:t>
      </w:r>
    </w:p>
    <w:p>
      <w:pPr>
        <w:pStyle w:val="Text"/>
        <w:rPr/>
      </w:pPr>
      <w:r>
        <w:rPr>
          <w:lang w:val="en-US" w:eastAsia="en-US"/>
        </w:rPr>
        <w:t>Napadlo mě několik věcí současně: Jsem unavený, recepční dole vypadal nějak divně, celý týden jsem sice přežíval v autě, ale můj stín měl současně celý týden dostat se mi na kůži. A zanedbal jsem základní pravidla opatrnosti – neprověřil jsem prostředí. A právě míjím výklenek, kde se někdo může schovávat.</w:t>
      </w:r>
    </w:p>
    <w:p>
      <w:pPr>
        <w:pStyle w:val="Text"/>
        <w:rPr/>
      </w:pPr>
      <w:r>
        <w:rPr>
          <w:lang w:val="en-US" w:eastAsia="en-US"/>
        </w:rPr>
        <w:t>Nedošlápl jsem a místo toho se překulil přes koleno, tašky jsem nechal za sebou. Skončil jsem v sedě s pistolí drženou obouruč – ve výklenku nikdo nestál. Stávám se paranoidním, možná proto, že slídil byl tak nelidsky dobrý.</w:t>
      </w:r>
    </w:p>
    <w:p>
      <w:pPr>
        <w:pStyle w:val="Text"/>
        <w:rPr>
          <w:lang w:val="en-US" w:eastAsia="en-US"/>
        </w:rPr>
      </w:pPr>
      <w:r>
        <w:rPr>
          <w:lang w:val="en-US" w:eastAsia="en-US"/>
        </w:rPr>
        <w:t>Opatrně jsem se rozhlédl, na chodbě nikdo nestál, to bylo dobře, tohle malé divadlo bych vysvětloval jen obtížně a na okamžité hledání jiného hotelu jsem se opravdu necítil. Postavil jsem se, vrátil se pro počítač i oblečení a s oběma brašnami v jedné ruce pokračoval dál chodbou.</w:t>
      </w:r>
    </w:p>
    <w:p>
      <w:pPr>
        <w:pStyle w:val="Text"/>
        <w:rPr/>
      </w:pPr>
      <w:r>
        <w:rPr>
          <w:lang w:val="en-US" w:eastAsia="en-US"/>
        </w:rPr>
        <w:t>Stál ve výklenku dveří, kde personál skladoval ložní prádlo a další hotelové potřeby. Byl rychlý, zkušený, ale ne tak rychlý a zkušený jako slídil. Přesto to stačilo, aby mi kolem krku ovinul jakousi strunu. Kříženec garoty a bolasa, v ruce držel jeden konec a sevření se bez jeho zjevné snahy kolem mého hrdla utahovalo. Vzhledem k tomu, že jsem v ruce držel odjištěnou pistoli, ne dost rychle. Namířil jsem na něj, měl půl sekundy na rozhodnutí. Vybral si, že chce žít, smyčka povolila.</w:t>
      </w:r>
    </w:p>
    <w:p>
      <w:pPr>
        <w:pStyle w:val="Text"/>
        <w:rPr/>
      </w:pPr>
      <w:r>
        <w:rPr>
          <w:lang w:val="en-US" w:eastAsia="en-US"/>
        </w:rPr>
        <w:t>Menší, hubený, se zapadlýma očima a vrásčitým obličejem posetým jizvičkami po neštovicích nebo nějaké jiné těžké nemoci. Vypadal jako někdo, kdo většinu svého času tráví pod širým nebem a nezajímá se příliš o opalovací krémy. Nepatřil do tohoto světa a pravděpodobně z něj ani nebyl.</w:t>
      </w:r>
    </w:p>
    <w:p>
      <w:pPr>
        <w:pStyle w:val="Mezera"/>
        <w:rPr>
          <w:lang w:val="en-US" w:eastAsia="en-US"/>
        </w:rPr>
      </w:pPr>
      <w:r>
        <w:rPr>
          <w:lang w:val="en-US" w:eastAsia="en-US"/>
        </w:rPr>
        <w:t>~~~</w:t>
      </w:r>
    </w:p>
    <w:p>
      <w:pPr>
        <w:pStyle w:val="Textp"/>
        <w:rPr>
          <w:lang w:val="en-US" w:eastAsia="en-US"/>
        </w:rPr>
      </w:pPr>
      <w:r>
        <w:rPr>
          <w:lang w:val="en-US" w:eastAsia="en-US"/>
        </w:rPr>
        <w:t>Pohybem hlavně jsem mu naznačil, ať jde přede mnou.</w:t>
      </w:r>
    </w:p>
    <w:p>
      <w:pPr>
        <w:pStyle w:val="Text"/>
        <w:rPr>
          <w:lang w:val="en-US" w:eastAsia="en-US"/>
        </w:rPr>
      </w:pPr>
      <w:r>
        <w:rPr>
          <w:lang w:val="en-US" w:eastAsia="en-US"/>
        </w:rPr>
        <w:t>Okamžik mě pozoroval, pak se rozhodl poslechnout. Věděl jsem, že až se rozhodne neposlechnout, jeden z nás dvou bude mrtvý. Navigoval jsem ho do svého pokoje a litoval přitom, že nemám na pistoli nasazený tlumič. I když s výkonným střelivem by mi byl stejně k ničemu.</w:t>
      </w:r>
    </w:p>
    <w:p>
      <w:pPr>
        <w:pStyle w:val="Text"/>
        <w:rPr>
          <w:lang w:val="en-US" w:eastAsia="en-US"/>
        </w:rPr>
      </w:pPr>
      <w:r>
        <w:rPr>
          <w:lang w:val="en-US" w:eastAsia="en-US"/>
        </w:rPr>
        <w:t>Postavil se doprostřed pokoje a otočil se ke mně čelem. Zavřel jsem za sebou dveře, aniž bych od něj odvrátil ústí hlavně.</w:t>
      </w:r>
    </w:p>
    <w:p>
      <w:pPr>
        <w:pStyle w:val="Text"/>
        <w:rPr>
          <w:lang w:val="en-US" w:eastAsia="en-US"/>
        </w:rPr>
      </w:pPr>
      <w:r>
        <w:rPr>
          <w:lang w:val="en-US" w:eastAsia="en-US"/>
        </w:rPr>
        <w:t>„</w:t>
      </w:r>
      <w:r>
        <w:rPr>
          <w:lang w:val="en-US" w:eastAsia="en-US"/>
        </w:rPr>
        <w:t>Kdo tě poslal?“ zeptal jsem se.</w:t>
      </w:r>
    </w:p>
    <w:p>
      <w:pPr>
        <w:pStyle w:val="Text"/>
        <w:rPr>
          <w:lang w:val="en-US" w:eastAsia="en-US"/>
        </w:rPr>
      </w:pPr>
      <w:r>
        <w:rPr>
          <w:lang w:val="en-US" w:eastAsia="en-US"/>
        </w:rPr>
        <w:t>„</w:t>
      </w:r>
      <w:r>
        <w:rPr>
          <w:lang w:val="en-US" w:eastAsia="en-US"/>
        </w:rPr>
        <w:t>Chlápek, co mu dlužím.“</w:t>
      </w:r>
    </w:p>
    <w:p>
      <w:pPr>
        <w:pStyle w:val="Text"/>
        <w:rPr>
          <w:lang w:val="en-US" w:eastAsia="en-US"/>
        </w:rPr>
      </w:pPr>
      <w:r>
        <w:rPr>
          <w:lang w:val="en-US" w:eastAsia="en-US"/>
        </w:rPr>
        <w:t>Mluvil kostrbatou angličtinou se zvláštním hrdelním přízvukem. To ale nemuselo znamenat, že to není jeho rodná řeč.</w:t>
      </w:r>
    </w:p>
    <w:p>
      <w:pPr>
        <w:pStyle w:val="Text"/>
        <w:rPr>
          <w:lang w:val="en-US" w:eastAsia="en-US"/>
        </w:rPr>
      </w:pPr>
      <w:r>
        <w:rPr>
          <w:lang w:val="en-US" w:eastAsia="en-US"/>
        </w:rPr>
        <w:t>„</w:t>
      </w:r>
      <w:r>
        <w:rPr>
          <w:lang w:val="en-US" w:eastAsia="en-US"/>
        </w:rPr>
        <w:t>Měl jsi mě zabít?“</w:t>
      </w:r>
    </w:p>
    <w:p>
      <w:pPr>
        <w:pStyle w:val="Text"/>
        <w:rPr>
          <w:lang w:val="en-US" w:eastAsia="en-US"/>
        </w:rPr>
      </w:pPr>
      <w:r>
        <w:rPr>
          <w:lang w:val="en-US" w:eastAsia="en-US"/>
        </w:rPr>
        <w:t>„</w:t>
      </w:r>
      <w:r>
        <w:rPr>
          <w:lang w:val="en-US" w:eastAsia="en-US"/>
        </w:rPr>
        <w:t>Ne, měl jsem tě zajmout,“ odpověděl bez váhání.</w:t>
      </w:r>
    </w:p>
    <w:p>
      <w:pPr>
        <w:pStyle w:val="Text"/>
        <w:rPr>
          <w:lang w:val="en-US" w:eastAsia="en-US"/>
        </w:rPr>
      </w:pPr>
      <w:r>
        <w:rPr>
          <w:lang w:val="en-US" w:eastAsia="en-US"/>
        </w:rPr>
        <w:t>Promítl jsem si okamžik, kdy mi přes krk přehodil tu svou smyčku. Možná by ji povolil.</w:t>
      </w:r>
    </w:p>
    <w:p>
      <w:pPr>
        <w:pStyle w:val="Text"/>
        <w:rPr>
          <w:lang w:val="en-US" w:eastAsia="en-US"/>
        </w:rPr>
      </w:pPr>
      <w:r>
        <w:rPr>
          <w:lang w:val="en-US" w:eastAsia="en-US"/>
        </w:rPr>
        <w:t>„</w:t>
      </w:r>
      <w:r>
        <w:rPr>
          <w:lang w:val="en-US" w:eastAsia="en-US"/>
        </w:rPr>
        <w:t>Na co ses mě měl zeptat?“</w:t>
      </w:r>
    </w:p>
    <w:p>
      <w:pPr>
        <w:pStyle w:val="Text"/>
        <w:rPr>
          <w:lang w:val="en-US" w:eastAsia="en-US"/>
        </w:rPr>
      </w:pPr>
      <w:r>
        <w:rPr>
          <w:lang w:val="en-US" w:eastAsia="en-US"/>
        </w:rPr>
        <w:t>„</w:t>
      </w:r>
      <w:r>
        <w:rPr>
          <w:lang w:val="en-US" w:eastAsia="en-US"/>
        </w:rPr>
        <w:t>Na nic, měl jsem tě odvést.“</w:t>
      </w:r>
    </w:p>
    <w:p>
      <w:pPr>
        <w:pStyle w:val="Text"/>
        <w:rPr>
          <w:lang w:val="en-US" w:eastAsia="en-US"/>
        </w:rPr>
      </w:pPr>
      <w:r>
        <w:rPr>
          <w:lang w:val="en-US" w:eastAsia="en-US"/>
        </w:rPr>
        <w:t>„</w:t>
      </w:r>
      <w:r>
        <w:rPr>
          <w:lang w:val="en-US" w:eastAsia="en-US"/>
        </w:rPr>
        <w:t>Kam?“</w:t>
      </w:r>
    </w:p>
    <w:p>
      <w:pPr>
        <w:pStyle w:val="Text"/>
        <w:rPr>
          <w:lang w:val="en-US" w:eastAsia="en-US"/>
        </w:rPr>
      </w:pPr>
      <w:r>
        <w:rPr>
          <w:lang w:val="en-US" w:eastAsia="en-US"/>
        </w:rPr>
        <w:t>Bez mrknutí oka vysypal adresu.</w:t>
      </w:r>
    </w:p>
    <w:p>
      <w:pPr>
        <w:pStyle w:val="Text"/>
        <w:rPr>
          <w:lang w:val="en-US" w:eastAsia="en-US"/>
        </w:rPr>
      </w:pPr>
      <w:r>
        <w:rPr>
          <w:lang w:val="en-US" w:eastAsia="en-US"/>
        </w:rPr>
        <w:t>Cesta by mu poskytla spoustu příležitostí, jak se mi dostat na kobylku. Bohužel jsem neměl pouta, s těmi bych to riskl. „Sundej si tu bundu,“ přikázal jsem mu.</w:t>
      </w:r>
    </w:p>
    <w:p>
      <w:pPr>
        <w:pStyle w:val="Text"/>
        <w:rPr>
          <w:lang w:val="en-US" w:eastAsia="en-US"/>
        </w:rPr>
      </w:pPr>
      <w:r>
        <w:rPr>
          <w:lang w:val="en-US" w:eastAsia="en-US"/>
        </w:rPr>
        <w:t>Okamžitě poslechl.</w:t>
      </w:r>
    </w:p>
    <w:p>
      <w:pPr>
        <w:pStyle w:val="Text"/>
        <w:rPr>
          <w:lang w:val="en-US" w:eastAsia="en-US"/>
        </w:rPr>
      </w:pPr>
      <w:r>
        <w:rPr>
          <w:lang w:val="en-US" w:eastAsia="en-US"/>
        </w:rPr>
        <w:t>Pod bundou měl károvanou košili z obchodu s pracovními oděvy, k tomu měl na sobě těžké kožené boty a džíny z bazaru. Opasek měl dobře deset centimetrů široký, pobitý ozdobnými cvoky a výšivkou. Na tom mu záleželo, na rozdíl od oblečení. Taky mu záleželo na dřevěné kazetě v závěsném pouzdře na stehně. Jiní lidé tam nosí pistoli.</w:t>
      </w:r>
    </w:p>
    <w:p>
      <w:pPr>
        <w:pStyle w:val="Text"/>
        <w:rPr>
          <w:lang w:val="en-US" w:eastAsia="en-US"/>
        </w:rPr>
      </w:pPr>
      <w:r>
        <w:rPr>
          <w:lang w:val="en-US" w:eastAsia="en-US"/>
        </w:rPr>
        <w:t>Věděl, co vidím, taky už pochopil, že ho nechci zabít, pokud nezbytně nebudu muset.</w:t>
      </w:r>
    </w:p>
    <w:p>
      <w:pPr>
        <w:pStyle w:val="Text"/>
        <w:rPr>
          <w:lang w:val="en-US" w:eastAsia="en-US"/>
        </w:rPr>
      </w:pPr>
      <w:r>
        <w:rPr>
          <w:lang w:val="en-US" w:eastAsia="en-US"/>
        </w:rPr>
        <w:t>„</w:t>
      </w:r>
      <w:r>
        <w:rPr>
          <w:lang w:val="en-US" w:eastAsia="en-US"/>
        </w:rPr>
        <w:t>Co to je?“ zeptal jsem se a ukázal pistolí na pouzdro.</w:t>
      </w:r>
    </w:p>
    <w:p>
      <w:pPr>
        <w:pStyle w:val="Text"/>
        <w:rPr>
          <w:lang w:val="en-US" w:eastAsia="en-US"/>
        </w:rPr>
      </w:pPr>
      <w:r>
        <w:rPr>
          <w:lang w:val="en-US" w:eastAsia="en-US"/>
        </w:rPr>
        <w:t>Potom jsem na něho přestal mířit a držel zbraň volně ve svěšené ruce.</w:t>
      </w:r>
    </w:p>
    <w:p>
      <w:pPr>
        <w:pStyle w:val="Text"/>
        <w:rPr>
          <w:lang w:val="en-US" w:eastAsia="en-US"/>
        </w:rPr>
      </w:pPr>
      <w:r>
        <w:rPr>
          <w:lang w:val="en-US" w:eastAsia="en-US"/>
        </w:rPr>
        <w:t>Tentokrát neodpověděl.</w:t>
      </w:r>
    </w:p>
    <w:p>
      <w:pPr>
        <w:pStyle w:val="Text"/>
        <w:rPr>
          <w:lang w:val="en-US" w:eastAsia="en-US"/>
        </w:rPr>
      </w:pPr>
      <w:r>
        <w:rPr>
          <w:lang w:val="en-US" w:eastAsia="en-US"/>
        </w:rPr>
        <w:t>„</w:t>
      </w:r>
      <w:r>
        <w:rPr>
          <w:lang w:val="en-US" w:eastAsia="en-US"/>
        </w:rPr>
        <w:t>Podej mi to.“</w:t>
      </w:r>
    </w:p>
    <w:p>
      <w:pPr>
        <w:pStyle w:val="Text"/>
        <w:rPr>
          <w:lang w:val="en-US" w:eastAsia="en-US"/>
        </w:rPr>
      </w:pPr>
      <w:r>
        <w:rPr>
          <w:lang w:val="en-US" w:eastAsia="en-US"/>
        </w:rPr>
        <w:t>Neposlechl, přesně jak jsem očekával.</w:t>
      </w:r>
    </w:p>
    <w:p>
      <w:pPr>
        <w:pStyle w:val="Text"/>
        <w:rPr>
          <w:lang w:val="en-US" w:eastAsia="en-US"/>
        </w:rPr>
      </w:pPr>
      <w:r>
        <w:rPr>
          <w:lang w:val="en-US" w:eastAsia="en-US"/>
        </w:rPr>
        <w:t>„</w:t>
      </w:r>
      <w:r>
        <w:rPr>
          <w:lang w:val="en-US" w:eastAsia="en-US"/>
        </w:rPr>
        <w:t>Podívám se tedy sám,“ řekl jsem a přiblížil se k němu.</w:t>
      </w:r>
    </w:p>
    <w:p>
      <w:pPr>
        <w:pStyle w:val="Text"/>
        <w:rPr>
          <w:lang w:val="en-US" w:eastAsia="en-US"/>
        </w:rPr>
      </w:pPr>
      <w:r>
        <w:rPr>
          <w:lang w:val="en-US" w:eastAsia="en-US"/>
        </w:rPr>
        <w:t>Krok od něho jsem se zastavil a pozdvihl pistoli na půl cesty, současně jsem se předklonil a natáhl druhou ruku po pouzdru.</w:t>
      </w:r>
    </w:p>
    <w:p>
      <w:pPr>
        <w:pStyle w:val="Text"/>
        <w:rPr/>
      </w:pPr>
      <w:r>
        <w:rPr>
          <w:lang w:val="en-US" w:eastAsia="en-US"/>
        </w:rPr>
        <w:t>Zareagoval v ideálním okamžiku, srazil mi ruku se zbraní a vytočil se, aby na mě dosáhl pravačkou. Pak se zhroutil s čepelí zaraženou pod poslední volná žebra. Něco takového jsem čekal a po celou dobu jsem měl připravený útočný nůž, původně schovaný v zápěstním pouzdře. Zvláčněl, chytil jsem ho za hrdlo, aby zbytečně nekřičel, teprve potom jsem mu dovolil sklouznout z čepele a opatrně ho položil na zem.</w:t>
      </w:r>
    </w:p>
    <w:p>
      <w:pPr>
        <w:pStyle w:val="Text"/>
        <w:rPr>
          <w:lang w:val="en-US" w:eastAsia="en-US"/>
        </w:rPr>
      </w:pPr>
      <w:r>
        <w:rPr>
          <w:lang w:val="en-US" w:eastAsia="en-US"/>
        </w:rPr>
        <w:t>Budu si muset hledat nový hotel, to bylo jasné.</w:t>
      </w:r>
    </w:p>
    <w:p>
      <w:pPr>
        <w:pStyle w:val="Text"/>
        <w:rPr/>
      </w:pPr>
      <w:r>
        <w:rPr>
          <w:lang w:val="en-US" w:eastAsia="en-US"/>
        </w:rPr>
        <w:t>Než jsem odešel, prohledal jsem ho. Kromě dřevěné kazety a opasku u sebe neměl nic zajímavého. Můj odhad byl správný, nemohl mi dovolit podívat se, co v pouzdře skrývá, protože bych mu pak nevěřil, že mě měl pouze zajmout. Na takovou práci si s sebou lidé neberou sadu velmi precizně vypracovaných mučících nástrojů. Nejvíc mě kromě podivně zahnutých skalpelů, které snad byly určeny k vyřezávání masa z těla tak, aby oběť zůstala naživu, zaujala sada křišťálových flakónků uzavřených zábrusovou zátkou. Jedy? Nebo naopak látky udržující oběť při smyslech? Neměl jsem čas nad tím bádat, musel jsem pryč. Slídič mi byl na stopě a protože na mě neměl osobně čas, pozval si na to své lidi. Zvláštní, očekával bych, že použije agenturních jednotek, ale tohle byli zjevně nějací meloucháři.</w:t>
      </w:r>
    </w:p>
    <w:p>
      <w:pPr>
        <w:pStyle w:val="Text"/>
        <w:rPr/>
      </w:pPr>
      <w:r>
        <w:rPr>
          <w:lang w:val="en-US" w:eastAsia="en-US"/>
        </w:rPr>
        <w:t>Mrtvolu jsem uložil do jedné ze svých tašek. Aby se tam vešla, musel jsem zlomit oba kolenní klouby, naštěstí ne kyčelní, s tím by bylo mnohem víc práce. Pak jsem dobře hodinu a půl drhl koberec a přitom větral, aby personál ani případný další host nezískali podezření, že v pokoji někdo dnes v noci umřel. Nad ránem jsem byl spokojený.</w:t>
      </w:r>
    </w:p>
    <w:p>
      <w:pPr>
        <w:pStyle w:val="Text"/>
        <w:rPr/>
      </w:pPr>
      <w:r>
        <w:rPr>
          <w:lang w:val="en-US" w:eastAsia="en-US"/>
        </w:rPr>
        <w:t>Přestože jsem byl nervózní z toho, že dorazí někdo další, nechtěl jsem zbytečně budit pozornost a nakonec jsem se osprchoval, umyl a posnídal. Jídlo se podávalo od šesti třiceti. V sedm nula nula jsem s mrtvolou v kufru, čistý, ale unavený, jel po silnici směr Šumava. Podle mapy i toho, co jsem si načetl, se tam nacházely rozsáhlé lesy, kde bylo možno při troše štěstí mrtvolu schovat. Stačilo mi pár týdnů, alespoň jsem v to doufal.</w:t>
      </w:r>
    </w:p>
    <w:p>
      <w:pPr>
        <w:pStyle w:val="Text"/>
        <w:rPr>
          <w:lang w:val="en-US" w:eastAsia="en-US"/>
        </w:rPr>
      </w:pPr>
      <w:r>
        <w:rPr>
          <w:lang w:val="en-US" w:eastAsia="en-US"/>
        </w:rPr>
        <w:t>Za třicet šest hodin jsem byl opět zpátky v Praze. Bez mrtvoly, ještě unavenější a špinavý. Nutně jsem se potřeboval pořádně vyspat. Namátkou jsem si na internetu vybral hotel podobné kategorie jako dřív, pak mě ale napadlo, že pokud mě vysledovali předtím, dostanou se mi na stopu i teď, pokud nezměním své zvyky. Na luxusní hotel jsem neměl auto, oblečení ani náladu, proto jsem zvolil lacinou ubytovnu, kde jsem se svým třídenním strništěm, pomačkaným oblečením a očima rudýma nevyspáním dokonale zapadl.</w:t>
      </w:r>
    </w:p>
    <w:p>
      <w:pPr>
        <w:pStyle w:val="Text"/>
        <w:rPr/>
      </w:pPr>
      <w:r>
        <w:rPr>
          <w:lang w:val="en-US" w:eastAsia="en-US"/>
        </w:rPr>
        <w:t>Tentokrát už jsem neměl k dispozici pohodlný pokoj s koupelnou, WC a minibarem, ale pouze úzkou nudli se dvěma palandami a oknem, kterým profukoval ledový vítr, přestože bylo zavřené. Nezáleželo na tom, postel patřila jen mně. Opřel jsem o dveře násadu smetáku, na kterou jsem položil starý kalendář, zavřel oči a jak jsem byl, špinavý a oblečený, usnul.</w:t>
      </w:r>
    </w:p>
    <w:p>
      <w:pPr>
        <w:pStyle w:val="Text"/>
        <w:rPr/>
      </w:pPr>
      <w:r>
        <w:rPr>
          <w:lang w:val="en-US" w:eastAsia="en-US"/>
        </w:rPr>
        <w:t>Neprobudilo mě zarachocení prozrazující nezvanou návštěvu, ale pípnutí signálu z počítače – odposlouchávací kamery se probudily, to znamenalo, že v Morensteinově kanceláři někdo právě promluvil. Odposlech byl odesílán rovnou na soukromý server a odtamtud ke mně. Kupodivu i s videozáznamem. Policista, kterého jsem najal, se mi opravdu vyplatil.</w:t>
      </w:r>
    </w:p>
    <w:p>
      <w:pPr>
        <w:pStyle w:val="Text"/>
        <w:rPr>
          <w:lang w:val="en-US" w:eastAsia="en-US"/>
        </w:rPr>
      </w:pPr>
      <w:r>
        <w:rPr>
          <w:lang w:val="en-US" w:eastAsia="en-US"/>
        </w:rPr>
        <w:t>Mrkl jsem na hodinky. Pondělí ráno, devět padesát šest, můj potenciální cíl se vynořil z neznáma a právě začal úřadovat.</w:t>
      </w:r>
    </w:p>
    <w:p>
      <w:pPr>
        <w:pStyle w:val="Text"/>
        <w:rPr/>
      </w:pPr>
      <w:r>
        <w:rPr>
          <w:lang w:val="en-US" w:eastAsia="en-US"/>
        </w:rPr>
        <w:t>Ležel jsem v posteli, pozoroval praskliny v šedém stropě nad sebou, přemýšlel o lidech, které jsem v tomhle světě už zabil, a o těch, které kvůli X-Hawkovi skrývajícímu se za démonickou maskou ještě zabiju. Přitom jsem sledoval, jak černobílý, nedostatečným rozlišením poznamenaný Morenstein kontroluje stav jednoho ze svých tajných účtů. Na tyhle informace byl tak opatrný, že i po dlouhém sledování jsem věděl pouze to, že vlastní několik tajných účtů a schránek.</w:t>
      </w:r>
    </w:p>
    <w:p>
      <w:pPr>
        <w:pStyle w:val="Text"/>
        <w:rPr>
          <w:lang w:val="en-US" w:eastAsia="en-US"/>
        </w:rPr>
      </w:pPr>
      <w:r>
        <w:rPr>
          <w:lang w:val="en-US" w:eastAsia="en-US"/>
        </w:rPr>
        <w:t>Hlas na druhé straně spojení jsem neslyšel, Morenstein teď používal družicový telefon s šifrovaným spojením.</w:t>
      </w:r>
    </w:p>
    <w:p>
      <w:pPr>
        <w:pStyle w:val="Text"/>
        <w:rPr>
          <w:lang w:val="en-US" w:eastAsia="en-US"/>
        </w:rPr>
      </w:pPr>
      <w:r>
        <w:rPr>
          <w:lang w:val="en-US" w:eastAsia="en-US"/>
        </w:rPr>
        <w:t>„</w:t>
      </w:r>
      <w:r>
        <w:rPr>
          <w:lang w:val="en-US" w:eastAsia="en-US"/>
        </w:rPr>
        <w:t>V pořádku, rozumím,“ potvrdil Morenstein a ukončil spojení.</w:t>
      </w:r>
    </w:p>
    <w:p>
      <w:pPr>
        <w:pStyle w:val="Text"/>
        <w:rPr>
          <w:lang w:val="en-US" w:eastAsia="en-US"/>
        </w:rPr>
      </w:pPr>
      <w:r>
        <w:rPr>
          <w:lang w:val="en-US" w:eastAsia="en-US"/>
        </w:rPr>
        <w:t>„</w:t>
      </w:r>
      <w:r>
        <w:rPr>
          <w:lang w:val="en-US" w:eastAsia="en-US"/>
        </w:rPr>
        <w:t>Dalších deset milionů,“ povzdechl si spokojeně sám pro sebe, „a další možnosti.“</w:t>
      </w:r>
    </w:p>
    <w:p>
      <w:pPr>
        <w:pStyle w:val="Text"/>
        <w:rPr/>
      </w:pPr>
      <w:r>
        <w:rPr>
          <w:lang w:val="en-US" w:eastAsia="en-US"/>
        </w:rPr>
        <w:t>Slovo možnosti vyřkl způsobem, jako by mu přikládal jasný význam. Čím víc jsem o něm věděl, tím podezřelejší mi připadal. Jenomže já tu byl z úplně jiného důvodu. Možná bych se měl vrátit zpátky do Ženevy, najít si nové střelecké stanoviště, případně použít to původní, a zabít Josepha Rosenkrance. Pořád to bylo nejlepší řešení mého úkolu. Nechtělo se mi, ani trochu. Ani jeden z lidí, které jsem tady zabil, nepředstavoval pro mé svědomí žádný problém. Zacházeli se zbraní a skončili se zbraní. Když ale člověk přestoupí jistou hranici, změní se. I takové spolubojovníky jsem měl, slupky bez skutečného lidského jádra. V akci se na ně spolehnout dalo, ve skutečném životě ne. Rozdíl mezi životem a smrtí pro ně byl příliš malý, člověk si nikdy nemohl být jistý, zda nezabijou kvůli ženě, paklíku bankovek nebo jen kvůli tomu, že jim ten druhý ráno stoupl na kuří oko.</w:t>
      </w:r>
    </w:p>
    <w:p>
      <w:pPr>
        <w:pStyle w:val="Text"/>
        <w:rPr>
          <w:lang w:val="en-US" w:eastAsia="en-US"/>
        </w:rPr>
      </w:pPr>
      <w:r>
        <w:rPr>
          <w:lang w:val="en-US" w:eastAsia="en-US"/>
        </w:rPr>
        <w:t>Přemýšlel jsem, kde ta hranice je. V zabití ženy? V zabití dítěte? To jsou moc ošklivé věci, člověka pak straší ve snech a otravují jeho duši. Ve válce se ale i tyhle věci stávají a můj klan byl ve válce celá desetiletí. Kde je ta hranice pro mě?</w:t>
      </w:r>
    </w:p>
    <w:p>
      <w:pPr>
        <w:pStyle w:val="Text"/>
        <w:rPr>
          <w:lang w:val="en-US" w:eastAsia="en-US"/>
        </w:rPr>
      </w:pPr>
      <w:r>
        <w:rPr>
          <w:lang w:val="en-US" w:eastAsia="en-US"/>
        </w:rPr>
        <w:t>Až do doby, kdy jsme prohráli, kdy vojenské síly Kovářů rovnováhy zničily naše hlavní ozbrojené síly, donutily nás podepsat mírové smlouvy a nakonec zničily odboj těch, co s tím nesouhlasili, jsem žil vyrovnaný, i když možná krutý život. To se teď ale změnilo.</w:t>
      </w:r>
    </w:p>
    <w:p>
      <w:pPr>
        <w:pStyle w:val="Text"/>
        <w:rPr>
          <w:lang w:val="en-US" w:eastAsia="en-US"/>
        </w:rPr>
      </w:pPr>
      <w:r>
        <w:rPr>
          <w:lang w:val="en-US" w:eastAsia="en-US"/>
        </w:rPr>
        <w:t>Morenstein skončil kontrolu svých bankovních kont a vesele si teď v kanceláři pohvizdoval. Na rozdíl od něj praskliny na stropě nevypadaly o nic veseleji než před chvílí.</w:t>
      </w:r>
    </w:p>
    <w:p>
      <w:pPr>
        <w:pStyle w:val="Text"/>
        <w:rPr/>
      </w:pPr>
      <w:r>
        <w:rPr>
          <w:lang w:val="en-US" w:eastAsia="en-US"/>
        </w:rPr>
        <w:t>Mohl bych bojovat proti Agentuře sám, proč ne, pár dní, týdnů, možná i měsíců a let, kdybych měl štěstí a dokázal se napojit na naše staré zdroje. Pak by mi nevadilo, kdybych vyhazoval do vzduchu jejich kanceláře i s muži a ženami, které v nich pracují. Druhá věc byla zabíjet lidi pro vlastní soukromý prospěch – to byl ten rozdíl mezi bojovníkem a zabijákem. Překvapilo mě, k čemu jsem dospěl. Možná protože jsem o tom nikdy dřív nepřemýšlel, nikdy dřív jsem ani nemusel, protože jsem přesně věděl, co jsem zač, co a proč dělám. A tohle se právě změnilo. Už jsem nebyl válečníkem našeho klanu, už jsem byl obyčejným mizerným zabijákem, vrahem, kterými jsem sám kdysi tak opovrhoval. Zabíjel jsem jen kvůli vlastnímu osobnímu prospěchu, kvůli tomu, aby mě X-Hawk nechal naživu. Zabíjel jsem, protože jsem se ho bál.</w:t>
      </w:r>
    </w:p>
    <w:p>
      <w:pPr>
        <w:pStyle w:val="Text"/>
        <w:rPr>
          <w:lang w:val="en-US" w:eastAsia="en-US"/>
        </w:rPr>
      </w:pPr>
      <w:r>
        <w:rPr>
          <w:lang w:val="en-US" w:eastAsia="en-US"/>
        </w:rPr>
        <w:t>No a co. Každý, kdo má všech pět pohromadě, by se ho bál. Byla to pravda, ale to nic na věci neměnilo. Nejsem každý, já jsem já.</w:t>
      </w:r>
    </w:p>
    <w:p>
      <w:pPr>
        <w:pStyle w:val="Text"/>
        <w:rPr/>
      </w:pPr>
      <w:r>
        <w:rPr>
          <w:lang w:val="en-US" w:eastAsia="en-US"/>
        </w:rPr>
        <w:t>„</w:t>
      </w:r>
      <w:r>
        <w:rPr>
          <w:lang w:val="en-US" w:eastAsia="en-US"/>
        </w:rPr>
        <w:t>Catering servis Francesco? Mohu mluvit s majitelem? Ano, s majitelem. Jmenuji se Albert Morenstein a mám zájem o speciální služby. Jsem vaším VIP klientem.“</w:t>
      </w:r>
    </w:p>
    <w:p>
      <w:pPr>
        <w:pStyle w:val="Text"/>
        <w:rPr/>
      </w:pPr>
      <w:r>
        <w:rPr>
          <w:lang w:val="en-US" w:eastAsia="en-US"/>
        </w:rPr>
        <w:t>Morenstein se přestal ukájet svým rozmnoženým majetkem a začal opět pracovat.</w:t>
      </w:r>
    </w:p>
    <w:p>
      <w:pPr>
        <w:pStyle w:val="Text"/>
        <w:rPr>
          <w:lang w:val="en-US" w:eastAsia="en-US"/>
        </w:rPr>
      </w:pPr>
      <w:r>
        <w:rPr>
          <w:lang w:val="en-US" w:eastAsia="en-US"/>
        </w:rPr>
        <w:t>Omlouvání se nešťastníka na druhém konci telefonického spojení jsem neslyšel, ale za chvíli už Morenstein mluvil s tím, s kým chtěl.</w:t>
      </w:r>
    </w:p>
    <w:p>
      <w:pPr>
        <w:pStyle w:val="Text"/>
        <w:rPr/>
      </w:pPr>
      <w:r>
        <w:rPr>
          <w:lang w:val="en-US" w:eastAsia="en-US"/>
        </w:rPr>
        <w:t>Po úvodních frázích, kdy jeden druhému mazali med kolem huby, a u tohohle nafoukaného chlápka mě to překvapilo, přestoupili k výběru občerstvení na plánovanou oslavu. Mluvili částečně česky, částečně anglicky a částečně řečí klanu Bourbonů, tady se tomu tuším říkala francouzština.</w:t>
      </w:r>
    </w:p>
    <w:p>
      <w:pPr>
        <w:pStyle w:val="Text"/>
        <w:rPr>
          <w:lang w:val="en-US" w:eastAsia="en-US"/>
        </w:rPr>
      </w:pPr>
      <w:r>
        <w:rPr>
          <w:lang w:val="en-US" w:eastAsia="en-US"/>
        </w:rPr>
        <w:t>„</w:t>
      </w:r>
      <w:r>
        <w:rPr>
          <w:lang w:val="en-US" w:eastAsia="en-US"/>
        </w:rPr>
        <w:t>Víte, jak to myslím, aby to prostě nakonec pořádně rozbouřilo krev, takové nějaké chutné afrodisiakum.“</w:t>
      </w:r>
    </w:p>
    <w:p>
      <w:pPr>
        <w:pStyle w:val="Text"/>
        <w:rPr>
          <w:lang w:val="en-US" w:eastAsia="en-US"/>
        </w:rPr>
      </w:pPr>
      <w:r>
        <w:rPr>
          <w:lang w:val="en-US" w:eastAsia="en-US"/>
        </w:rPr>
        <w:t>Morenstein se zahihňal. Když se chlap hihňá, je buď úchylák, nebo idiot. Na Morensteina mi neseděla žádná varianta, ale jinak se to popsat nedalo.</w:t>
      </w:r>
    </w:p>
    <w:p>
      <w:pPr>
        <w:pStyle w:val="Text"/>
        <w:rPr/>
      </w:pPr>
      <w:r>
        <w:rPr>
          <w:lang w:val="en-US" w:eastAsia="en-US"/>
        </w:rPr>
        <w:t>Dál jsem ležel, zíral do stropu a poslouchal. Morensteina. Pracoval na oslavě tak usilovně, že jsem si umínil podívat se tam. Věnoval tomu ještě větší pozornost než diplomatickým schůzkám a soukromým obchodům.</w:t>
      </w:r>
    </w:p>
    <w:p>
      <w:pPr>
        <w:pStyle w:val="Text"/>
        <w:rPr/>
      </w:pPr>
      <w:r>
        <w:rPr>
          <w:lang w:val="en-US" w:eastAsia="en-US"/>
        </w:rPr>
        <w:t>Třeba tam potkám někoho, kdo bude stát za to, abych ho zabil a zasloužil si tak v X-Hawkových očích svůj život. Seznam pozvaných byl skutečně dlouhý a zajímavý, takže šance tady byla. Proč to nezkusit, času připravit se jsem měl dost.</w:t>
      </w:r>
    </w:p>
    <w:p>
      <w:pPr>
        <w:pStyle w:val="Mezera"/>
        <w:rPr>
          <w:lang w:val="en-US" w:eastAsia="en-US"/>
        </w:rPr>
      </w:pPr>
      <w:r>
        <w:rPr>
          <w:lang w:val="en-US" w:eastAsia="en-US"/>
        </w:rPr>
        <w:t>~~~</w:t>
      </w:r>
    </w:p>
    <w:p>
      <w:pPr>
        <w:pStyle w:val="Textp"/>
        <w:rPr/>
      </w:pPr>
      <w:r>
        <w:rPr>
          <w:lang w:val="en-US" w:eastAsia="en-US"/>
        </w:rPr>
        <w:t>V černém obleku s bílou košilí a uniformním motýlkem jsem seděl v autě a pozoroval vozy zastavující na parkovišti před hotelem La Parla, který si Morenstein na oslavu celý pronajal.</w:t>
      </w:r>
    </w:p>
    <w:p>
      <w:pPr>
        <w:pStyle w:val="Text"/>
        <w:rPr/>
      </w:pPr>
      <w:r>
        <w:rPr>
          <w:lang w:val="en-US" w:eastAsia="en-US"/>
        </w:rPr>
        <w:t>U dveří postávali dva chlápci se silnými krky, kteří návštěvníky přímo nelegitimovali, ale každého si důkladně prohlédli a pak zkontrolovali na obrazovce příručního přístroje. Hned z rána, ještě než celá tahle veselá šou začala, zaměstnanci z firmy BetonSecurity nainstalovali do dveří bezpečnostní rám, kterým všichni příchozí, aniž by to věděli, procházeli. Nevěděl jsem, jak je ta hračka dobrá, podle literatury existovaly přístroje schopné prosvítit oblečení a zobrazit člověka prakticky nahého. Nepředpokládal jsem, že Morenstein získal až tak špičkovou technologii, ale nechtěl jsem riskovat. Žádnou zbraň jsem dovnitř pronášet nehodlal.</w:t>
      </w:r>
    </w:p>
    <w:p>
      <w:pPr>
        <w:pStyle w:val="Text"/>
        <w:rPr>
          <w:lang w:val="en-US" w:eastAsia="en-US"/>
        </w:rPr>
      </w:pPr>
      <w:r>
        <w:rPr>
          <w:lang w:val="en-US" w:eastAsia="en-US"/>
        </w:rPr>
        <w:t>Z prostoru kufru se ozvalo zasténání. Protáhl jsem si ruce. Číšník z cateringové firmy, který měl tu smůlu, že měl podobnou stavbu těla jako já, tu možnost neměl. Ale dal jsem si záležet, aby i přes roubík mohl dobře dýchat. To bylo důležitější než trocha toho nepohodlí. Zkontroloval jsem svůj vzhled ve zpětném zrcátku. Nalepený knírek, tužkou vytažené obočí, paruka. Podoba byla lepší, než jsem čekal.</w:t>
      </w:r>
    </w:p>
    <w:p>
      <w:pPr>
        <w:pStyle w:val="Text"/>
        <w:rPr>
          <w:lang w:val="en-US" w:eastAsia="en-US"/>
        </w:rPr>
      </w:pPr>
      <w:r>
        <w:rPr>
          <w:lang w:val="en-US" w:eastAsia="en-US"/>
        </w:rPr>
        <w:t>Vystoupil jsem z vozu, z kufru vytáhl dva kartony s vínem, zavřel a rázným krokem zamířil k vstupu do hotelu.</w:t>
      </w:r>
    </w:p>
    <w:p>
      <w:pPr>
        <w:pStyle w:val="Text"/>
        <w:rPr>
          <w:lang w:val="en-US" w:eastAsia="en-US"/>
        </w:rPr>
      </w:pPr>
      <w:r>
        <w:rPr>
          <w:lang w:val="en-US" w:eastAsia="en-US"/>
        </w:rPr>
        <w:t>Zastavil jsem až na poslední chvíli, když mi ten větší zastoupil cestu.</w:t>
      </w:r>
    </w:p>
    <w:p>
      <w:pPr>
        <w:pStyle w:val="Text"/>
        <w:rPr>
          <w:lang w:val="en-US" w:eastAsia="en-US"/>
        </w:rPr>
      </w:pPr>
      <w:r>
        <w:rPr>
          <w:lang w:val="en-US" w:eastAsia="en-US"/>
        </w:rPr>
        <w:t>„</w:t>
      </w:r>
      <w:r>
        <w:rPr>
          <w:lang w:val="en-US" w:eastAsia="en-US"/>
        </w:rPr>
        <w:t>Co se děje?“ zeptal jsem se.</w:t>
      </w:r>
    </w:p>
    <w:p>
      <w:pPr>
        <w:pStyle w:val="Text"/>
        <w:rPr>
          <w:lang w:val="en-US" w:eastAsia="en-US"/>
        </w:rPr>
      </w:pPr>
      <w:r>
        <w:rPr>
          <w:lang w:val="en-US" w:eastAsia="en-US"/>
        </w:rPr>
        <w:t>„</w:t>
      </w:r>
      <w:r>
        <w:rPr>
          <w:lang w:val="en-US" w:eastAsia="en-US"/>
        </w:rPr>
        <w:t>Vstup jen pro pozvané, nemám hlášený pozdní příchod personálu,“ oznámil mi bodygárd.</w:t>
      </w:r>
    </w:p>
    <w:p>
      <w:pPr>
        <w:pStyle w:val="Text"/>
        <w:rPr>
          <w:lang w:val="en-US" w:eastAsia="en-US"/>
        </w:rPr>
      </w:pPr>
      <w:r>
        <w:rPr>
          <w:lang w:val="en-US" w:eastAsia="en-US"/>
        </w:rPr>
        <w:t>V levé ruce držel příruční počítač, nebo co to bylo, a nerudně si mě měřil.</w:t>
      </w:r>
    </w:p>
    <w:p>
      <w:pPr>
        <w:pStyle w:val="Text"/>
        <w:rPr>
          <w:lang w:val="en-US" w:eastAsia="en-US"/>
        </w:rPr>
      </w:pPr>
      <w:r>
        <w:rPr>
          <w:lang w:val="en-US" w:eastAsia="en-US"/>
        </w:rPr>
        <w:t>„</w:t>
      </w:r>
      <w:r>
        <w:rPr>
          <w:lang w:val="en-US" w:eastAsia="en-US"/>
        </w:rPr>
        <w:t>Šampaňské pro pana Morensteina. Pozornost podniku. Je náš stálý zákazník a tohle je důležitá zakázka. Šéf si ho předchází,“ nasadil jsem nosový falset.</w:t>
      </w:r>
    </w:p>
    <w:p>
      <w:pPr>
        <w:pStyle w:val="Text"/>
        <w:rPr>
          <w:lang w:val="en-US" w:eastAsia="en-US"/>
        </w:rPr>
      </w:pPr>
      <w:r>
        <w:rPr>
          <w:lang w:val="en-US" w:eastAsia="en-US"/>
        </w:rPr>
        <w:t>Vyšší hlas obvykle u mužů vzbuzuje despekt.</w:t>
      </w:r>
    </w:p>
    <w:p>
      <w:pPr>
        <w:pStyle w:val="Text"/>
        <w:rPr>
          <w:lang w:val="en-US" w:eastAsia="en-US"/>
        </w:rPr>
      </w:pPr>
      <w:r>
        <w:rPr>
          <w:lang w:val="en-US" w:eastAsia="en-US"/>
        </w:rPr>
        <w:t>„</w:t>
      </w:r>
      <w:r>
        <w:rPr>
          <w:lang w:val="en-US" w:eastAsia="en-US"/>
        </w:rPr>
        <w:t>Podívejte se do seznamu personálu,“ navrhl jsem mu, odložil oba kartony a podal mu občanský průkaz.</w:t>
      </w:r>
    </w:p>
    <w:p>
      <w:pPr>
        <w:pStyle w:val="Text"/>
        <w:rPr>
          <w:lang w:val="en-US" w:eastAsia="en-US"/>
        </w:rPr>
      </w:pPr>
      <w:r>
        <w:rPr>
          <w:lang w:val="en-US" w:eastAsia="en-US"/>
        </w:rPr>
        <w:t>„</w:t>
      </w:r>
      <w:r>
        <w:rPr>
          <w:lang w:val="en-US" w:eastAsia="en-US"/>
        </w:rPr>
        <w:t>Nemáme pouštět nikoho, kdo není na seznamu,“ zavrčel chlap.</w:t>
      </w:r>
    </w:p>
    <w:p>
      <w:pPr>
        <w:pStyle w:val="Text"/>
        <w:rPr>
          <w:lang w:val="en-US" w:eastAsia="en-US"/>
        </w:rPr>
      </w:pPr>
      <w:r>
        <w:rPr>
          <w:lang w:val="en-US" w:eastAsia="en-US"/>
        </w:rPr>
        <w:t>„</w:t>
      </w:r>
      <w:r>
        <w:rPr>
          <w:lang w:val="en-US" w:eastAsia="en-US"/>
        </w:rPr>
        <w:t>Podívej se,“ pobídl ho jeho společník a otevřel jednu krabici.</w:t>
      </w:r>
    </w:p>
    <w:p>
      <w:pPr>
        <w:pStyle w:val="Text"/>
        <w:rPr/>
      </w:pPr>
      <w:r>
        <w:rPr>
          <w:lang w:val="en-US" w:eastAsia="en-US"/>
        </w:rPr>
        <w:t>„</w:t>
      </w:r>
      <w:r>
        <w:rPr>
          <w:lang w:val="en-US" w:eastAsia="en-US"/>
        </w:rPr>
        <w:t>Grand Siècle, ročník devadesát dva,“ zhodnotil uznale, „ten už se normálně ani nedá koupit.“</w:t>
      </w:r>
    </w:p>
    <w:p>
      <w:pPr>
        <w:pStyle w:val="Text"/>
        <w:rPr>
          <w:lang w:val="en-US" w:eastAsia="en-US"/>
        </w:rPr>
      </w:pPr>
      <w:r>
        <w:rPr>
          <w:lang w:val="en-US" w:eastAsia="en-US"/>
        </w:rPr>
        <w:t>„</w:t>
      </w:r>
      <w:r>
        <w:rPr>
          <w:lang w:val="en-US" w:eastAsia="en-US"/>
        </w:rPr>
        <w:t>Je tam, Josef Lauter,“ přečetl větší z displeje.</w:t>
      </w:r>
    </w:p>
    <w:p>
      <w:pPr>
        <w:pStyle w:val="Text"/>
        <w:rPr>
          <w:lang w:val="en-US" w:eastAsia="en-US"/>
        </w:rPr>
      </w:pPr>
      <w:r>
        <w:rPr>
          <w:lang w:val="en-US" w:eastAsia="en-US"/>
        </w:rPr>
        <w:t>„</w:t>
      </w:r>
      <w:r>
        <w:rPr>
          <w:lang w:val="en-US" w:eastAsia="en-US"/>
        </w:rPr>
        <w:t>Pusť ho. Jestli se Morenstein dozví, že jsme k němu nepustili chlapa, co mu nesl dva kartóny šampáňa Laurent-Perrier, už nikdy si nás na žádnou fušku nenajme.“</w:t>
      </w:r>
    </w:p>
    <w:p>
      <w:pPr>
        <w:pStyle w:val="Text"/>
        <w:rPr/>
      </w:pPr>
      <w:r>
        <w:rPr>
          <w:lang w:val="en-US" w:eastAsia="en-US"/>
        </w:rPr>
        <w:t>S tím jsem prošel. Vypadalo to, že Morenstein platil dobře. A opět se mi osvědčilo, že člověk má být na svou roli dokonale vybavený.</w:t>
      </w:r>
    </w:p>
    <w:p>
      <w:pPr>
        <w:pStyle w:val="Text"/>
        <w:rPr>
          <w:lang w:val="en-US" w:eastAsia="en-US"/>
        </w:rPr>
      </w:pPr>
      <w:r>
        <w:rPr>
          <w:lang w:val="en-US" w:eastAsia="en-US"/>
        </w:rPr>
        <w:t>Při nejbližší příležitosti jsem zapadl na toaletu, sundal paruku, odlepil knírek a rychle si smazal obočí. Nepotřeboval jsem, aby někdo z Lauterových kolegů začal být podezřívavý. Uniformní smoking jsem si nechal, byl jsem prostě narychlo najatá síla, která přivezla další víno.</w:t>
      </w:r>
    </w:p>
    <w:p>
      <w:pPr>
        <w:pStyle w:val="Text"/>
        <w:rPr/>
      </w:pPr>
      <w:r>
        <w:rPr>
          <w:lang w:val="en-US" w:eastAsia="en-US"/>
        </w:rPr>
        <w:t>Nejprve jsem si prošel prostory, kde se oslava konala. Hosté se bavili dobře a rychle, pohoštění včetně pití mělo zřejmě opravdu nadstandardní úroveň. Po prvním kole jsem odložil kartony s vínem a chopil se jednoho z táců, abych vypadal stále zaměstnaný. Na pódiu hrála dámská kapela, stoly s jídlem doplňovali poletující číšníci, pití dolévaly hostesky. Jejich povinností bylo zjevně bavit i hosty, protože občas se u některých z mužů zastavovaly a zapřádaly s nimi rozhovory. Vypadalo to, že se všichni skvěle baví. Do dalších pater hotelu vedlo dvojí schodiště – na pravé a levé straně. U automatů na cukrovinky a užitečné drobnosti postávali další chlápci, kteří ho jednoznačně hlídali, aby nikdo nešel nahoru. Zajímavé. Výtahy zatím stály. Připomněl jsem si, že Morenstein si hotel pronajal celý.</w:t>
      </w:r>
    </w:p>
    <w:p>
      <w:pPr>
        <w:pStyle w:val="Text"/>
        <w:rPr>
          <w:lang w:val="en-US" w:eastAsia="en-US"/>
        </w:rPr>
      </w:pPr>
      <w:r>
        <w:rPr>
          <w:lang w:val="en-US" w:eastAsia="en-US"/>
        </w:rPr>
        <w:t>Vrátil jsem se do hlavního sálu, přitom jsem narazil na prvního muže, který měl při hledání toalety zjevné problémy s rovnováhou. Za sloupem jsem spatřil jiného, který měl zase problém s rukama, bloudil jimi pod sukní atraktivní mladé ženy. Chichotala se a neměla nic proti, i když mi připadala méně opilá než on.</w:t>
      </w:r>
    </w:p>
    <w:p>
      <w:pPr>
        <w:pStyle w:val="Text"/>
        <w:rPr>
          <w:lang w:val="en-US" w:eastAsia="en-US"/>
        </w:rPr>
      </w:pPr>
      <w:r>
        <w:rPr>
          <w:lang w:val="en-US" w:eastAsia="en-US"/>
        </w:rPr>
        <w:t>V sále zábava postoupila na další úroveň, kapela hrála o poznání hlasitěji, stejně na tom byl i hovor přítomných. Taky kravaty visely křivěji než před půl hodinou. Konečně jsem zahlédl Morensteina. Korzoval mezi lidmi, byl samý úsměv, vtípek, v ruce držel sklenici, ale moc z ní neupíjel. Když na okamžik přecházel sám ke švédskému stolu, přitočila se k němu jedna z hostesek. Něco jí řekl a ona bez zaváhání pokračovala jinam, v lodičkách a krátké sukni se nesla způsobem, že se za ní všichni muži v okolí bezostyšně otáčeli. Vlastně všechny hostesky byly podobně sexy.</w:t>
      </w:r>
    </w:p>
    <w:p>
      <w:pPr>
        <w:pStyle w:val="Text"/>
        <w:rPr/>
      </w:pPr>
      <w:r>
        <w:rPr>
          <w:lang w:val="en-US" w:eastAsia="en-US"/>
        </w:rPr>
        <w:t>Přestal jsem nad tím přemýšlet. Přišel čas podívat se, co se skrývá v horních patrech. Vrátil jsem se do foajé. Hlídači tam pořád byli, o poznání víc unudění a méně pozorní. Jak se dostat nahoru?</w:t>
      </w:r>
    </w:p>
    <w:p>
      <w:pPr>
        <w:pStyle w:val="Text"/>
        <w:rPr>
          <w:lang w:val="en-US" w:eastAsia="en-US"/>
        </w:rPr>
      </w:pPr>
      <w:r>
        <w:rPr>
          <w:lang w:val="en-US" w:eastAsia="en-US"/>
        </w:rPr>
        <w:t>Vrátil jsem se do sálu a po chvíli hledání našel dalšího, který přebral. Nebo spíš měl před ostatními náskok čtyř pěti drinků. „Pane, tudy,“ navigoval jsem ho směrem k toaletám a foajé. „Díky, díky,“ opřel se o mě.</w:t>
      </w:r>
    </w:p>
    <w:p>
      <w:pPr>
        <w:pStyle w:val="Text"/>
        <w:rPr>
          <w:lang w:val="en-US" w:eastAsia="en-US"/>
        </w:rPr>
      </w:pPr>
      <w:r>
        <w:rPr>
          <w:lang w:val="en-US" w:eastAsia="en-US"/>
        </w:rPr>
        <w:t>Cestou jsem sbalil láhev postavenou na stole, WC jsme minuli, aniž by si toho všiml. Pak stačilo do něj trochu strčit a poslat za ním ještě tu láhev. Proběhl jsem chodbou, abych se ocitl na druhé straně foajé, všichni strážci se skláněli u muže na zemi, z kutálející se láhve teklo víno.</w:t>
      </w:r>
    </w:p>
    <w:p>
      <w:pPr>
        <w:pStyle w:val="Text"/>
        <w:rPr>
          <w:lang w:val="en-US" w:eastAsia="en-US"/>
        </w:rPr>
      </w:pPr>
      <w:r>
        <w:rPr>
          <w:lang w:val="en-US" w:eastAsia="en-US"/>
        </w:rPr>
        <w:t>Pět rychlých a současně opatrných kroků a byl jsem z dohledu. Opřel jsem se o stěnu a sesunul se do podřepu, abych nebyl vidět ani z prvního patra. Dovolil jsem si sérii hlubokých nádechů a výdechů, halas zespoda je spolehlivě zamaskoval.</w:t>
      </w:r>
    </w:p>
    <w:p>
      <w:pPr>
        <w:pStyle w:val="Text"/>
        <w:rPr>
          <w:lang w:val="en-US" w:eastAsia="en-US"/>
        </w:rPr>
      </w:pPr>
      <w:r>
        <w:rPr>
          <w:lang w:val="en-US" w:eastAsia="en-US"/>
        </w:rPr>
        <w:t>Opatrně jsem vystoupal zbylého půl patra. Chodba byla tak tichá, jak byl koberec na podlaze vysoký. To znamenalo úplně tichá. Jako hrobka. Tím lépe pro mě. Dveřních výklenků bylo na každé straně spousta. Možná budou zamčené, možná ne. Nejlépe bude se přesvědčit.</w:t>
      </w:r>
    </w:p>
    <w:p>
      <w:pPr>
        <w:pStyle w:val="Text"/>
        <w:rPr/>
      </w:pPr>
      <w:r>
        <w:rPr>
          <w:lang w:val="en-US" w:eastAsia="en-US"/>
        </w:rPr>
        <w:t>Stačil jsem si jen uvědomit, že ve výklenku se někdo skrývá, a vytočit se na patě, abych mu čelil v lepší pozici. Můj instinktivní kryt hravě obešel, zásah do žeber byl nečekaně bolestivý, sevřel jsem jeho zápěstí, přesto udeřil ještě jednou do stejného místa. Odtlačil jsem mu ruku stranou, přitáhl si ho na sebe a otočkou ho přehodil přes svou pokrčenou nohu. Po jeho prvotním bleskovém útoku kladl překvapivě malý odpor, snadno šel k zemi. Přesto, nebo právě proto, mi v poslední chvíli unikl z páky zápěstí, kterou jsem se mu snažil nasadit. Přitom mu však z prstů něco vypadlo.</w:t>
      </w:r>
    </w:p>
    <w:p>
      <w:pPr>
        <w:pStyle w:val="Text"/>
        <w:rPr>
          <w:lang w:val="en-US" w:eastAsia="en-US"/>
        </w:rPr>
      </w:pPr>
      <w:r>
        <w:rPr>
          <w:lang w:val="en-US" w:eastAsia="en-US"/>
        </w:rPr>
        <w:t>Zpátky na nohy se dostal s kočičí mrštností, na zemi se ještě točil nůž. Nebyl to nůž, spíš stilet. To ho zmátlo, bodl mě a podle jeho úsudku jsem měl být mrtvý. Vyrazil proti mně z nakročení, přímočaře kopl a pak dostal do vzduchu i druhou nohu. To už jsem ale stál jinde a zasadil mu dvě rány do ledvin, víc jsem nestihl, protože se po dopadu stačil přemístit.</w:t>
      </w:r>
    </w:p>
    <w:p>
      <w:pPr>
        <w:pStyle w:val="Text"/>
        <w:rPr/>
      </w:pPr>
      <w:r>
        <w:rPr>
          <w:lang w:val="en-US" w:eastAsia="en-US"/>
        </w:rPr>
        <w:t>Život mi zachránila bodnutí odolná vesta. Vzal jsem si ji kvůli tomu ďáblovi s čepelí, tohle byl ale někdo úplně jiný. Hubený, s tvrdýma očima a vrásčitým obličejem.</w:t>
      </w:r>
    </w:p>
    <w:p>
      <w:pPr>
        <w:pStyle w:val="Text"/>
        <w:rPr>
          <w:lang w:val="en-US" w:eastAsia="en-US"/>
        </w:rPr>
      </w:pPr>
      <w:r>
        <w:rPr>
          <w:lang w:val="en-US" w:eastAsia="en-US"/>
        </w:rPr>
        <w:t>Okamžik si mě měřil, pak opět vyrazil.</w:t>
      </w:r>
    </w:p>
    <w:p>
      <w:pPr>
        <w:pStyle w:val="Text"/>
        <w:rPr>
          <w:lang w:val="en-US" w:eastAsia="en-US"/>
        </w:rPr>
      </w:pPr>
      <w:r>
        <w:rPr>
          <w:lang w:val="en-US" w:eastAsia="en-US"/>
        </w:rPr>
        <w:t>Zvláštní, že nevolá o pomoc.</w:t>
      </w:r>
    </w:p>
    <w:p>
      <w:pPr>
        <w:pStyle w:val="Text"/>
        <w:rPr>
          <w:lang w:val="en-US" w:eastAsia="en-US"/>
        </w:rPr>
      </w:pPr>
      <w:r>
        <w:rPr>
          <w:lang w:val="en-US" w:eastAsia="en-US"/>
        </w:rPr>
        <w:t>Naťukl mě do obličeje, pak to zkusil hákem a natvrdo na spodek břicha. Inkasoval jsem, ale ne tak tvrdě, abych ho nedokázal strhnout k zemi. Okamžitě se chtěl vzdálit odvalením, ale v pádu jsem ho nasměroval proti stěně a ta mu v tom zabránila. To už jsem měl palec pravé ruky pod jeho bradou. Hned pochopil, o co jde, ale k jeho smůle už jsem se držel i límce. Druhou ruku jsem použil jako pevný bod páky a přitáhl škrcení. V ruce se mu zaleskla další čepel, bodl mě do nohy, pak zvláčněl a přišel i o svou druhou zbraň. Parchant, zranil mě.</w:t>
      </w:r>
    </w:p>
    <w:p>
      <w:pPr>
        <w:pStyle w:val="Text"/>
        <w:rPr/>
      </w:pPr>
      <w:r>
        <w:rPr>
          <w:lang w:val="en-US" w:eastAsia="en-US"/>
        </w:rPr>
        <w:t>Cítil jsem, jak mi kalhoty vlhnou krví, a držel sevření, dokud jsem si nebyl jistý, že už se neprobere. Teprve potom jsem ho pustil a odvalil se stranou. Dýchal jsem zrychleně a hluboce, současně však ze zvyku maximálně tiše. Přesto – pokud by v chodbě stáli další hlídači, měli by zvuky našeho boje slyšet i v ruchu doléhajícím zdola.</w:t>
      </w:r>
    </w:p>
    <w:p>
      <w:pPr>
        <w:pStyle w:val="Text"/>
        <w:rPr>
          <w:lang w:val="en-US" w:eastAsia="en-US"/>
        </w:rPr>
      </w:pPr>
      <w:r>
        <w:rPr>
          <w:lang w:val="en-US" w:eastAsia="en-US"/>
        </w:rPr>
        <w:t>Posadil jsem se a podíval na nohu. Nekrvácel jsem zase tak moc, rána byla sice dlouhá, ale nezajela víc než centimetr do svalu. Škrábnutí. Přesto jsem si nohu převázal rovnou přes nohavici tlakovým obvazem a teprve potom se postavil. Nic se nemá zanedbávat.</w:t>
      </w:r>
    </w:p>
    <w:p>
      <w:pPr>
        <w:pStyle w:val="Text"/>
        <w:rPr>
          <w:lang w:val="en-US" w:eastAsia="en-US"/>
        </w:rPr>
      </w:pPr>
      <w:r>
        <w:rPr>
          <w:lang w:val="en-US" w:eastAsia="en-US"/>
        </w:rPr>
        <w:t>Chodba stále zůstávala tichá a skvrna od krve na koberci akceptovatelně nezřetelná. Zkusil jsem dveře, které muž hlídal. Zamčené, ale zámek nevypadal tak složitě. Po třech minutách jsem byl uvnitř. Mrtvého jsem táhl za sebou.</w:t>
      </w:r>
    </w:p>
    <w:p>
      <w:pPr>
        <w:pStyle w:val="Text"/>
        <w:rPr/>
      </w:pPr>
      <w:r>
        <w:rPr>
          <w:lang w:val="en-US" w:eastAsia="en-US"/>
        </w:rPr>
        <w:t>Vypadalo to tam jako v luxusně zařízeném televizním studiu – nebo spíš odposlouchávací místnosti. To ale mělo čas, nejprve jsem se chtěl podívat, kdo to tady hlídal a kdo mě málem zabil. Kdo by mě zabil, kdybych neměl vestu.</w:t>
      </w:r>
    </w:p>
    <w:p>
      <w:pPr>
        <w:pStyle w:val="Text"/>
        <w:rPr>
          <w:lang w:val="en-US" w:eastAsia="en-US"/>
        </w:rPr>
      </w:pPr>
      <w:r>
        <w:rPr>
          <w:lang w:val="en-US" w:eastAsia="en-US"/>
        </w:rPr>
        <w:t>Rozepnul jsem muži košili, abych se podíval, zda nemá nějaké tetování nebo něco podobného, co by mi napovědělo. Byl snědý, samé svaly a šlachy, dlaně měl mozolnaté, nehty spíš obroušené než zastřižené, vlasy stažené do krátkého koňského ohonu. Jeho oblečení vypadalo jako koupené někde na pouličním tržišti. Až na boty, ty byly kvalitní, kožené s mechovou podrážkou.</w:t>
      </w:r>
    </w:p>
    <w:p>
      <w:pPr>
        <w:pStyle w:val="Text"/>
        <w:rPr/>
      </w:pPr>
      <w:r>
        <w:rPr>
          <w:lang w:val="en-US" w:eastAsia="en-US"/>
        </w:rPr>
        <w:t>Celkově vypadal na chlapa, co strávil většinu života pod širým nebem se zbraní v ruce, pravděpodobně se zbraní sečnou nebo bodnou. A spoléhal sám na sebe, protože nezavolal o pomoc. Stahoval jsem z něj kalhoty a přitom přemýšlel nad tím, že byl až nečekaně ostrý, skoro šílený – zaútočit na narušitele soukromí smrtícím útokem. Vnitřní strany stehen měl mozolnaté, jako by strávil celé měsíce, možná roky v sedle. Odkud ho Morenstein vyhrabal? Nějaký bojovník ze stepí? Holiče a kosmetické salony každopádně nenavštěvoval.</w:t>
      </w:r>
    </w:p>
    <w:p>
      <w:pPr>
        <w:pStyle w:val="Text"/>
        <w:rPr/>
      </w:pPr>
      <w:r>
        <w:rPr>
          <w:lang w:val="en-US" w:eastAsia="en-US"/>
        </w:rPr>
        <w:t>Nic zajímavého jsem v jeho kapsách neobjevil. Žádné dokumenty, žádné peníze nebo kreditní kartu. Prostě nic. To bylo v tomhle světě podivnější než všechno ostatní.</w:t>
      </w:r>
    </w:p>
    <w:p>
      <w:pPr>
        <w:pStyle w:val="Text"/>
        <w:rPr/>
      </w:pPr>
      <w:r>
        <w:rPr>
          <w:lang w:val="en-US" w:eastAsia="en-US"/>
        </w:rPr>
        <w:t>Když už jsem se dostal až sem, chtěl jsem se po místnosti pořádně porozhlédnout. Vypadala, že původně sloužila jako malý jednolůžkový pokoj pro hosty, ale někdo ji prakticky celou zaplnil technickým vybavením. Pokoje pro hosty mají koupelnu se záchodem. Po chvíli hledání jsem do ní objevil dveře – byly téměř dokonale zamaskované protihlukovým čalouněním. Úplně stejně jako vstupní dveře, všiml jsem si až teď. Mrtvého jsem dotáhl do koupelny, nejprve jsem se vymočil a pak ho usadil na záchodovou mísu a ručníky ho přivázal k topení, aby nespadl zpět na zem.</w:t>
      </w:r>
    </w:p>
    <w:p>
      <w:pPr>
        <w:pStyle w:val="Text"/>
        <w:rPr>
          <w:lang w:val="en-US" w:eastAsia="en-US"/>
        </w:rPr>
      </w:pPr>
      <w:r>
        <w:rPr>
          <w:lang w:val="en-US" w:eastAsia="en-US"/>
        </w:rPr>
        <w:t>Tak, to bych měl za sebou. Zavřel jsem koupelnu, vrátil se zpět do hlavní místnosti a posadil se do polstrované otáčivé židle. Pohodlná byla, to tedy jo.</w:t>
      </w:r>
    </w:p>
    <w:p>
      <w:pPr>
        <w:pStyle w:val="Text"/>
        <w:rPr>
          <w:lang w:val="en-US" w:eastAsia="en-US"/>
        </w:rPr>
      </w:pPr>
      <w:r>
        <w:rPr>
          <w:lang w:val="en-US" w:eastAsia="en-US"/>
        </w:rPr>
        <w:t>S množstvím obrazovek rozvěšeným po stěnách kontrastovala jediná počítačová klávesnice. K čemu byla připojená nebylo zřejmé, za to bylo jasné, který monitor k ní patří. Dlouhý, víc než širokoúhlý bez viditelného rámu a zavinutý do válcové plochy, aby umožňoval co nejlepší pohled.</w:t>
      </w:r>
    </w:p>
    <w:p>
      <w:pPr>
        <w:pStyle w:val="Text"/>
        <w:rPr>
          <w:lang w:val="en-US" w:eastAsia="en-US"/>
        </w:rPr>
      </w:pPr>
      <w:r>
        <w:rPr>
          <w:lang w:val="en-US" w:eastAsia="en-US"/>
        </w:rPr>
        <w:t>Podíval jsem se na klávesnici, na jednotlivé klávesy, zkoukl jsem je z boku, zda nebudou nějaké ohmatané výrazně víc než jiné, zda na nich nejsou vyryté nějaké speciální značky. Nic jsem nenašel. Nehodlal jsem riskovat žádné nepřipravené pokusy, všechno zde mohlo být kódované, připravené vyhlásit poplach při jakémkoliv neautorizovaném pokusu o vstup do systému.</w:t>
      </w:r>
    </w:p>
    <w:p>
      <w:pPr>
        <w:pStyle w:val="Text"/>
        <w:rPr>
          <w:lang w:val="en-US" w:eastAsia="en-US"/>
        </w:rPr>
      </w:pPr>
      <w:r>
        <w:rPr>
          <w:lang w:val="en-US" w:eastAsia="en-US"/>
        </w:rPr>
        <w:t>Začal jsem prohledávat šuplíky stolu. Vzhledem k tomu, že se jednalo o moderní kus nábytku, byly jen tři a tak malé, že se do nich mohla vejít sotva krabička cigaret.</w:t>
      </w:r>
    </w:p>
    <w:p>
      <w:pPr>
        <w:pStyle w:val="Text"/>
        <w:rPr/>
      </w:pPr>
      <w:r>
        <w:rPr>
          <w:lang w:val="en-US" w:eastAsia="en-US"/>
        </w:rPr>
        <w:t>Pak se bez mého přičinění najednou rozzářil cylindrický displej a spolu s ním jedna obrazovka na stěně za mnou. Tmu zahnal záběr na dveře zevnitř hotelového pokoje. Ty dveře právě někdo otevíral.</w:t>
      </w:r>
    </w:p>
    <w:p>
      <w:pPr>
        <w:pStyle w:val="Text"/>
        <w:rPr>
          <w:lang w:val="en-US" w:eastAsia="en-US"/>
        </w:rPr>
      </w:pPr>
      <w:r>
        <w:rPr>
          <w:lang w:val="en-US" w:eastAsia="en-US"/>
        </w:rPr>
        <w:t>„</w:t>
      </w:r>
      <w:r>
        <w:rPr>
          <w:lang w:val="en-US" w:eastAsia="en-US"/>
        </w:rPr>
        <w:t>Ruční sledování?“ objevila se na monitoru zpráva hned pod zmenšenou projekcí obrazu, který současně ve větší verzi běžel na jedné z obrazovek.</w:t>
      </w:r>
    </w:p>
    <w:p>
      <w:pPr>
        <w:pStyle w:val="Text"/>
        <w:rPr>
          <w:lang w:val="en-US" w:eastAsia="en-US"/>
        </w:rPr>
      </w:pPr>
      <w:r>
        <w:rPr>
          <w:lang w:val="en-US" w:eastAsia="en-US"/>
        </w:rPr>
        <w:t>Do pokoje vstoupila rozesmátá žena v minisukni a halence, jejíž stav prozrazoval, že se pod ni někdo nedávno velmi vehementně dobýval. Muž deroucí se do místnosti byl tak dychtivý, že ji málem povalil. Poté, co oba získali rovnováhu, si místo podlahy vybrali postel. Dvojpostel.</w:t>
      </w:r>
    </w:p>
    <w:p>
      <w:pPr>
        <w:pStyle w:val="Text"/>
        <w:rPr/>
      </w:pPr>
      <w:r>
        <w:rPr>
          <w:lang w:val="en-US" w:eastAsia="en-US"/>
        </w:rPr>
        <w:t>Rozzářila se další obrazovka a na supermonitoru se objevil další obraz v obraze. Že by vydírání bylo hlavním příjmem majitele hotelu?</w:t>
      </w:r>
    </w:p>
    <w:p>
      <w:pPr>
        <w:pStyle w:val="Text"/>
        <w:rPr/>
      </w:pPr>
      <w:r>
        <w:rPr>
          <w:lang w:val="en-US" w:eastAsia="en-US"/>
        </w:rPr>
        <w:t>Tentokrát se do pokoje s jednou z hostesek vpotácel člověk, kterého jsem znal – Karel Tříletý. Když přes sebou strkal svou společnici, vypadal nadšeně a rozjařeně současně. A na to, kolik toho zjevně vypil, víc než aktivně. Možná alkohol vylepšil něčím dalším.</w:t>
      </w:r>
    </w:p>
    <w:p>
      <w:pPr>
        <w:pStyle w:val="Text"/>
        <w:rPr/>
      </w:pPr>
      <w:r>
        <w:rPr>
          <w:lang w:val="en-US" w:eastAsia="en-US"/>
        </w:rPr>
        <w:t>Už to vypadalo, že oba skončí v jednom propletenci na zemi, ale nakonec to dopadlo tak, že se o něj žena zachytila, kousla ho přes košili do boku a něco se zavýsknutím řekla. Na to konto mu skončila položená na kolenou, krátká sukýnka se přitom svezla a odhalila krajkové okraje punčoch a zadek ozdobený jen dvěma šňůrkami kalhotek, z nichž jedna se ztrácela mezi hýžděmi. Zvuk nešel. Riskl jsem to a dotkl se prstem displeje kousek pod obrazem, hned po dotyku se pod ním objevily známé ovladače jasu, kontrastu zvuku a dalších věcí, kterým jsem nerozuměl.</w:t>
      </w:r>
    </w:p>
    <w:p>
      <w:pPr>
        <w:pStyle w:val="Text"/>
        <w:rPr>
          <w:lang w:val="en-US" w:eastAsia="en-US"/>
        </w:rPr>
      </w:pPr>
      <w:r>
        <w:rPr>
          <w:lang w:val="en-US" w:eastAsia="en-US"/>
        </w:rPr>
        <w:t>„</w:t>
      </w:r>
      <w:r>
        <w:rPr>
          <w:lang w:val="en-US" w:eastAsia="en-US"/>
        </w:rPr>
        <w:t>Ale já jsem zlobivá holka a budeš mě muset naučit, abych tě nekousala!“ pištěla a kopala přitom nohama do vzduchu. Tříletý nebyl žádný kolos, ale v porovnání s jejím útlým pasem vypadala dlaň, kterou ji přidržoval na svých kolenou, obrovská. Ne tak proti jejím hýždím.</w:t>
      </w:r>
    </w:p>
    <w:p>
      <w:pPr>
        <w:pStyle w:val="Text"/>
        <w:rPr>
          <w:lang w:val="en-US" w:eastAsia="en-US"/>
        </w:rPr>
      </w:pPr>
      <w:r>
        <w:rPr>
          <w:lang w:val="en-US" w:eastAsia="en-US"/>
        </w:rPr>
        <w:t>Plácl ji poprvé, podruhé, zavýskla. Ani moc, ani málo, prostě tak, aby to bylo akceptovatelné. Teď už jsem věděl, že si mohu dovolit zasahovat do promítání, a po chvíli snažení se mi podařilo přepnout na méně detailní záběr. Dveře do místnosti byly zvukově izolované. To znamenalo, že to není úplně obyčejný pokoj.</w:t>
      </w:r>
    </w:p>
    <w:p>
      <w:pPr>
        <w:pStyle w:val="Text"/>
        <w:rPr>
          <w:lang w:val="en-US" w:eastAsia="en-US"/>
        </w:rPr>
      </w:pPr>
      <w:r>
        <w:rPr>
          <w:lang w:val="en-US" w:eastAsia="en-US"/>
        </w:rPr>
        <w:t>Tříletý se už dostával do varu.</w:t>
      </w:r>
    </w:p>
    <w:p>
      <w:pPr>
        <w:pStyle w:val="Text"/>
        <w:rPr>
          <w:lang w:val="en-US" w:eastAsia="en-US"/>
        </w:rPr>
      </w:pPr>
      <w:r>
        <w:rPr>
          <w:lang w:val="en-US" w:eastAsia="en-US"/>
        </w:rPr>
        <w:t>„</w:t>
      </w:r>
      <w:r>
        <w:rPr>
          <w:lang w:val="en-US" w:eastAsia="en-US"/>
        </w:rPr>
        <w:t>Nech toho, ty zvíře!“ křičela a kopala nohama stále víc.</w:t>
      </w:r>
    </w:p>
    <w:p>
      <w:pPr>
        <w:pStyle w:val="Text"/>
        <w:rPr>
          <w:lang w:val="en-US" w:eastAsia="en-US"/>
        </w:rPr>
      </w:pPr>
      <w:r>
        <w:rPr>
          <w:lang w:val="en-US" w:eastAsia="en-US"/>
        </w:rPr>
        <w:t>Tříletému se jeho vyplácení ale zjevně zalíbilo.</w:t>
      </w:r>
    </w:p>
    <w:p>
      <w:pPr>
        <w:pStyle w:val="Text"/>
        <w:rPr>
          <w:lang w:val="en-US" w:eastAsia="en-US"/>
        </w:rPr>
      </w:pPr>
      <w:r>
        <w:rPr>
          <w:lang w:val="en-US" w:eastAsia="en-US"/>
        </w:rPr>
        <w:t>„</w:t>
      </w:r>
      <w:r>
        <w:rPr>
          <w:lang w:val="en-US" w:eastAsia="en-US"/>
        </w:rPr>
        <w:t>Teď na holo,“ zamumlal, zajel prstem mezi půlky pod šňůrku kalhotek a začal je z ní stahovat. Chvíli s elastickou krajkovou látkou zápasil, ale nakonec žena na jeho kolenou skončila jen v lodičkách, punčocháčích a halence. Kdy přišla o podprsenku, jsem nezaregistroval.</w:t>
      </w:r>
    </w:p>
    <w:p>
      <w:pPr>
        <w:pStyle w:val="Text"/>
        <w:rPr/>
      </w:pPr>
      <w:r>
        <w:rPr>
          <w:lang w:val="en-US" w:eastAsia="en-US"/>
        </w:rPr>
        <w:t>Chvíli mu ještě podržela, pak sklouzla na všechny čtyři a přeběhla ke stolu. Pokoj byl větší než ty, co jsem zatím viděl, dalo se běhat okolo stolu i postele.</w:t>
      </w:r>
    </w:p>
    <w:p>
      <w:pPr>
        <w:pStyle w:val="Text"/>
        <w:rPr>
          <w:lang w:val="en-US" w:eastAsia="en-US"/>
        </w:rPr>
      </w:pPr>
      <w:r>
        <w:rPr>
          <w:lang w:val="en-US" w:eastAsia="en-US"/>
        </w:rPr>
        <w:t>„</w:t>
      </w:r>
      <w:r>
        <w:rPr>
          <w:lang w:val="en-US" w:eastAsia="en-US"/>
        </w:rPr>
        <w:t>To bys mě musel chytit a svázat, abych ti dovolila něco takového!“ křikla na něho, současně se jí v ruce objevila pouta. Musela být někde na stole, pravděpodobně schovaná pod ubrusem nebo v zákrytu telefonu.</w:t>
      </w:r>
    </w:p>
    <w:p>
      <w:pPr>
        <w:pStyle w:val="Text"/>
        <w:rPr>
          <w:lang w:val="en-US" w:eastAsia="en-US"/>
        </w:rPr>
      </w:pPr>
      <w:r>
        <w:rPr>
          <w:lang w:val="en-US" w:eastAsia="en-US"/>
        </w:rPr>
        <w:t>Tříletý vyrazil za ní, chvíli se honili po pokoji sem a tam, neměla však příliš manévrovacího prostoru a nakonec ji dostihl. Pouta už někdy v ruce držel, za okamžik byla jednou rukou přicvaknutá k noze stolu. Druhou se však srdnatě bránila a vypadalo to, že ho poznačila pár škrábanci. Rozhlédl se, přitom se na posteli zaleskl další pár pout. Jak příhodné.</w:t>
      </w:r>
    </w:p>
    <w:p>
      <w:pPr>
        <w:pStyle w:val="Text"/>
        <w:rPr>
          <w:lang w:val="en-US" w:eastAsia="en-US"/>
        </w:rPr>
      </w:pPr>
      <w:r>
        <w:rPr>
          <w:lang w:val="en-US" w:eastAsia="en-US"/>
        </w:rPr>
        <w:t>Teď měla k nohám stolu uvázané obě ruce. Snažila se osvobodit, ale vypadalo to, že je stůl dobře připevněný k podlaze.</w:t>
      </w:r>
    </w:p>
    <w:p>
      <w:pPr>
        <w:pStyle w:val="Text"/>
        <w:rPr>
          <w:lang w:val="en-US" w:eastAsia="en-US"/>
        </w:rPr>
      </w:pPr>
      <w:r>
        <w:rPr>
          <w:lang w:val="en-US" w:eastAsia="en-US"/>
        </w:rPr>
        <w:t>„</w:t>
      </w:r>
      <w:r>
        <w:rPr>
          <w:lang w:val="en-US" w:eastAsia="en-US"/>
        </w:rPr>
        <w:t>Nemysli si, že tě teď budu poslouchat!“ vykřikla.</w:t>
      </w:r>
    </w:p>
    <w:p>
      <w:pPr>
        <w:pStyle w:val="Text"/>
        <w:rPr/>
      </w:pPr>
      <w:r>
        <w:rPr>
          <w:lang w:val="en-US" w:eastAsia="en-US"/>
        </w:rPr>
        <w:t>Tříletý měl jiný názor. Strhal ze sebe kalhoty, jeho penis před něj čněl jako kopí. Přesto se tam, kam chtěl, nedostal, protože i uvázaná se na jeho pomalejší reflexy zmítala příliš silně. Přitom strhli z postele deku a pod ní se objevila sada rákosek od největší po nejmenší.</w:t>
      </w:r>
    </w:p>
    <w:p>
      <w:pPr>
        <w:pStyle w:val="Text"/>
        <w:rPr>
          <w:lang w:val="en-US" w:eastAsia="en-US"/>
        </w:rPr>
      </w:pPr>
      <w:r>
        <w:rPr>
          <w:lang w:val="en-US" w:eastAsia="en-US"/>
        </w:rPr>
        <w:t>„</w:t>
      </w:r>
      <w:r>
        <w:rPr>
          <w:lang w:val="en-US" w:eastAsia="en-US"/>
        </w:rPr>
        <w:t>Ale ty mě budeš poslouchat,“ zahulákal nadšeně. „A začnu tou nejmenší.“</w:t>
      </w:r>
    </w:p>
    <w:p>
      <w:pPr>
        <w:pStyle w:val="Text"/>
        <w:rPr>
          <w:lang w:val="en-US" w:eastAsia="en-US"/>
        </w:rPr>
      </w:pPr>
      <w:r>
        <w:rPr>
          <w:lang w:val="en-US" w:eastAsia="en-US"/>
        </w:rPr>
        <w:t>Připadalo mi, že tou nejmenší to bude nejvíc bolet, ale stupňování bylo na něm, ne na mně. Připoutaná žena se zmítala, jak dokázala, ale s rukama u země jí to moc nešlo a nedokázala uhnout prakticky žádné ráně, na pozadí jí naskakovaly rudé pruhy.</w:t>
      </w:r>
    </w:p>
    <w:p>
      <w:pPr>
        <w:pStyle w:val="Text"/>
        <w:rPr>
          <w:lang w:val="en-US" w:eastAsia="en-US"/>
        </w:rPr>
      </w:pPr>
      <w:r>
        <w:rPr>
          <w:lang w:val="en-US" w:eastAsia="en-US"/>
        </w:rPr>
        <w:t>„</w:t>
      </w:r>
      <w:r>
        <w:rPr>
          <w:lang w:val="en-US" w:eastAsia="en-US"/>
        </w:rPr>
        <w:t>Jsi můj pán, už nebudu zlobit, budu poslouchat,“ naříkala nakonec.</w:t>
      </w:r>
    </w:p>
    <w:p>
      <w:pPr>
        <w:pStyle w:val="Text"/>
        <w:rPr/>
      </w:pPr>
      <w:r>
        <w:rPr>
          <w:lang w:val="en-US" w:eastAsia="en-US"/>
        </w:rPr>
        <w:t>„</w:t>
      </w:r>
      <w:r>
        <w:rPr>
          <w:lang w:val="en-US" w:eastAsia="en-US"/>
        </w:rPr>
        <w:t>Nehýbej se,“ poručil si Tříletý, po kolenou k ní přistoupil a položil jí ruce na zadek. Pod dotykem se prohnula, že vypadala ještě zranitelněji a současně žádoucněji než předtím. Tříletý do ní vnikl jediným brutálním pohybem, i zezadu jsem viděl, jak s ním pocit rozkoše otřásl. Než však stačil dospět k vrcholu, opět se mu vzepřela a uhnula mu.</w:t>
      </w:r>
    </w:p>
    <w:p>
      <w:pPr>
        <w:pStyle w:val="Text"/>
        <w:rPr>
          <w:lang w:val="en-US" w:eastAsia="en-US"/>
        </w:rPr>
      </w:pPr>
      <w:r>
        <w:rPr>
          <w:lang w:val="en-US" w:eastAsia="en-US"/>
        </w:rPr>
        <w:t>„</w:t>
      </w:r>
      <w:r>
        <w:rPr>
          <w:lang w:val="en-US" w:eastAsia="en-US"/>
        </w:rPr>
        <w:t>Do pusy ho nechci! Za žádnou cenu!“ zapištěla.</w:t>
      </w:r>
    </w:p>
    <w:p>
      <w:pPr>
        <w:pStyle w:val="Text"/>
        <w:rPr>
          <w:lang w:val="en-US" w:eastAsia="en-US"/>
        </w:rPr>
      </w:pPr>
      <w:r>
        <w:rPr>
          <w:lang w:val="en-US" w:eastAsia="en-US"/>
        </w:rPr>
        <w:t>Vedla si ho na provázku přesně tam, kam chtěla. Zajímalo by mě, kam až to chce dovést. Celé divadlo pokračovalo až do chvíle, kdy měla přes oči pásku, kolem krku smyčku přetaženou přes až podezřele bytelný sloupek noční lampičky a ruce i nohy měla svázané tak, že se opravdu nemohla ani pohnout a současně byly přístupné všechny její tělesné otvory.</w:t>
      </w:r>
    </w:p>
    <w:p>
      <w:pPr>
        <w:pStyle w:val="Text"/>
        <w:rPr>
          <w:lang w:val="en-US" w:eastAsia="en-US"/>
        </w:rPr>
      </w:pPr>
      <w:r>
        <w:rPr>
          <w:lang w:val="en-US" w:eastAsia="en-US"/>
        </w:rPr>
        <w:t>„</w:t>
      </w:r>
      <w:r>
        <w:rPr>
          <w:lang w:val="en-US" w:eastAsia="en-US"/>
        </w:rPr>
        <w:t>Prosím, prosím pane, udělej mi to, už to bez tebe nevydržím,“ žadonila. „Chci tě.“</w:t>
      </w:r>
    </w:p>
    <w:p>
      <w:pPr>
        <w:pStyle w:val="Text"/>
        <w:rPr>
          <w:lang w:val="en-US" w:eastAsia="en-US"/>
        </w:rPr>
      </w:pPr>
      <w:r>
        <w:rPr>
          <w:lang w:val="en-US" w:eastAsia="en-US"/>
        </w:rPr>
        <w:t>V zámku to cvaklo, uvědomil jsem si, že zvuková izolace působí oběma směry. Stačil jsem pouze sklouznout z křesla a zasunout se za postel.</w:t>
      </w:r>
    </w:p>
    <w:p>
      <w:pPr>
        <w:pStyle w:val="Text"/>
        <w:rPr>
          <w:lang w:val="en-US" w:eastAsia="en-US"/>
        </w:rPr>
      </w:pPr>
      <w:r>
        <w:rPr>
          <w:lang w:val="en-US" w:eastAsia="en-US"/>
        </w:rPr>
        <w:t>Do pokoje vešel Morenstein, zavřel za sebou a se zafuněním se posadil do křesla. Naštěstí si nevšiml toho, že je vyhřáté teplem mého těla.</w:t>
      </w:r>
    </w:p>
    <w:p>
      <w:pPr>
        <w:pStyle w:val="Text"/>
        <w:rPr>
          <w:lang w:val="en-US" w:eastAsia="en-US"/>
        </w:rPr>
      </w:pPr>
      <w:r>
        <w:rPr>
          <w:lang w:val="en-US" w:eastAsia="en-US"/>
        </w:rPr>
        <w:t>„</w:t>
      </w:r>
      <w:r>
        <w:rPr>
          <w:lang w:val="en-US" w:eastAsia="en-US"/>
        </w:rPr>
        <w:t>Udělej mi to, prosím, pane,“ slyšel jsem ze svého provizorního úkrytu.</w:t>
      </w:r>
    </w:p>
    <w:p>
      <w:pPr>
        <w:pStyle w:val="Text"/>
        <w:rPr>
          <w:lang w:val="en-US" w:eastAsia="en-US"/>
        </w:rPr>
      </w:pPr>
      <w:r>
        <w:rPr>
          <w:lang w:val="en-US" w:eastAsia="en-US"/>
        </w:rPr>
        <w:t>Morenstein zafuněl. Nevěděl jsem, co přesně Tříletý provádí, ale podle zvukového doprovodu jeho společnice jsem si to docela přesně dokázal představit. Morenstein funěl stále víc.</w:t>
      </w:r>
    </w:p>
    <w:p>
      <w:pPr>
        <w:pStyle w:val="Text"/>
        <w:rPr/>
      </w:pPr>
      <w:r>
        <w:rPr>
          <w:lang w:val="en-US" w:eastAsia="en-US"/>
        </w:rPr>
        <w:t>„</w:t>
      </w:r>
      <w:r>
        <w:rPr>
          <w:lang w:val="en-US" w:eastAsia="en-US"/>
        </w:rPr>
        <w:t>Ještě, ještě jí to udělej, víc a silnější,“ nedokázal se ovládnout a přizvukoval Tříletému.</w:t>
      </w:r>
    </w:p>
    <w:p>
      <w:pPr>
        <w:pStyle w:val="Text"/>
        <w:rPr>
          <w:lang w:val="en-US" w:eastAsia="en-US"/>
        </w:rPr>
      </w:pPr>
      <w:r>
        <w:rPr>
          <w:lang w:val="en-US" w:eastAsia="en-US"/>
        </w:rPr>
        <w:t>Že by voyer?</w:t>
      </w:r>
    </w:p>
    <w:p>
      <w:pPr>
        <w:pStyle w:val="Text"/>
        <w:rPr>
          <w:lang w:val="en-US" w:eastAsia="en-US"/>
        </w:rPr>
      </w:pPr>
      <w:r>
        <w:rPr>
          <w:lang w:val="en-US" w:eastAsia="en-US"/>
        </w:rPr>
        <w:t>Konečně reprodukované zvuky, které se od vzdychání postupně přesunuly ke sténání, skončily.</w:t>
      </w:r>
    </w:p>
    <w:p>
      <w:pPr>
        <w:pStyle w:val="Text"/>
        <w:rPr>
          <w:lang w:val="en-US" w:eastAsia="en-US"/>
        </w:rPr>
      </w:pPr>
      <w:r>
        <w:rPr>
          <w:lang w:val="en-US" w:eastAsia="en-US"/>
        </w:rPr>
        <w:t>„</w:t>
      </w:r>
      <w:r>
        <w:rPr>
          <w:lang w:val="en-US" w:eastAsia="en-US"/>
        </w:rPr>
        <w:t>Ách,“ vydechl dlouze Morenstein.</w:t>
      </w:r>
    </w:p>
    <w:p>
      <w:pPr>
        <w:pStyle w:val="Text"/>
        <w:rPr>
          <w:lang w:val="en-US" w:eastAsia="en-US"/>
        </w:rPr>
      </w:pPr>
      <w:r>
        <w:rPr>
          <w:lang w:val="en-US" w:eastAsia="en-US"/>
        </w:rPr>
        <w:t>Odvážil jsem se vykouknout, napůl jsem očekával, že ho uvidím onanovat, ale nebylo tomu tak.</w:t>
      </w:r>
    </w:p>
    <w:p>
      <w:pPr>
        <w:pStyle w:val="Text"/>
        <w:rPr/>
      </w:pPr>
      <w:r>
        <w:rPr>
          <w:lang w:val="en-US" w:eastAsia="en-US"/>
        </w:rPr>
        <w:t>Na monitoru právě Tříletý dokončil svou cestu rozkoše a jak byl, položil se na podlahu. Žena bezvládně visela ve svých poutech s napjatou smyčkou kolem krku.</w:t>
      </w:r>
    </w:p>
    <w:p>
      <w:pPr>
        <w:pStyle w:val="Text"/>
        <w:rPr>
          <w:lang w:val="en-US" w:eastAsia="en-US"/>
        </w:rPr>
      </w:pPr>
      <w:r>
        <w:rPr>
          <w:lang w:val="en-US" w:eastAsia="en-US"/>
        </w:rPr>
        <w:t>Možná ji udusil, mohlo se to stát.</w:t>
      </w:r>
    </w:p>
    <w:p>
      <w:pPr>
        <w:pStyle w:val="Text"/>
        <w:rPr>
          <w:lang w:val="en-US" w:eastAsia="en-US"/>
        </w:rPr>
      </w:pPr>
      <w:r>
        <w:rPr>
          <w:lang w:val="en-US" w:eastAsia="en-US"/>
        </w:rPr>
        <w:t>„</w:t>
      </w:r>
      <w:r>
        <w:rPr>
          <w:lang w:val="en-US" w:eastAsia="en-US"/>
        </w:rPr>
        <w:t>Ách,“ zasténal znovu Morenstein, aniž by odlepil pohled od monitoru.</w:t>
      </w:r>
    </w:p>
    <w:p>
      <w:pPr>
        <w:pStyle w:val="Text"/>
        <w:rPr>
          <w:lang w:val="en-US" w:eastAsia="en-US"/>
        </w:rPr>
      </w:pPr>
      <w:r>
        <w:rPr>
          <w:lang w:val="en-US" w:eastAsia="en-US"/>
        </w:rPr>
        <w:t>Pak s viditelným sebezapřením zvedl telefon a bez vytáčení namáčkl předvolbu.</w:t>
      </w:r>
    </w:p>
    <w:p>
      <w:pPr>
        <w:pStyle w:val="Text"/>
        <w:rPr>
          <w:lang w:val="en-US" w:eastAsia="en-US"/>
        </w:rPr>
      </w:pPr>
      <w:r>
        <w:rPr>
          <w:lang w:val="en-US" w:eastAsia="en-US"/>
        </w:rPr>
        <w:t>„</w:t>
      </w:r>
      <w:r>
        <w:rPr>
          <w:lang w:val="en-US" w:eastAsia="en-US"/>
        </w:rPr>
        <w:t>Madam Škaredá? Petra svou práci skončila. Jsem spokojen. Můžete přistoupit k úklidové fázi.“</w:t>
      </w:r>
    </w:p>
    <w:p>
      <w:pPr>
        <w:pStyle w:val="Text"/>
        <w:rPr>
          <w:lang w:val="en-US" w:eastAsia="en-US"/>
        </w:rPr>
      </w:pPr>
      <w:r>
        <w:rPr>
          <w:lang w:val="en-US" w:eastAsia="en-US"/>
        </w:rPr>
        <w:t>Slova z druhé strany jsem neslyšel.</w:t>
      </w:r>
    </w:p>
    <w:p>
      <w:pPr>
        <w:pStyle w:val="Text"/>
        <w:rPr/>
      </w:pPr>
      <w:r>
        <w:rPr>
          <w:lang w:val="en-US" w:eastAsia="en-US"/>
        </w:rPr>
        <w:t>„</w:t>
      </w:r>
      <w:r>
        <w:rPr>
          <w:lang w:val="en-US" w:eastAsia="en-US"/>
        </w:rPr>
        <w:t>Ale jistě, nepořádek uklidím, jak jsem slíbil,“ odpověděl Morenstein po chvíli, „tím budeme vyrovnáni,“ zkonstatoval a zavěsil.</w:t>
      </w:r>
    </w:p>
    <w:p>
      <w:pPr>
        <w:pStyle w:val="Text"/>
        <w:rPr/>
      </w:pPr>
      <w:r>
        <w:rPr>
          <w:lang w:val="en-US" w:eastAsia="en-US"/>
        </w:rPr>
        <w:t>Chvíli pracoval nad klávesnicí, ale funěl u toho stále víc a nakonec se bez zjevného výsledku své činnosti uspěchaně zvedl a spěšně vyšel z pokoje. Vypadal tak rozrušeně, že za sebou ani nezavřel dveře. Nepotřeboval jsem rozruch, tak jsem jeho opomenutí napravil a začal ho sledovat, i když to bylo riskantní.</w:t>
      </w:r>
    </w:p>
    <w:p>
      <w:pPr>
        <w:pStyle w:val="Text"/>
        <w:rPr/>
      </w:pPr>
      <w:r>
        <w:rPr>
          <w:lang w:val="en-US" w:eastAsia="en-US"/>
        </w:rPr>
        <w:t>V sále už byli všichni opilí, v salóncích se odehrávaly orgie střední třídy – držet se za ním bez vzbuzení pozornosti bylo jednoduché.</w:t>
      </w:r>
    </w:p>
    <w:p>
      <w:pPr>
        <w:pStyle w:val="Text"/>
        <w:rPr/>
      </w:pPr>
      <w:r>
        <w:rPr>
          <w:lang w:val="en-US" w:eastAsia="en-US"/>
        </w:rPr>
        <w:t>Venku okamžitě přispěchal komerční taxík, odhadoval jsem, že tam musel čekat celou dobu. Já takové zajištění neměl, ale za to jsem parkoval hned za rohem. Motor otlučené škodovky naskočil okamžitě, vyrazil jsem a zahlédl, že taxík odbočil z hlavní. Semafory na další křižovatce už poblikávaly jen oranžově, udělal jsem myšku tmavému džípu s nablýskanými koly a opět měl Morensteina na dohled. Po dalších dvou křižovatkách jsem už tušil, kam má namířeno – do své soukromé kanceláře. S radiomajákem bych si byl jistější, ale neměl jsem k dispozici parťáka, který by mi mohl takhle pomoci. Musel jsem se spokojit s odhadem a intuicí. U Národní třídy jsem to riskl a vyrazil uličkami k nábřeží, taxík to dál vedl po hlavní. Pohodlnější a delší cesta, Morensteinovi to v jeho stavu určitě nevadilo. I když jsem spěchal, zpomalil jsem, nepotřeboval jsem, aby mě zastavila případná policejní hlídka. V rádiu hrála dýchavičná skladba o lásce až za hrob, já přitom přemýšlel o Morensteinem uspořádané párty a sexuálních orgiích. Jím zorganizovaných a nahrávaných sexuálních orgiích, nebo přesněji řečeno ne zcela konvenčních sexuálních praktikách. Smysl tohohle dýchánku byl najednou jasný – Morenstein měl prostě v repertoáru svých obchodních technik regulérní vydírání. Jen mi nebylo jasné, proč ho musel používat, protože i jako seriózní byznysmen využívající svých diplomatických kontaktů si vedl víc než dobře.</w:t>
      </w:r>
    </w:p>
    <w:p>
      <w:pPr>
        <w:pStyle w:val="Text"/>
        <w:rPr>
          <w:lang w:val="en-US" w:eastAsia="en-US"/>
        </w:rPr>
      </w:pPr>
      <w:r>
        <w:rPr>
          <w:lang w:val="en-US" w:eastAsia="en-US"/>
        </w:rPr>
        <w:t>Odbočil jsem doleva, kousek za zatáčkou problikával modrý majáček, ale policisté mi nevěnovali pozornost. Má opatrnost se vyplatila.</w:t>
      </w:r>
    </w:p>
    <w:p>
      <w:pPr>
        <w:pStyle w:val="Text"/>
        <w:rPr/>
      </w:pPr>
      <w:r>
        <w:rPr>
          <w:lang w:val="en-US" w:eastAsia="en-US"/>
        </w:rPr>
        <w:t>Ode dneška má Morenstein Tříletého v kapse. Ten chlap měl rodinu a kromě toho, že si to dost drsným způsobem rozdal s atraktivní blondýnou, bylo na videu i to, že ji v rámci sado maso hrátek zabil. To ho zničí, dříve nebo později. Nebylo mi ho líto, jen jsem přemýšlel, co po něm může Morenstein chtít. A taky bylo zvláštní, jak moc sledování videa Morensteina vzrušilo. Některé pasáže ani mě nenechaly úplně chladným, ta holka byla vážně číslo, ale on to bral hodně vážně.</w:t>
      </w:r>
    </w:p>
    <w:p>
      <w:pPr>
        <w:pStyle w:val="Text"/>
        <w:rPr/>
      </w:pPr>
      <w:r>
        <w:rPr>
          <w:lang w:val="en-US" w:eastAsia="en-US"/>
        </w:rPr>
        <w:t>Přibrzdil jsem, vpravo jsem zahlédl mezeru mezi zaparkovanými vozy a s minimálním zpomalením jsem do ní vklouzl. Skoro jsem nedobrzdil, citelně jsem ťukl do vozu vpředu. Poplašné zařízení ale nespustilo. Malé štěstí. Vyskočil jsem z vozu a nechal ho nezamčený. Ulice zůstávala tmavá, jen ve třetím patře problikávalo skrze záclonu světlo televizoru. Ústupové cesty, to je to, co může chlapovi zachránit život. Občas. Ale mě na tom zase tak moc nezáleželo, hledal jsem ji jen ze zvyku. O blok dál jsem objevil Volkswagen, k němuž jsem měl programovací kódy. Po pěti minutách byl otevřený a oživený, stačilo jen stisknout tlačítko.</w:t>
      </w:r>
    </w:p>
    <w:p>
      <w:pPr>
        <w:pStyle w:val="Text"/>
        <w:rPr/>
      </w:pPr>
      <w:r>
        <w:rPr>
          <w:lang w:val="en-US" w:eastAsia="en-US"/>
        </w:rPr>
        <w:t>Kolem projelo auto, přikrčil jsem se a kousek za ním, v okamžiku, kdy by případní pozorovatelé měli být ještě oslepeni, jsem přeběhl přes ulici. V chodbě do Morensteinovy kanceláře jsem čekal dřív, než jsem pootevřeným oknem slyšel zastavovat taxík. Morenstein byl opilý a očividně extrémně vzrušený tím, co právě shlédl na videozáznamu. Neplánoval jsem nic určitého, ale hodlal jsem využít každé příležitosti, která se mi naskytne. Výtah se probudil, nejprve sjel dolů a pak se začal přibližovat. Za dveřmi číhal automatický palebný systém, pokud byl Morenstein až příliš v rauši, nebudu mít žádnou další příležitost.</w:t>
      </w:r>
    </w:p>
    <w:p>
      <w:pPr>
        <w:pStyle w:val="Text"/>
        <w:rPr/>
      </w:pPr>
      <w:r>
        <w:rPr>
          <w:lang w:val="en-US" w:eastAsia="en-US"/>
        </w:rPr>
        <w:t>Vystoupil z výtahu, sám. To bylo pozitivní. Vrávoravě zamířil ke dveřím do kanceláře, vypadalo to, že si cestou ještě něčeho přihnul. Než odemknul, zarazil se a chvíli šmátral rukou v kapse saka, teprve potom si znovu začal hrát s klíči. To už jsem stál zády ke stěně v místě, které jsem považoval za nejtmavější. Ale zas tak temné nebylo, stačilo, aby se otočil, a uviděl by mě.</w:t>
      </w:r>
    </w:p>
    <w:p>
      <w:pPr>
        <w:pStyle w:val="Text"/>
        <w:rPr>
          <w:lang w:val="en-US" w:eastAsia="en-US"/>
        </w:rPr>
      </w:pPr>
      <w:r>
        <w:rPr>
          <w:lang w:val="en-US" w:eastAsia="en-US"/>
        </w:rPr>
        <w:t>Neotočil se.</w:t>
      </w:r>
    </w:p>
    <w:p>
      <w:pPr>
        <w:pStyle w:val="Text"/>
        <w:rPr/>
      </w:pPr>
      <w:r>
        <w:rPr>
          <w:lang w:val="en-US" w:eastAsia="en-US"/>
        </w:rPr>
        <w:t>Než za ním dveře stačily zaklapnout, měl jsem mezi nimi a veřejemi prsty. Slyšel jsem zvuk neohrabaných kroků tlumených kobercem a přemýšlel o automatickém palebném systému číhajícím uprostřed chodby. Čert ví, jak byl naprogramovaný. Možná jen na průchod samotného Morensteina, nebo ho aktivovalo opětovné zaklapnutí dveří, nebo – místo vymýšlení jsem je začal centimetr po centimetru otevírat. Pruh šedivého světla z chodby se vkrádal dovnitř, matný a nezřetelný, pak narazil na lesklý kovový povrch ozbrojeného hlídacího robota. V kanceláři za pootevřenými dveřmi to zarachotilo, jako by Morenstein o něco zakopl, pak rozsvítil a já spatřil číhající hlaveň v její plné kráse. Nehýbala se, nevšímala si mě. Možná to byl vychytralý stroj a čekal, až se mu v palebném poli objevím celý. Potichu jsem se nasoukal dovnitř, dveře před zaklapnutím zajistil na šestkrát přeloženou bankovkou, nic vhodnějšího jsem u sebe nenašel. Protáhl jsem se okolo číhající trojnožky, zdálo se mi, že slyším jemné vrnění mechanismu ukrytého uvnitř, ale možná za to mohly jen mé nervy. Na zabijácké stroje jsem nebyl příliš zvyklý.</w:t>
      </w:r>
    </w:p>
    <w:p>
      <w:pPr>
        <w:pStyle w:val="Text"/>
        <w:rPr>
          <w:lang w:val="en-US" w:eastAsia="en-US"/>
        </w:rPr>
      </w:pPr>
      <w:r>
        <w:rPr>
          <w:lang w:val="en-US" w:eastAsia="en-US"/>
        </w:rPr>
        <w:t>Lehl jsem si a opatrně vykoukl přes práh do pracovny. Morenstein seděl ve svém křesle u pracovního stolu, u ruky mu stála sklenice do polovičky zaplněná jantarově zbarvenou tekutinou. Láhev musel někde schovat, protože jsem ji neviděl. Monitor měl vytočený do strany a díky tomu jsem alespoň částečně dokázal sledovat, co dělá.</w:t>
      </w:r>
    </w:p>
    <w:p>
      <w:pPr>
        <w:pStyle w:val="Text"/>
        <w:rPr>
          <w:lang w:val="en-US" w:eastAsia="en-US"/>
        </w:rPr>
      </w:pPr>
      <w:r>
        <w:rPr>
          <w:lang w:val="en-US" w:eastAsia="en-US"/>
        </w:rPr>
        <w:t>Psal e-mail. Komu a co v něm stojí už bylo mimo možnosti mého zorného úhlu. Pak klávesnici vystřídala myš, pochopil jsem, že přikládá přílohu.</w:t>
      </w:r>
    </w:p>
    <w:p>
      <w:pPr>
        <w:pStyle w:val="Text"/>
        <w:rPr>
          <w:lang w:val="en-US" w:eastAsia="en-US"/>
        </w:rPr>
      </w:pPr>
      <w:r>
        <w:rPr>
          <w:lang w:val="en-US" w:eastAsia="en-US"/>
        </w:rPr>
        <w:t>„</w:t>
      </w:r>
      <w:r>
        <w:rPr>
          <w:lang w:val="en-US" w:eastAsia="en-US"/>
        </w:rPr>
        <w:t>Tak, pane Tříletý,“ zahuhňal spokojeně, „myslím, že tohle je začátek naší dlouhé a plodné spolupráce.“</w:t>
      </w:r>
    </w:p>
    <w:p>
      <w:pPr>
        <w:pStyle w:val="Text"/>
        <w:rPr/>
      </w:pPr>
      <w:r>
        <w:rPr>
          <w:lang w:val="en-US" w:eastAsia="en-US"/>
        </w:rPr>
        <w:t>Morenstein byl muž činu, dlouho z vydíráním nečekal. Nebo spíš se začátkem psychologického nátlaku na Tříletého – odhadoval jsem, že po něm nic konkrétního zatím nechce. K čemu takhle bohatý a obchodně schopný chlap potřeboval někoho vydírat? Nedávalo mi to smysl. A právě zaměstnance Agentury? Nedávalo mi to smysl dvojnásob.</w:t>
      </w:r>
    </w:p>
    <w:p>
      <w:pPr>
        <w:pStyle w:val="Text"/>
        <w:rPr/>
      </w:pPr>
      <w:r>
        <w:rPr>
          <w:lang w:val="en-US" w:eastAsia="en-US"/>
        </w:rPr>
        <w:t>Napil se a spokojeně se rozvalil v křesle, pustil si nějaký film. Podle zvuků jsem pochopil, jaký je to film – záznam Tříletého sexuálních hrátek se submisivní prostitutkou. Morenstein už neseděl uvolněně, ale napjatě, sklenku s pitím svíral v ruce křečovitě, jako by ji každou chvíli měl rozmačkat. A slintal. Pak se najednou prudce postavil, až převrhl židli, drink odhodil na koberec a zamířil ke stěně, za níž se schovával jeho sejf.</w:t>
      </w:r>
    </w:p>
    <w:p>
      <w:pPr>
        <w:pStyle w:val="Text"/>
        <w:rPr/>
      </w:pPr>
      <w:r>
        <w:rPr>
          <w:lang w:val="en-US" w:eastAsia="en-US"/>
        </w:rPr>
        <w:t>Na podruhé se mu podařilo ho otevřít. Spatřil jsem komínky zlatých cihel, šperkovnice a několik svinutých obrazů bez rámů. Sáhl úplně dozadu a vytáhl kovový dvanáctistěn velikosti většího jablka. Opatrně ho postavil na stůl a chvíli na něj jen tak zíral. Dvanáctistěn byl podélně rozdělen na dvě poloviny, dělící rovina byla ocejchována čarami, ze všeho nejvíc mi to připomnělo Xiincké časované granáty – doba výbuchu se určovala vzájemným úhlem otočení jednotlivých částí vůči sobě. Přesně podle mého odhadu pootočil horní část vůči spodní, ozval se kovový, postupně se zrychlující tikot, současně se na plochách dvanáctistěnu zviditelnil rychle blednoucí symbol – magická Maurbyho pečeť. Viděl jsem jich už dost na to, aby ji dokázal rozpoznat.</w:t>
      </w:r>
    </w:p>
    <w:p>
      <w:pPr>
        <w:pStyle w:val="Text"/>
        <w:rPr/>
      </w:pPr>
      <w:r>
        <w:rPr>
          <w:lang w:val="en-US" w:eastAsia="en-US"/>
        </w:rPr>
        <w:t>Tikot zrychlil, až splynul v bzučení s rychle se zvyšující frekvencí. V okamžiku, kdy jsem ho přestal slyšet, dvanáctistěn pukl a pohltila ho opaleskující sféra. Interdimenzionální průchod! Morenstein vlastnil věci, o kterých jsem jen slyšel, že možná doopravdy existují – na přání otevíratelný stabilní průchod mezi dvěma světy!</w:t>
      </w:r>
    </w:p>
    <w:p>
      <w:pPr>
        <w:pStyle w:val="Text"/>
        <w:rPr/>
      </w:pPr>
      <w:r>
        <w:rPr>
          <w:lang w:val="en-US" w:eastAsia="en-US"/>
        </w:rPr>
        <w:t>Bez dalšího váhání vešel dovnitř a zmizel mi z dohledu. Váhal jsem, co mám dělat. Rozumné bylo počkat a neriskovat, ale to bych se nic nedozvěděl a já chtěl vědět, o co tady vlastně jde. Ve chvíli, kdy se barevnost sféry poprvé změnila, jsem do ní vstoupil také. S pistolí v jedné a nožem v druhé ruce, připravený Morensteina a případně každého dalšího čekajícího na druhé straně minimálně poslat do limbu.</w:t>
      </w:r>
    </w:p>
    <w:p>
      <w:pPr>
        <w:pStyle w:val="Text"/>
        <w:rPr/>
      </w:pPr>
      <w:r>
        <w:rPr>
          <w:lang w:val="en-US" w:eastAsia="en-US"/>
        </w:rPr>
        <w:t>Ocitl jsem se v jakémsi budoáru. Stěny tvořily poloprůsvitné závoje zdobené komplikovanými výšivkami, na zemi se povalovaly polštáře, na můj vkus to tady až příliš čpělo parfémy nebo něčím podobným. Morenstein stál u skříně a vybíral si z ní šaty. Venku, za poloprůsvitnými stěnami – potlačil jsem zaklení –, stála kolem dokola řada ozbrojených mužů. Ozbrojených meči a štíty. Já jsem ven viděl, oni dovnitř ne, závoje fungovaly podobně jako záclony v bytech. Potichu a opatrně jsem klesl na kolena a nutil jsem své srdce vůlí ke klidnějšímu tempu. Šlo to jen těžce. Postupně jsem se uklidnil, vypadalo to, že můj neočekávaný příchod nikdo nezaregistroval. Morenstein se mezitím převlékl do hedvábného roucha, ze všeho nejvíc připomínajícího luxusní pytel. Pak vyšel ven. Ve chvíli, kdy ho vojáci venku spatřili, pozdravili ho pozvednutím zbraní, jeden z nich, asi velitel, předstoupil a padl na kolena. Zajímavé. Na kůži jsem pocítil nepříjemné mravenčení, to mě začaly svědit zbytky degradované látky rozkládající se působením Maurbyho efektu. Podíval jsem se na revolver. Opotřebovaná zbraň stále vypadala v pořádku, ale bylo jasné, že střelba z ní bude sázkou do loterie. Zato nůž byl na tom mnohem hůř, čepel už stačila pokrýt jemná síť prasklin. Práškovou metalurgii tady zjevně neznali a asi o ní ani nezačali uvažovat.</w:t>
      </w:r>
    </w:p>
    <w:p>
      <w:pPr>
        <w:pStyle w:val="Mezera"/>
        <w:rPr>
          <w:lang w:val="en-US" w:eastAsia="en-US"/>
        </w:rPr>
      </w:pPr>
      <w:r>
        <w:rPr>
          <w:lang w:val="en-US" w:eastAsia="en-US"/>
        </w:rPr>
        <w:t>~~~</w:t>
      </w:r>
    </w:p>
    <w:p>
      <w:pPr>
        <w:pStyle w:val="Textp"/>
        <w:rPr/>
      </w:pPr>
      <w:r>
        <w:rPr>
          <w:lang w:val="en-US" w:eastAsia="en-US"/>
        </w:rPr>
        <w:t>Schován za závojem z látky jemnější než cokoliv, co jsem kdy viděl, jsem poslouchal, jak se dívka postupně chraptivě přibližuje k smrti a Morenstein stejně hlasitě k vyvrcholení. Kdysi bych přesně věděl, jak téhle situace využít. Obstaral bych si pár důkazů, abych mohl později Morensteina vydírat. Vlastně úplně stejně, jako to on dělal se svými kolegy z Agentury. Jako jsem to udělal já s homosexuálním bankéřem rodu Enspritů v prudérním hlavním městě Garavity. Jeho peníze nám posloužily k převzetí dálkového obchodu a následně k financování dalších vojenských operací. Když mu nezůstalo nic, spáchal sebevraždu. Jako jsem to udělal se soudcem, který měl dítě se svou otrokyní a chtěl ho vychovat jako svého právoplatného syna. Taky nedopadl dobře. Ale tohle všechno jsem byl schopen unést, to mi stálo za to.</w:t>
      </w:r>
    </w:p>
    <w:p>
      <w:pPr>
        <w:pStyle w:val="Text"/>
        <w:rPr>
          <w:lang w:val="en-US" w:eastAsia="en-US"/>
        </w:rPr>
      </w:pPr>
      <w:r>
        <w:rPr>
          <w:lang w:val="en-US" w:eastAsia="en-US"/>
        </w:rPr>
        <w:t>Zvuky, které ti dva, sexuální sadista i jeho oběť, vydávali, musely být slyšet široko daleko, ale nikdo nepřicházel, museli vědět, o co kráčí. Morenstein zde byl absolutní pán nad životy ostatních, zvrácený bůh, který sestoupil na zem. Nevydržel jsem to a podíval se na ně. Ještě se třásla, ale byla to víc agonie než co jiného.</w:t>
      </w:r>
    </w:p>
    <w:p>
      <w:pPr>
        <w:pStyle w:val="Text"/>
        <w:rPr>
          <w:lang w:val="en-US" w:eastAsia="en-US"/>
        </w:rPr>
      </w:pPr>
      <w:r>
        <w:rPr>
          <w:lang w:val="en-US" w:eastAsia="en-US"/>
        </w:rPr>
        <w:t>Stálo mi to za to? Už jsem nebojoval za sebe, za svou rodinu, za svůj klan. Rty měla modré, žíly na krku naběhlé, do očí jsem jí neviděl, ale věděl jsem, že při umírání udušením popraskají v bělmu žilky a to tak získá růžovou barvu. Morenstein ještě víc přitáhl škrtící obojek, dívčiny dlouhé nohy sebou ještě párkrát zaškubaly.</w:t>
      </w:r>
    </w:p>
    <w:p>
      <w:pPr>
        <w:pStyle w:val="Text"/>
        <w:rPr>
          <w:lang w:val="en-US" w:eastAsia="en-US"/>
        </w:rPr>
      </w:pPr>
      <w:r>
        <w:rPr>
          <w:lang w:val="en-US" w:eastAsia="en-US"/>
        </w:rPr>
        <w:t>Nestálo mi to za to. Vyšel jsem ze svého úkrytu, stačily čtyři rychlé kroky a byl jsem u nich, Morenstein o mně vůbec nevěděl. Pozvedl jsem revolver a stiskl spoušť. Maurbyho efekt už na zbrani přece jen stačil zapracovat, hlaveň se roztrhla a spolu s kulkou mu udělala z ramene hodně špatně připravený tatarský biftek. Mně se kupodivu nestalo nic. Najednou ho sex přestal zajímat. Pustil ji, převalil se na záda a teprve potom začal křičet. Praštil jsem ho hlavní přes ústa a zajistil hodně slušný výdělek nějakému hodně dobrému zubaři.</w:t>
      </w:r>
    </w:p>
    <w:p>
      <w:pPr>
        <w:pStyle w:val="Text"/>
        <w:rPr>
          <w:lang w:val="en-US" w:eastAsia="en-US"/>
        </w:rPr>
      </w:pPr>
      <w:r>
        <w:rPr>
          <w:lang w:val="en-US" w:eastAsia="en-US"/>
        </w:rPr>
        <w:t>„</w:t>
      </w:r>
      <w:r>
        <w:rPr>
          <w:lang w:val="en-US" w:eastAsia="en-US"/>
        </w:rPr>
        <w:t>Tvoje jediná šance je pomoci mi dostat se odsud zpátky, jinak tě zabiju,“ řekl jsem mu, když se mu v očích objevilo trochu soudnosti.</w:t>
      </w:r>
    </w:p>
    <w:p>
      <w:pPr>
        <w:pStyle w:val="Text"/>
        <w:rPr>
          <w:lang w:val="en-US" w:eastAsia="en-US"/>
        </w:rPr>
      </w:pPr>
      <w:r>
        <w:rPr>
          <w:lang w:val="en-US" w:eastAsia="en-US"/>
        </w:rPr>
        <w:t>Přikývl.</w:t>
      </w:r>
    </w:p>
    <w:p>
      <w:pPr>
        <w:pStyle w:val="Text"/>
        <w:rPr>
          <w:lang w:val="en-US" w:eastAsia="en-US"/>
        </w:rPr>
      </w:pPr>
      <w:r>
        <w:rPr>
          <w:lang w:val="en-US" w:eastAsia="en-US"/>
        </w:rPr>
        <w:t>Holka sebou trhla, začala přerývaně dýchat a o chvíli později otevřela oči. Pozitivní překvapení, měl jsem za to, že jsem čekal příliš dlouho a už je mrtvá. Nadýchané závěsv ohraničující místo Morensteinových perverzních hrátek se zavlnily, pak jsem uslyšel dupot kroků. Můj sluch byl stále ovlivněn výstřelem z revolveru. Víc než třicet lidí, odhadl jsem. Ty bych nepřemohl, ani kdyby mé střelné zbraně stále fungovaly.</w:t>
      </w:r>
    </w:p>
    <w:p>
      <w:pPr>
        <w:pStyle w:val="Text"/>
        <w:rPr>
          <w:lang w:val="en-US" w:eastAsia="en-US"/>
        </w:rPr>
      </w:pPr>
      <w:r>
        <w:rPr>
          <w:lang w:val="en-US" w:eastAsia="en-US"/>
        </w:rPr>
        <w:t>Zvedl jsem Morensteina a opřel ho o sebe jako živý štít. Byl těžký, bezvládní lidé jsou vždycky těžší, než se zdá možné.</w:t>
      </w:r>
    </w:p>
    <w:p>
      <w:pPr>
        <w:pStyle w:val="Text"/>
        <w:rPr>
          <w:lang w:val="en-US" w:eastAsia="en-US"/>
        </w:rPr>
      </w:pPr>
      <w:r>
        <w:rPr>
          <w:lang w:val="en-US" w:eastAsia="en-US"/>
        </w:rPr>
        <w:t>„</w:t>
      </w:r>
      <w:r>
        <w:rPr>
          <w:lang w:val="en-US" w:eastAsia="en-US"/>
        </w:rPr>
        <w:t>Pani, pani, nenichajte mě tudy.“</w:t>
      </w:r>
    </w:p>
    <w:p>
      <w:pPr>
        <w:pStyle w:val="Text"/>
        <w:rPr>
          <w:lang w:val="en-US" w:eastAsia="en-US"/>
        </w:rPr>
      </w:pPr>
      <w:r>
        <w:rPr>
          <w:lang w:val="en-US" w:eastAsia="en-US"/>
        </w:rPr>
        <w:t>Dívka byla při vědomí a něco brebentila jakýmsi dialektem bourbonštiny. Byla krásná, i s ošklivou podlitinou na krku a růžovým bělmem rámujícím temné oči byla krásná.</w:t>
      </w:r>
    </w:p>
    <w:p>
      <w:pPr>
        <w:pStyle w:val="Text"/>
        <w:rPr>
          <w:lang w:val="en-US" w:eastAsia="en-US"/>
        </w:rPr>
      </w:pPr>
      <w:r>
        <w:rPr>
          <w:lang w:val="en-US" w:eastAsia="en-US"/>
        </w:rPr>
        <w:t>Zadělával jsem si na problémy, ale s tím, co jsem už nechal vykynout, byly vlastně nedůležité.</w:t>
      </w:r>
    </w:p>
    <w:p>
      <w:pPr>
        <w:pStyle w:val="Text"/>
        <w:rPr>
          <w:lang w:val="en-US" w:eastAsia="en-US"/>
        </w:rPr>
      </w:pPr>
      <w:r>
        <w:rPr>
          <w:lang w:val="en-US" w:eastAsia="en-US"/>
        </w:rPr>
        <w:t>„</w:t>
      </w:r>
      <w:r>
        <w:rPr>
          <w:lang w:val="en-US" w:eastAsia="en-US"/>
        </w:rPr>
        <w:t>Pokud se udržíš na nohou, vezmu tě s sebou.“</w:t>
      </w:r>
    </w:p>
    <w:p>
      <w:pPr>
        <w:pStyle w:val="Text"/>
        <w:rPr>
          <w:lang w:val="en-US" w:eastAsia="en-US"/>
        </w:rPr>
      </w:pPr>
      <w:r>
        <w:rPr>
          <w:lang w:val="en-US" w:eastAsia="en-US"/>
        </w:rPr>
        <w:t>Pochopila, co jí říkám, a postavila se. Vratká jako trojnožka, která přijde o jednu podpěru.</w:t>
      </w:r>
    </w:p>
    <w:p>
      <w:pPr>
        <w:pStyle w:val="Text"/>
        <w:rPr>
          <w:lang w:val="en-US" w:eastAsia="en-US"/>
        </w:rPr>
      </w:pPr>
      <w:r>
        <w:rPr>
          <w:lang w:val="en-US" w:eastAsia="en-US"/>
        </w:rPr>
        <w:t>To už nás obklíčilo nějakých padesát těžkooděnců.</w:t>
      </w:r>
    </w:p>
    <w:p>
      <w:pPr>
        <w:pStyle w:val="Text"/>
        <w:rPr/>
      </w:pPr>
      <w:r>
        <w:rPr>
          <w:lang w:val="en-US" w:eastAsia="en-US"/>
        </w:rPr>
        <w:t>„</w:t>
      </w:r>
      <w:r>
        <w:rPr>
          <w:lang w:val="en-US" w:eastAsia="en-US"/>
        </w:rPr>
        <w:t>Řekni jim, že pokud nás nenechají projít do místnosti s portálem, zabiju tě.“</w:t>
      </w:r>
    </w:p>
    <w:p>
      <w:pPr>
        <w:pStyle w:val="Text"/>
        <w:rPr>
          <w:lang w:val="en-US" w:eastAsia="en-US"/>
        </w:rPr>
      </w:pPr>
      <w:r>
        <w:rPr>
          <w:lang w:val="en-US" w:eastAsia="en-US"/>
        </w:rPr>
        <w:t>Morenstein se k tomu zpočátku moc neměl, ale rozeklaná hlaveň zarytá do ledvin ho donutila. Přesto nebyl moc přesvědčivý a kruh štítů a mečů se kolem nás nepříjemně zužoval, Ne všichni měli helmy a ty obličeje, které jsem viděl, mi prozradily, že patří ke stejné sortě chlapů, jako byl ten, kterého jsem zabil v hotelu. Dva by stačili, aby mě dostali, spíš jeden.</w:t>
      </w:r>
    </w:p>
    <w:p>
      <w:pPr>
        <w:pStyle w:val="Text"/>
        <w:rPr/>
      </w:pPr>
      <w:r>
        <w:rPr>
          <w:lang w:val="en-US" w:eastAsia="en-US"/>
        </w:rPr>
        <w:t>„</w:t>
      </w:r>
      <w:r>
        <w:rPr>
          <w:lang w:val="en-US" w:eastAsia="en-US"/>
        </w:rPr>
        <w:t>Řekni jim, aby nás pustili do jeho svatyně,“ řekl jsem holce a ukázal na Morensteina. „Buď přesvědčivá. Závisí na tom tvůj život.“</w:t>
      </w:r>
    </w:p>
    <w:p>
      <w:pPr>
        <w:pStyle w:val="Text"/>
        <w:rPr>
          <w:lang w:val="en-US" w:eastAsia="en-US"/>
        </w:rPr>
      </w:pPr>
      <w:r>
        <w:rPr>
          <w:lang w:val="en-US" w:eastAsia="en-US"/>
        </w:rPr>
        <w:t>Můj také, ale jsou na světě cennější věci, třeba tiket na příští slosování Sportky.</w:t>
      </w:r>
    </w:p>
    <w:p>
      <w:pPr>
        <w:pStyle w:val="Text"/>
        <w:rPr>
          <w:lang w:val="en-US" w:eastAsia="en-US"/>
        </w:rPr>
      </w:pPr>
      <w:r>
        <w:rPr>
          <w:lang w:val="en-US" w:eastAsia="en-US"/>
        </w:rPr>
        <w:t>Pochopila, co po ní chci, a spustila přímo s kulometnou razancí. Stačilo pár vět a v kruhu mečů se objevil otvor, pár chlapů zbledlo. Co jim asi řekla?</w:t>
      </w:r>
    </w:p>
    <w:p>
      <w:pPr>
        <w:pStyle w:val="Text"/>
        <w:rPr>
          <w:lang w:val="en-US" w:eastAsia="en-US"/>
        </w:rPr>
      </w:pPr>
      <w:r>
        <w:rPr>
          <w:lang w:val="en-US" w:eastAsia="en-US"/>
        </w:rPr>
        <w:t>Začal jsem se s těžkým Morensteinem před sebou posunovat kýženým směrem, holka se mi držela v zádech.</w:t>
      </w:r>
    </w:p>
    <w:p>
      <w:pPr>
        <w:pStyle w:val="Text"/>
        <w:rPr>
          <w:lang w:val="en-US" w:eastAsia="en-US"/>
        </w:rPr>
      </w:pPr>
      <w:r>
        <w:rPr>
          <w:lang w:val="en-US" w:eastAsia="en-US"/>
        </w:rPr>
        <w:t>„</w:t>
      </w:r>
      <w:r>
        <w:rPr>
          <w:lang w:val="en-US" w:eastAsia="en-US"/>
        </w:rPr>
        <w:t>Co jsi jim řekla?“ sykl jsem, když jsme se protahovali dveřmi.</w:t>
      </w:r>
    </w:p>
    <w:p>
      <w:pPr>
        <w:pStyle w:val="Text"/>
        <w:rPr>
          <w:lang w:val="en-US" w:eastAsia="en-US"/>
        </w:rPr>
      </w:pPr>
      <w:r>
        <w:rPr>
          <w:lang w:val="en-US" w:eastAsia="en-US"/>
        </w:rPr>
        <w:t>Stísněný prostor představoval největší riziko, protože někdo ho mohl vyhodnotit jako nejlepší příležitost k útoku.</w:t>
      </w:r>
    </w:p>
    <w:p>
      <w:pPr>
        <w:pStyle w:val="Text"/>
        <w:rPr>
          <w:lang w:val="en-US" w:eastAsia="en-US"/>
        </w:rPr>
      </w:pPr>
      <w:r>
        <w:rPr>
          <w:lang w:val="en-US" w:eastAsia="en-US"/>
        </w:rPr>
        <w:t>„</w:t>
      </w:r>
      <w:r>
        <w:rPr>
          <w:lang w:val="en-US" w:eastAsia="en-US"/>
        </w:rPr>
        <w:t>Řekla jsem jim, že jste stejný jako césar, jen že to, co on dělá ženám, vy provádíte mužům,“ odpověděla lámaně.</w:t>
      </w:r>
    </w:p>
    <w:p>
      <w:pPr>
        <w:pStyle w:val="Text"/>
        <w:rPr>
          <w:lang w:val="en-US" w:eastAsia="en-US"/>
        </w:rPr>
      </w:pPr>
      <w:r>
        <w:rPr>
          <w:lang w:val="en-US" w:eastAsia="en-US"/>
        </w:rPr>
        <w:t>Uvědomil jsem si, že chlapi okolo se mě opravdu bojí. Morenstein musel být větší zrůda, než jsem si dokázal představit.</w:t>
      </w:r>
    </w:p>
    <w:p>
      <w:pPr>
        <w:pStyle w:val="Text"/>
        <w:rPr/>
      </w:pPr>
      <w:r>
        <w:rPr>
          <w:lang w:val="en-US" w:eastAsia="en-US"/>
        </w:rPr>
        <w:t>Za doprovodu tlumeného sténání Morensteina, vrzání kůže a občasného cinknutí kovových částí výstroje jsme se krok za krokem přibližovali k místu, kde zůstal dvanáctistěn ukrývající přechodový portál mezi dvěma světy. Dívka se mě držela tak těsně, že se na mě prakticky tiskla. Ještě jedno křížení chodeb a budeme na místě. Dva muži v čelní řadě se podívali na sebe a nepatrně přikývli, nezdálo se, že by po mně chtěli v dalším okamžiku vyrazit. Jen se připravili, štíty teď drželi volněji, aby měli cestu k útoku otevřenou. Ale měli by být nervóznější, kdyby se chystali zaútočit proti revolveru. Z toho, jak na něm všichni vojáci viseli pohledem, bylo jasné, že věděli, k čemu slouží. Možná ta křižovatka před námi. Měl jsem ale jen dvě ruce a jednou jsem ještě před sebou přidržoval Morensteina. Potřeboval jsem zbraň, něco, čím zabiju chlapa stejně snadno, jako když hezká holka mrkne.</w:t>
      </w:r>
    </w:p>
    <w:p>
      <w:pPr>
        <w:pStyle w:val="Text"/>
        <w:rPr>
          <w:lang w:val="en-US" w:eastAsia="en-US"/>
        </w:rPr>
      </w:pPr>
      <w:r>
        <w:rPr>
          <w:lang w:val="en-US" w:eastAsia="en-US"/>
        </w:rPr>
        <w:t>„</w:t>
      </w:r>
      <w:r>
        <w:rPr>
          <w:lang w:val="en-US" w:eastAsia="en-US"/>
        </w:rPr>
        <w:t>Nůž, potřebuju nůž, jakékoliv ostří,“ sykl jsem.</w:t>
      </w:r>
    </w:p>
    <w:p>
      <w:pPr>
        <w:pStyle w:val="Text"/>
        <w:rPr>
          <w:lang w:val="en-US" w:eastAsia="en-US"/>
        </w:rPr>
      </w:pPr>
      <w:r>
        <w:rPr>
          <w:lang w:val="en-US" w:eastAsia="en-US"/>
        </w:rPr>
        <w:t>Vzhledem k tomu, že byla prakticky nahá, nečekal jsem, že mi nějaký dá.</w:t>
      </w:r>
    </w:p>
    <w:p>
      <w:pPr>
        <w:pStyle w:val="Text"/>
        <w:rPr/>
      </w:pPr>
      <w:r>
        <w:rPr>
          <w:lang w:val="en-US" w:eastAsia="en-US"/>
        </w:rPr>
        <w:t>Zatímco jsem se soustředil na ozbrojence před námi i za námi a přitom se snažil ignorovat, jak moc moje ruka protestuje proti váze, kterou musí neustále podepírat, ona začala prohledávat kapsy Morensteinova hábitu. Tam těžko něco najde, týpci Morensteinova typu a postavení spoléhají na to, že je chrání jejich moc, lidé, které si na to najali.</w:t>
      </w:r>
    </w:p>
    <w:p>
      <w:pPr>
        <w:pStyle w:val="Text"/>
        <w:rPr/>
      </w:pPr>
      <w:r>
        <w:rPr>
          <w:lang w:val="en-US" w:eastAsia="en-US"/>
        </w:rPr>
        <w:t>Křížení chodeb bylo už na dosah, ti dva byli viditelně na něco nachystaní. To nebylo dobré. Vtiskla mi do ruky perořízek – tři centimetry slabé, i když ostře nabroušené oceli a mizerná rukojeť k tomu. Stiskl jsem ho do dlaně tak, aby ostří trčelo ze zatnuté pěsti mezi ukazovákem a prostředníkem. Lepší než nic.</w:t>
      </w:r>
    </w:p>
    <w:p>
      <w:pPr>
        <w:pStyle w:val="Text"/>
        <w:rPr/>
      </w:pPr>
      <w:r>
        <w:rPr>
          <w:lang w:val="en-US" w:eastAsia="en-US"/>
        </w:rPr>
        <w:t>Bude se mě bát, a proto to bude chtít skončit jediným útokem – určitě má meč, takže sekem nebo bodem. Bod je lepší, ale vystrašení lidé raději mečem mávají. A prudce. Vsadil jsem si na to. Vsadil jsem svůj život. Věděl jsem, že v dalším okamžiku mohu velmi snadno umřít, současně jsem si uvědomoval, že má existence za nic nestojí, ale stejně jsem cítil mravenčení v zátylku i v konečcích prstů; stejně jsem za žádnou cenu umřít nechtěl.</w:t>
      </w:r>
    </w:p>
    <w:p>
      <w:pPr>
        <w:pStyle w:val="Text"/>
        <w:rPr/>
      </w:pPr>
      <w:r>
        <w:rPr>
          <w:lang w:val="en-US" w:eastAsia="en-US"/>
        </w:rPr>
        <w:t>Krok. Cinknutí, vrznutí kůže. Pokles v kolenou, Morenstein bez opory se hroutí, zašustění čepele až nečekaně těsně nad mou hlavou, jeho levý nechráněný bok. Švih rukou vzhůru, meč padá z bezvládných prstů do mé dlaně, bodnutí do nízkého výpadu druhého. Kousnutí do boku mnou otřáslo, ale bolest jsem necítil. On také ne a s hrotem meče v hrdle už ani nic jiného. Krok a stál jsem zpět u Morensteina, který ještě ani nedopadl na zem. Ti dva, co věděli o léčce, se teprve dávali do pohybu, pravděpodobně chtěli jen zachránit svého pána. Na změnu situace zareagovali překotným brzděním, které je oba rozhodilo, tomu rychlejšímu jsem opřel meč o hruď.</w:t>
      </w:r>
    </w:p>
    <w:p>
      <w:pPr>
        <w:pStyle w:val="Text"/>
        <w:rPr>
          <w:lang w:val="en-US" w:eastAsia="en-US"/>
        </w:rPr>
      </w:pPr>
      <w:r>
        <w:rPr>
          <w:lang w:val="en-US" w:eastAsia="en-US"/>
        </w:rPr>
        <w:t>„</w:t>
      </w:r>
      <w:r>
        <w:rPr>
          <w:lang w:val="en-US" w:eastAsia="en-US"/>
        </w:rPr>
        <w:t>Zpátky do řady,“ řekl jsem, i když mi nemohl rozumět, a gestem naznačil, co mám na mysli. Byl tak překvapený, že okamžitě poslechl a spolu s ním se vzad posunuli i všichni ostatní. Teď už jsem měl situaci pod kontrolou, alespoň pro tento moment.</w:t>
      </w:r>
    </w:p>
    <w:p>
      <w:pPr>
        <w:pStyle w:val="Text"/>
        <w:rPr>
          <w:lang w:val="en-US" w:eastAsia="en-US"/>
        </w:rPr>
      </w:pPr>
      <w:r>
        <w:rPr>
          <w:lang w:val="en-US" w:eastAsia="en-US"/>
        </w:rPr>
        <w:t>Bez dalších problémů jsme se dostali až k Morensteinově hedvábné svatyni s portálem, vojáci nás obklíčili ze všech stran, vypadalo to, že zaujali pozice, na které byli zvyklí při běžné službě. Chápal jsem, že si Morenstein pomocí systému služeb, protislužeb, kamarádšoftů a drsného vydírání vybudoval vlastní organizační substrukturu využívající nesmírných zdrojů Agentury a své neviditelné moci a bohatství využil k tomu, aby se v tomto světě pasoval na absolutního panovníka, ztělesnění boha na zemi, kterému nikdo a nic nezabrání ukojit své i nejzvrácenější choutky. Nechápal jsem však, jak se dostal k bráně otevírající stabilní a permanentní průchod mezi světy. Doma jsme znali celkem pět takových mezi třemi různými světy. Ale to byly přírodní úkazy, uměle takový portál neuměl vytvořit nikdo. Jak k něčemu takovému přišel Morenstein?</w:t>
      </w:r>
    </w:p>
    <w:p>
      <w:pPr>
        <w:pStyle w:val="Text"/>
        <w:rPr>
          <w:lang w:val="en-US" w:eastAsia="en-US"/>
        </w:rPr>
      </w:pPr>
      <w:r>
        <w:rPr>
          <w:lang w:val="en-US" w:eastAsia="en-US"/>
        </w:rPr>
        <w:t>Aktivoval jsem portál a díval se, jak se postupně zhmotňují dveře do jiné reality. Morensteina jsem zapřel o židli, abych nemusel držet jeho plnou váhu a dál se za ním mohl krýt. Doufal jsem, že případný ostrostřelec z luku nebo kuše nebude riskovat nejistý zásah skrz okolní závoje.</w:t>
      </w:r>
    </w:p>
    <w:p>
      <w:pPr>
        <w:pStyle w:val="Text"/>
        <w:rPr/>
      </w:pPr>
      <w:r>
        <w:rPr>
          <w:lang w:val="en-US" w:eastAsia="en-US"/>
        </w:rPr>
        <w:t>„</w:t>
      </w:r>
      <w:r>
        <w:rPr>
          <w:lang w:val="en-US" w:eastAsia="en-US"/>
        </w:rPr>
        <w:t>Já odsud zmizím, jestli půjdeš taky, se rozhodni sama,“ řekl jsem dívce. „Tam na druhé straně se ale budeš muset postarat sama o sebe.“</w:t>
      </w:r>
    </w:p>
    <w:p>
      <w:pPr>
        <w:pStyle w:val="Text"/>
        <w:rPr/>
      </w:pPr>
      <w:r>
        <w:rPr>
          <w:lang w:val="en-US" w:eastAsia="en-US"/>
        </w:rPr>
        <w:t>Nevěděl jsem, kolik z toho porozuměla, ale o tom, že jejich pán a vládce odněkud přichází a zase se tam vrací, se tady vědělo a zapalovalo jí to dost na to, aby si vše domyslela. Dočasné status quo narušil zvuk běhu velkého množství lidí. Desítky, možná ještě víc mužů, řinčení oceli, pokřik. Dorazila větší jednotka a podle rachotu agresivněji naladěná. Interdimenzionální portál se stále ještě nejistě mihotal, jako by spojení něco rušilo. Věděl jsem, jak dopadli lidé, kteří použili nestabilní průchody. Musel jsem ještě vyčkat, otázkou bylo, zda mi to dovolí i okolí. Mezi vojáky jsem zahlédl těžkooděnce v kompletních zbrojích s dlouhými meči a velkými štíty. Morenstein chytil druhý dech a otevřel oči. Přitiskl jsem ho pevněji k židli, natáhl se po mrazícím boxu se zavražděnou ženou a přitáhl ho k sobě, abych měl chráněná záda. Téměř současně se do kovového povrchu zabodlo několik střel. Z téhle blízkosti by mnou snadno prošly skrz na skrz. Portál se rozzářil v jediné stálé barvě, pro kterou jsem neznal jméno. Vešel jsem i s Morensteinem, za sebou jsem cítil dívku.</w:t>
      </w:r>
    </w:p>
    <w:p>
      <w:pPr>
        <w:pStyle w:val="Text"/>
        <w:rPr/>
      </w:pPr>
      <w:r>
        <w:rPr>
          <w:lang w:val="en-US" w:eastAsia="en-US"/>
        </w:rPr>
        <w:t>Najednou jsme se ocitli zpátky v luxusně zařízené pracovně, vyčerpaně jsem se svalil do křesla a své rukojmí nechal padnout k zemi. Položil jsem si ruku na bok, a když jsem ji odtáhl, byla rudá od krve.</w:t>
      </w:r>
    </w:p>
    <w:p>
      <w:pPr>
        <w:pStyle w:val="Text"/>
        <w:rPr>
          <w:lang w:val="en-US" w:eastAsia="en-US"/>
        </w:rPr>
      </w:pPr>
      <w:r>
        <w:rPr>
          <w:lang w:val="en-US" w:eastAsia="en-US"/>
        </w:rPr>
        <w:t>Do prdele.</w:t>
      </w:r>
    </w:p>
    <w:p>
      <w:pPr>
        <w:pStyle w:val="Text"/>
        <w:rPr>
          <w:lang w:val="en-US" w:eastAsia="en-US"/>
        </w:rPr>
      </w:pPr>
      <w:r>
        <w:rPr>
          <w:lang w:val="en-US" w:eastAsia="en-US"/>
        </w:rPr>
        <w:t>Dívka ke mně přiskočila, bez váhání mi rozepnula košili. Rána byla dlouhá, ale mělká.</w:t>
      </w:r>
    </w:p>
    <w:p>
      <w:pPr>
        <w:pStyle w:val="Text"/>
        <w:rPr>
          <w:lang w:val="en-US" w:eastAsia="en-US"/>
        </w:rPr>
      </w:pPr>
      <w:r>
        <w:rPr>
          <w:lang w:val="en-US" w:eastAsia="en-US"/>
        </w:rPr>
        <w:t>„</w:t>
      </w:r>
      <w:r>
        <w:rPr>
          <w:lang w:val="en-US" w:eastAsia="en-US"/>
        </w:rPr>
        <w:t>Je to dobré, stačí to trochu obvázat,“ zamumlal jsem.</w:t>
      </w:r>
    </w:p>
    <w:p>
      <w:pPr>
        <w:pStyle w:val="Text"/>
        <w:rPr/>
      </w:pPr>
      <w:r>
        <w:rPr>
          <w:lang w:val="en-US" w:eastAsia="en-US"/>
        </w:rPr>
        <w:t>Opravdu to bylo lepší, než jsem čekal, ale stále jsem nemohl popadnout dech. S prázdnou hlavou jsem pozoroval, jak prohledává stůl a hledá něco k ošetření, nakonec objevila lékárničku s obvazem a gázou. Přežil jsem riskantnější dobrodružství, než do jakého jsem se dříve byl ochoten pustit, a skončil jsem s nahou holkou z jiného světa a zraněným úředníkem Agentury v jeho vlastní kanceláři. Dozvěděl jsem se spoustu zajímavých, potenciálně využitelných informací, ale ke splnění X-Hawkova zadání jsem se ani nepřiblížil. Ale vždy ještě mohu začít znovu, pokud se mi bude chtít. Dívka skončila s obvazováním a teď vypadala bezradně.</w:t>
      </w:r>
    </w:p>
    <w:p>
      <w:pPr>
        <w:pStyle w:val="Text"/>
        <w:rPr/>
      </w:pPr>
      <w:r>
        <w:rPr>
          <w:lang w:val="en-US" w:eastAsia="en-US"/>
        </w:rPr>
        <w:t>Kývl jsem na znamení, že je to v pořádku, zvedl se z křesla a přišoural se k oknu. Chvíli vždycky trvá, než si člověk zvykne na bolest.</w:t>
      </w:r>
    </w:p>
    <w:p>
      <w:pPr>
        <w:pStyle w:val="Text"/>
        <w:rPr>
          <w:lang w:val="en-US" w:eastAsia="en-US"/>
        </w:rPr>
      </w:pPr>
      <w:r>
        <w:rPr>
          <w:lang w:val="en-US" w:eastAsia="en-US"/>
        </w:rPr>
        <w:t>Noc ještě zdaleka nekončila, ráno bylo jen příslibem. V městské řídké tmě čekali tři muži, nenápadně rozmístění v nejbližším okolí. Čekali na mě. Poznám lovce, sám jsem byl lovcem i kořistí, to je ta nejlepší kvalifikace. Podle rozestavení byli tihle jen hlídači, to znamenalo, že další buď už jsou uvnitř, nebo se teprve chystají. Co byli zač? Odpověď jsem dostal za okamžik. Z mého auta se vysoukal starý známý chlápek imunní proti kulkám. Do slova a do písmene mě vyčenichal a tentokrát si na mě vzal i posily. Asi jsem ho opravdu naštval. Jak stál na chodníku a hovořil do telefonu, něco na jeho krku stříbrně odráželo svit pouliční lampy.</w:t>
      </w:r>
    </w:p>
    <w:p>
      <w:pPr>
        <w:pStyle w:val="Text"/>
        <w:rPr/>
      </w:pPr>
      <w:r>
        <w:rPr>
          <w:lang w:val="en-US" w:eastAsia="en-US"/>
        </w:rPr>
        <w:t>Dívka pochopila, že se něco děje, a přistoupila ke mně k oknu. V kanceláři bylo chladno, bradavky měla vztyčené a na zátylku husí kůži.</w:t>
      </w:r>
    </w:p>
    <w:p>
      <w:pPr>
        <w:pStyle w:val="Text"/>
        <w:rPr>
          <w:lang w:val="en-US" w:eastAsia="en-US"/>
        </w:rPr>
      </w:pPr>
      <w:r>
        <w:rPr>
          <w:lang w:val="en-US" w:eastAsia="en-US"/>
        </w:rPr>
        <w:t>S polámanými kostmi, sbalená do klubíčka, by nezabrala víc místa než ta v chladícím boxu.</w:t>
      </w:r>
    </w:p>
    <w:p>
      <w:pPr>
        <w:pStyle w:val="Text"/>
        <w:rPr>
          <w:lang w:val="en-US" w:eastAsia="en-US"/>
        </w:rPr>
      </w:pPr>
      <w:r>
        <w:rPr>
          <w:lang w:val="en-US" w:eastAsia="en-US"/>
        </w:rPr>
        <w:t>„</w:t>
      </w:r>
      <w:r>
        <w:rPr>
          <w:lang w:val="en-US" w:eastAsia="en-US"/>
        </w:rPr>
        <w:t>To je v pořádku, to jsou ti hodní hoši,“ řekl jsem pomalu. „Těch se bát nemusíš. Jdou po mně. Tobě nic neudělají.“</w:t>
      </w:r>
    </w:p>
    <w:p>
      <w:pPr>
        <w:pStyle w:val="Text"/>
        <w:rPr>
          <w:lang w:val="en-US" w:eastAsia="en-US"/>
        </w:rPr>
      </w:pPr>
      <w:r>
        <w:rPr>
          <w:lang w:val="en-US" w:eastAsia="en-US"/>
        </w:rPr>
        <w:t>Možná.</w:t>
      </w:r>
    </w:p>
    <w:p>
      <w:pPr>
        <w:pStyle w:val="Text"/>
        <w:rPr>
          <w:lang w:val="en-US" w:eastAsia="en-US"/>
        </w:rPr>
      </w:pPr>
      <w:r>
        <w:rPr>
          <w:lang w:val="en-US" w:eastAsia="en-US"/>
        </w:rPr>
        <w:t>Pro jistotu jsem to vysvětlil ještě názornými gesty.</w:t>
      </w:r>
    </w:p>
    <w:p>
      <w:pPr>
        <w:pStyle w:val="Text"/>
        <w:rPr>
          <w:lang w:val="en-US" w:eastAsia="en-US"/>
        </w:rPr>
      </w:pPr>
      <w:r>
        <w:rPr>
          <w:lang w:val="en-US" w:eastAsia="en-US"/>
        </w:rPr>
        <w:t>„</w:t>
      </w:r>
      <w:r>
        <w:rPr>
          <w:lang w:val="en-US" w:eastAsia="en-US"/>
        </w:rPr>
        <w:t>Něco na sebe hoď,“ ukázal jsem na saka pověšená v otevřeném šatníku, „a posaď se tam do rohu, ať se ti nic nestane.“</w:t>
      </w:r>
    </w:p>
    <w:p>
      <w:pPr>
        <w:pStyle w:val="Text"/>
        <w:rPr>
          <w:lang w:val="en-US" w:eastAsia="en-US"/>
        </w:rPr>
      </w:pPr>
      <w:r>
        <w:rPr>
          <w:lang w:val="en-US" w:eastAsia="en-US"/>
        </w:rPr>
        <w:t>Neprůstřelný chlapík se posadil zpátky do mého vozu a lehl si na sedačky, aby nebyl vidět. Zvláštní bylo, že mě zřejmě nedokázal vystopovat až do domu.</w:t>
      </w:r>
    </w:p>
    <w:p>
      <w:pPr>
        <w:pStyle w:val="Text"/>
        <w:rPr>
          <w:lang w:val="en-US" w:eastAsia="en-US"/>
        </w:rPr>
      </w:pPr>
      <w:r>
        <w:rPr>
          <w:lang w:val="en-US" w:eastAsia="en-US"/>
        </w:rPr>
        <w:t>„</w:t>
      </w:r>
      <w:r>
        <w:rPr>
          <w:lang w:val="en-US" w:eastAsia="en-US"/>
        </w:rPr>
        <w:t>Co se mnou chcete udělat? Zaplatím vám, když mě necháte jít,“ vzchopil se Morenstein konečně k řeči. Dlaň si držel na poraněném rameni a ve světle stále puštěného monitoru měl barvu porcelánu.</w:t>
      </w:r>
    </w:p>
    <w:p>
      <w:pPr>
        <w:pStyle w:val="Text"/>
        <w:rPr>
          <w:lang w:val="en-US" w:eastAsia="en-US"/>
        </w:rPr>
      </w:pPr>
      <w:r>
        <w:rPr>
          <w:lang w:val="en-US" w:eastAsia="en-US"/>
        </w:rPr>
        <w:t>„</w:t>
      </w:r>
      <w:r>
        <w:rPr>
          <w:lang w:val="en-US" w:eastAsia="en-US"/>
        </w:rPr>
        <w:t>Teď potřebuji telefon,“ řekl jsem.</w:t>
      </w:r>
    </w:p>
    <w:p>
      <w:pPr>
        <w:pStyle w:val="Text"/>
        <w:rPr>
          <w:lang w:val="en-US" w:eastAsia="en-US"/>
        </w:rPr>
      </w:pPr>
      <w:r>
        <w:rPr>
          <w:lang w:val="en-US" w:eastAsia="en-US"/>
        </w:rPr>
        <w:t>Ukázal na stůl, kde před přechodem do jiného světa odložil všechny věci, které by podlehly působení Maurbyho efektu.</w:t>
      </w:r>
    </w:p>
    <w:p>
      <w:pPr>
        <w:pStyle w:val="Text"/>
        <w:rPr/>
      </w:pPr>
      <w:r>
        <w:rPr>
          <w:lang w:val="en-US" w:eastAsia="en-US"/>
        </w:rPr>
        <w:t>Zpaměti jsem vyťukal číslo svého nejoblíbenějšího taxikáře v Praze.</w:t>
      </w:r>
    </w:p>
    <w:p>
      <w:pPr>
        <w:pStyle w:val="Text"/>
        <w:rPr>
          <w:lang w:val="en-US" w:eastAsia="en-US"/>
        </w:rPr>
      </w:pPr>
      <w:r>
        <w:rPr>
          <w:lang w:val="en-US" w:eastAsia="en-US"/>
        </w:rPr>
        <w:t>„</w:t>
      </w:r>
      <w:r>
        <w:rPr>
          <w:lang w:val="en-US" w:eastAsia="en-US"/>
        </w:rPr>
        <w:t>Tady Framon,“ představil jsem se.</w:t>
      </w:r>
    </w:p>
    <w:p>
      <w:pPr>
        <w:pStyle w:val="Text"/>
        <w:rPr/>
      </w:pPr>
      <w:r>
        <w:rPr>
          <w:lang w:val="en-US" w:eastAsia="en-US"/>
        </w:rPr>
        <w:t>Přímo jsem slyšel, jak se postupně probouzí a kolečka se mu začínají otáčet – strach, vztek, zuřivost, touha po pomstě a pak opět strach.</w:t>
      </w:r>
    </w:p>
    <w:p>
      <w:pPr>
        <w:pStyle w:val="Text"/>
        <w:rPr>
          <w:lang w:val="en-US" w:eastAsia="en-US"/>
        </w:rPr>
      </w:pPr>
      <w:r>
        <w:rPr>
          <w:lang w:val="en-US" w:eastAsia="en-US"/>
        </w:rPr>
        <w:t>„</w:t>
      </w:r>
      <w:r>
        <w:rPr>
          <w:lang w:val="en-US" w:eastAsia="en-US"/>
        </w:rPr>
        <w:t>Mám pro tebe další kšeft, přijdeš si na dobré peníze.“</w:t>
      </w:r>
    </w:p>
    <w:p>
      <w:pPr>
        <w:pStyle w:val="Text"/>
        <w:rPr>
          <w:lang w:val="en-US" w:eastAsia="en-US"/>
        </w:rPr>
      </w:pPr>
      <w:r>
        <w:rPr>
          <w:lang w:val="en-US" w:eastAsia="en-US"/>
        </w:rPr>
        <w:t>„</w:t>
      </w:r>
      <w:r>
        <w:rPr>
          <w:lang w:val="en-US" w:eastAsia="en-US"/>
        </w:rPr>
        <w:t>Kámo, je noc a bude to drahý, ale povídej,“ vzmohl se na žoviální tón.</w:t>
      </w:r>
    </w:p>
    <w:p>
      <w:pPr>
        <w:pStyle w:val="Text"/>
        <w:rPr/>
      </w:pPr>
      <w:r>
        <w:rPr>
          <w:lang w:val="en-US" w:eastAsia="en-US"/>
        </w:rPr>
        <w:t>„</w:t>
      </w:r>
      <w:r>
        <w:rPr>
          <w:lang w:val="en-US" w:eastAsia="en-US"/>
        </w:rPr>
        <w:t>Mám rozdělanou fušku a potřebuji odvoz, krachlo mi auto. A oficiální taxík si volat nechci, rozumíš.“</w:t>
      </w:r>
    </w:p>
    <w:p>
      <w:pPr>
        <w:pStyle w:val="Text"/>
        <w:rPr>
          <w:lang w:val="en-US" w:eastAsia="en-US"/>
        </w:rPr>
      </w:pPr>
      <w:r>
        <w:rPr>
          <w:lang w:val="en-US" w:eastAsia="en-US"/>
        </w:rPr>
        <w:t>„</w:t>
      </w:r>
      <w:r>
        <w:rPr>
          <w:lang w:val="en-US" w:eastAsia="en-US"/>
        </w:rPr>
        <w:t>Rozumím, ale jak říkám, bude to drahý.“</w:t>
      </w:r>
    </w:p>
    <w:p>
      <w:pPr>
        <w:pStyle w:val="Text"/>
        <w:rPr>
          <w:lang w:val="en-US" w:eastAsia="en-US"/>
        </w:rPr>
      </w:pPr>
      <w:r>
        <w:rPr>
          <w:lang w:val="en-US" w:eastAsia="en-US"/>
        </w:rPr>
        <w:t>Viditelně se mu to začínalo líbit.</w:t>
      </w:r>
    </w:p>
    <w:p>
      <w:pPr>
        <w:pStyle w:val="Text"/>
        <w:rPr>
          <w:lang w:val="en-US" w:eastAsia="en-US"/>
        </w:rPr>
      </w:pPr>
      <w:r>
        <w:rPr>
          <w:lang w:val="en-US" w:eastAsia="en-US"/>
        </w:rPr>
        <w:t>Nadiktoval jsem mu adresu.</w:t>
      </w:r>
    </w:p>
    <w:p>
      <w:pPr>
        <w:pStyle w:val="Text"/>
        <w:rPr>
          <w:lang w:val="en-US" w:eastAsia="en-US"/>
        </w:rPr>
      </w:pPr>
      <w:r>
        <w:rPr>
          <w:lang w:val="en-US" w:eastAsia="en-US"/>
        </w:rPr>
        <w:t>„</w:t>
      </w:r>
      <w:r>
        <w:rPr>
          <w:lang w:val="en-US" w:eastAsia="en-US"/>
        </w:rPr>
        <w:t>Zelený Passat, stojím na pravé straně ve směru od centra, ulice je prázdná. Jen zastavíš a já si nastoupím. Přijedeš svým autem?“</w:t>
      </w:r>
    </w:p>
    <w:p>
      <w:pPr>
        <w:pStyle w:val="Text"/>
        <w:rPr>
          <w:lang w:val="en-US" w:eastAsia="en-US"/>
        </w:rPr>
      </w:pPr>
      <w:r>
        <w:rPr>
          <w:lang w:val="en-US" w:eastAsia="en-US"/>
        </w:rPr>
        <w:t>„</w:t>
      </w:r>
      <w:r>
        <w:rPr>
          <w:lang w:val="en-US" w:eastAsia="en-US"/>
        </w:rPr>
        <w:t>Jo,“ zabručel a zavěsil a ani mi neřekl, kolik za to bude chtít. Není nad dobré známosti.</w:t>
      </w:r>
    </w:p>
    <w:p>
      <w:pPr>
        <w:pStyle w:val="Text"/>
        <w:rPr/>
      </w:pPr>
      <w:r>
        <w:rPr>
          <w:lang w:val="en-US" w:eastAsia="en-US"/>
        </w:rPr>
        <w:t>Prohledal jsem trezor, zda nenajdu nějakou zbraň, a skutečně – v přihrádce u dna jsem objevil mahagonovou kazetu a v ní starý, na první pohled hodně používaný revolver Nagant. V prolisech odpočívalo třikrát šest nábojů. Luxusní kazeta podivně kontrastovala se strohou funkčností staré zbraně. Zřejmě šlo o starožitnost významnou tím, komu patřila. Vyzkoušel jsem mechanismus, chod spouště i kohoutu. Všechno fungovalo, jak mělo. Naplnil jsem všech šest komor nábojového válce a zbylé náboje nasypal do kapsy kalhot. Opět jsem měl zbraň. Aspoň něco. Postavil jsem se zpět k oknu a stejně jako muži venku čekal, přitom jsem si hrál s ovladačem palebné trojnožky. Na levém konci ulice se bleskly světla, ale vůz odbočku jen míjel, až o pět minut později ze stejné strany přijelo další auto a za ním hned druhé. Taxík nebylo ani jedno, měla jiný tvar světel. Vozy jely pomalu, jako by hledaly, kde zaparkovat. Kousek od Morensteinova domu zpomalily ještě víc, najednou městskou tmu ozářily záblesky z hlavní, o zlomek sekundy později klid rozbil štěkot čtyřnásobné dávky z automatických zbraní, v pauze zahřměl ještě granát.</w:t>
      </w:r>
    </w:p>
    <w:p>
      <w:pPr>
        <w:pStyle w:val="Text"/>
        <w:rPr>
          <w:lang w:val="en-US" w:eastAsia="en-US"/>
        </w:rPr>
      </w:pPr>
      <w:r>
        <w:rPr>
          <w:lang w:val="en-US" w:eastAsia="en-US"/>
        </w:rPr>
        <w:t>Robinovi muži se činili, musel jsem na ně udělat dojem.</w:t>
      </w:r>
    </w:p>
    <w:p>
      <w:pPr>
        <w:pStyle w:val="Text"/>
        <w:rPr/>
      </w:pPr>
      <w:r>
        <w:rPr>
          <w:lang w:val="en-US" w:eastAsia="en-US"/>
        </w:rPr>
        <w:t>Pak konečně zareagovali skrytí agenti a na chvíli získali iniciativu, gangsteři ale po prvním překvapení divoce opětovali palbu, čelní vůz naboural do stromu a zablokoval ten za sebou, divoká řež ještě víc zhoustla. Ideální čas k útěku. Kdyby byl Šedivák obyčejný muž, vypařil bych se sám rovnou po fasádě. Ale přestože jsem nikde neviděl blýskat se stříbrný medailon, nebyl jsem si zcela jistý, že je mrtvý. Zvlášť když jediní mrtví na zemi byli gangsteři v okolí svých dvou vozidel. Tihle agenti byli jiná třída. Morensteina jsem strkal před sebou, trojnožku posunoval nohou, dívka se ode mě nevzdálila ani na krok. Na chodbě jsem zaváhal. Jen idiot by jel výtahem, ale po schodech to s bezvládným rukojmím bude peklo. Nakonec jsem do výtahu naložil alespoň trojnožku a pak se se sebezapřením vydal po schodech.</w:t>
      </w:r>
    </w:p>
    <w:p>
      <w:pPr>
        <w:pStyle w:val="Text"/>
        <w:rPr/>
      </w:pPr>
      <w:r>
        <w:rPr>
          <w:lang w:val="en-US" w:eastAsia="en-US"/>
        </w:rPr>
        <w:t>Bylo to peklo, přesně jak jsem předpokládal. Morenstein byl buď totální měkota, nebo mu to pálilo víc, než jsem předpokládal, a uvědomoval si, že zdržováním může jen vydělat.</w:t>
      </w:r>
    </w:p>
    <w:p>
      <w:pPr>
        <w:pStyle w:val="Text"/>
        <w:rPr>
          <w:lang w:val="en-US" w:eastAsia="en-US"/>
        </w:rPr>
      </w:pPr>
      <w:r>
        <w:rPr>
          <w:lang w:val="en-US" w:eastAsia="en-US"/>
        </w:rPr>
        <w:t>„</w:t>
      </w:r>
      <w:r>
        <w:rPr>
          <w:lang w:val="en-US" w:eastAsia="en-US"/>
        </w:rPr>
        <w:t>Ztrať se,“ houkl jsem ještě jednou na holku. „Tobě nic neudělají a budeš se mít rozhodně líp než doma.“</w:t>
      </w:r>
    </w:p>
    <w:p>
      <w:pPr>
        <w:pStyle w:val="Text"/>
        <w:rPr>
          <w:lang w:val="en-US" w:eastAsia="en-US"/>
        </w:rPr>
      </w:pPr>
      <w:r>
        <w:rPr>
          <w:lang w:val="en-US" w:eastAsia="en-US"/>
        </w:rPr>
        <w:t>Pokud se nedostaneš do spárů hajzlovi, s nímž jsem se právě dřel. Ale to už jsem nahlas neřekl a o patro níž už jsem na ni nemyslel. Nagant v jedné a Morenstein v druhé ruce spolu s protestujícími svaly a plícemi mě zaměstnaly dokonale.</w:t>
      </w:r>
    </w:p>
    <w:p>
      <w:pPr>
        <w:pStyle w:val="Text"/>
        <w:rPr>
          <w:lang w:val="en-US" w:eastAsia="en-US"/>
        </w:rPr>
      </w:pPr>
      <w:r>
        <w:rPr>
          <w:lang w:val="en-US" w:eastAsia="en-US"/>
        </w:rPr>
        <w:t>Fotobuňka rozsvítila osvětlení v celém domě, takže jsme se nemohli krást skrytě, ale venku se stále intenzivně střílelo, své šance jsem viděl víc než dobře.</w:t>
      </w:r>
    </w:p>
    <w:p>
      <w:pPr>
        <w:pStyle w:val="Text"/>
        <w:rPr/>
      </w:pPr>
      <w:r>
        <w:rPr>
          <w:lang w:val="en-US" w:eastAsia="en-US"/>
        </w:rPr>
        <w:t>Konečně přízemí. Stačilo vyjít ven a na protější straně ulice na mě čekalo auto, kterým jsem mohl zmizet. Samozřejmě ne to mé. A k tomu jsem měl dost slušný živý štít. Posunul jsem se o další krok a ještě než se cokoliv stalo, věděl jsem, že něco je špatně a že se odsud asi nedostanu. Stačil jsem jen přitisknout Morensteina těsněji k sobě a ustoupit zpět ke zdi s výtahovými dveřmi. To už byly otevřené dveře nalevo i napravo, jedny pravděpodobně vedly do garáže a druhé do nějaké technické místnosti. Najednou proti mně stáli čtyři na první pohled tuctově vyhlížející muži v civilních šatech, ale zbraně a způsob, jakým je drželi, prozrazovaly, že to opravdu civilisté nejsou. Venku se stále bojovalo, oni tomu nevěnovali pozornost, jejich cíl jsem byl já. Šedivák se na mě dokonale připravil. Dveře na ulici se otevřely a vešel i on sám, bez střelné zbraně, pouze s mečem u pasu. Kdybych o něm pár věcí nevěděl, řekl bych blázen. On však blázen nebyl. Pozoroval mě svýma nelidskýma očima a vypadal jako anakonda, která právě spořádala pořádné sousto. A to jsem byl ještě naživu.</w:t>
      </w:r>
    </w:p>
    <w:p>
      <w:pPr>
        <w:pStyle w:val="Text"/>
        <w:rPr>
          <w:lang w:val="en-US" w:eastAsia="en-US"/>
        </w:rPr>
      </w:pPr>
      <w:r>
        <w:rPr>
          <w:lang w:val="en-US" w:eastAsia="en-US"/>
        </w:rPr>
        <w:t>Čtyři kvéry a jeden meč. Morenstein ožil, jako by vycítil šanci, zabodl jsem mu hlaveň pod žebra, aby pochopil, že stále není ze sraček venku. Podíval jsem se na holku, na výtah, na její ruku a na přivolávací tlačítko. Nic moc nápověda.</w:t>
      </w:r>
    </w:p>
    <w:p>
      <w:pPr>
        <w:pStyle w:val="Text"/>
        <w:rPr>
          <w:lang w:val="en-US" w:eastAsia="en-US"/>
        </w:rPr>
      </w:pPr>
      <w:r>
        <w:rPr>
          <w:lang w:val="en-US" w:eastAsia="en-US"/>
        </w:rPr>
        <w:t>„</w:t>
      </w:r>
      <w:r>
        <w:rPr>
          <w:lang w:val="en-US" w:eastAsia="en-US"/>
        </w:rPr>
        <w:t>Odhoď zbraň, nemáš nejmenší šanci,“ řekl Šedivák.</w:t>
      </w:r>
    </w:p>
    <w:p>
      <w:pPr>
        <w:pStyle w:val="Text"/>
        <w:rPr>
          <w:lang w:val="en-US" w:eastAsia="en-US"/>
        </w:rPr>
      </w:pPr>
      <w:r>
        <w:rPr>
          <w:lang w:val="en-US" w:eastAsia="en-US"/>
        </w:rPr>
        <w:t>Na hrudi se mu leskl ten stříbrný medailon. Přestože nestál daleko a já mám lepší oči než většina lidí, nedokázal jsem rozeznat, co je na něm vyryté. Vypadal hodně opotřebovaně. Jako by byl nošený po celé generace, po dlouhé desítky let.</w:t>
      </w:r>
    </w:p>
    <w:p>
      <w:pPr>
        <w:pStyle w:val="Text"/>
        <w:rPr>
          <w:lang w:val="en-US" w:eastAsia="en-US"/>
        </w:rPr>
      </w:pPr>
      <w:r>
        <w:rPr>
          <w:lang w:val="en-US" w:eastAsia="en-US"/>
        </w:rPr>
        <w:t>Palba venku ustala, na Robinovy muže bych nevsadil ani korunu.</w:t>
      </w:r>
    </w:p>
    <w:p>
      <w:pPr>
        <w:pStyle w:val="Text"/>
        <w:rPr>
          <w:lang w:val="en-US" w:eastAsia="en-US"/>
        </w:rPr>
      </w:pPr>
      <w:r>
        <w:rPr>
          <w:lang w:val="en-US" w:eastAsia="en-US"/>
        </w:rPr>
        <w:t>„</w:t>
      </w:r>
      <w:r>
        <w:rPr>
          <w:lang w:val="en-US" w:eastAsia="en-US"/>
        </w:rPr>
        <w:t>Nepomůžeš si. Nejsme barbaři. Slibuji ti proces podle přesných pravidel.“</w:t>
      </w:r>
    </w:p>
    <w:p>
      <w:pPr>
        <w:pStyle w:val="Text"/>
        <w:rPr>
          <w:lang w:val="en-US" w:eastAsia="en-US"/>
        </w:rPr>
      </w:pPr>
      <w:r>
        <w:rPr>
          <w:lang w:val="en-US" w:eastAsia="en-US"/>
        </w:rPr>
        <w:t>Nejsou barbaři? Vítězové nejsou nikdy barbaři.</w:t>
      </w:r>
    </w:p>
    <w:p>
      <w:pPr>
        <w:pStyle w:val="Text"/>
        <w:rPr/>
      </w:pPr>
      <w:r>
        <w:rPr>
          <w:lang w:val="en-US" w:eastAsia="en-US"/>
        </w:rPr>
        <w:t>Šedivák říkal jedno, ale myslel si druhé. Viděl jsem mu to v očích, ve způsobu, jakým křivil koutky úst. Nelíbil jsem se mu, rozčiloval jsem ho, provedl jsem mu něco, s čím se nedokázal vyrovnat. Prostřílel jsem ho skrz na skrz a donutil ho vyskočit z pátého patra na beton. Chápal jsem, že se mu to nelíbilo. Podíval jsem se na dívku, na výtah a odložil jsem Nagant. Odložil, ne odhodil. I při dřepnutí jsem se pořád pečlivě kryl za Morensteinem. Ve chvíli, kdy se chladivý kov odlepil od mých prstů, se ozvalo tlumené hučení motoru výtahu. Ta holka byla vážně třída.</w:t>
      </w:r>
    </w:p>
    <w:p>
      <w:pPr>
        <w:pStyle w:val="Text"/>
        <w:rPr>
          <w:lang w:val="en-US" w:eastAsia="en-US"/>
        </w:rPr>
      </w:pPr>
      <w:r>
        <w:rPr>
          <w:lang w:val="en-US" w:eastAsia="en-US"/>
        </w:rPr>
        <w:t>„</w:t>
      </w:r>
      <w:r>
        <w:rPr>
          <w:lang w:val="en-US" w:eastAsia="en-US"/>
        </w:rPr>
        <w:t>Stůjte,“ řekl jsem, když agenti i Šedivák vykročili vpřed. „Ještě krok a vyrvu mu ohryzek. Umím to, a ty to dobře víš,“ zaměřil jsem se na Šediváka.</w:t>
      </w:r>
    </w:p>
    <w:p>
      <w:pPr>
        <w:pStyle w:val="Text"/>
        <w:rPr>
          <w:lang w:val="en-US" w:eastAsia="en-US"/>
        </w:rPr>
      </w:pPr>
      <w:r>
        <w:rPr>
          <w:lang w:val="en-US" w:eastAsia="en-US"/>
        </w:rPr>
        <w:t>Pálilo mu to, věděl, že se opět něco změnilo, tentokrát v můj prospěch.</w:t>
      </w:r>
    </w:p>
    <w:p>
      <w:pPr>
        <w:pStyle w:val="Text"/>
        <w:rPr>
          <w:lang w:val="en-US" w:eastAsia="en-US"/>
        </w:rPr>
      </w:pPr>
      <w:r>
        <w:rPr>
          <w:lang w:val="en-US" w:eastAsia="en-US"/>
        </w:rPr>
        <w:t>Výtah dorazil, automatické dveře se začaly otevírat. Pak se rozječela palebná třínožka, kterou jsem v průběhu svého čekání přeprogramoval. Kadence byla tak vysoká, že jednotlivé výstřely nešlo rozeznat. Nové nastavení tohohle zabijáckého stroje bylo vážně jednoduché, zvládlo by to i dítě. Ve světě, kde takové věci vyráběli, bych opravdu nechtěl žít.</w:t>
      </w:r>
    </w:p>
    <w:p>
      <w:pPr>
        <w:pStyle w:val="Text"/>
        <w:rPr>
          <w:lang w:val="en-US" w:eastAsia="en-US"/>
        </w:rPr>
      </w:pPr>
      <w:r>
        <w:rPr>
          <w:lang w:val="en-US" w:eastAsia="en-US"/>
        </w:rPr>
        <w:t>Jekot ustal ve chvíli, kdy se poslední ze čtyř těl sklátilo na zem. To už jsem opět držel svůj Nagant a málem jsem vyrazil sprintem pryč. Pak jsem si však uvědomil, že mrtví jsou jen č t y ř i. Asi proto jsem pokračoval stále s Morensteinem v náruči. A že ten parchant pořádně ztěžkl. Ve dveřích mi cestu zastoupil Šedivák. Jeden průstřel v rameni, druhý v ruce, k tomu měl zakrvácené i kalhoty. Jak mohl být tak rychlý? Jak dokázal ustát tak těžká zranění?</w:t>
      </w:r>
    </w:p>
    <w:p>
      <w:pPr>
        <w:pStyle w:val="Text"/>
        <w:rPr>
          <w:lang w:val="en-US" w:eastAsia="en-US"/>
        </w:rPr>
      </w:pPr>
      <w:r>
        <w:rPr>
          <w:lang w:val="en-US" w:eastAsia="en-US"/>
        </w:rPr>
        <w:t>„</w:t>
      </w:r>
      <w:r>
        <w:rPr>
          <w:lang w:val="en-US" w:eastAsia="en-US"/>
        </w:rPr>
        <w:t>To bylo zbytečné, stejně neutečeš a budeš obžalován z vraždy čtyř našich mužů,“ řekl a v jeho hlase skoro ani nebylo slyšet bolest.</w:t>
      </w:r>
    </w:p>
    <w:p>
      <w:pPr>
        <w:pStyle w:val="Text"/>
        <w:rPr>
          <w:lang w:val="en-US" w:eastAsia="en-US"/>
        </w:rPr>
      </w:pPr>
      <w:r>
        <w:rPr>
          <w:lang w:val="en-US" w:eastAsia="en-US"/>
        </w:rPr>
        <w:t>Zkurveně tvrdý parchant. Nejraději by mě na místě roztrhal na kusy, viděl jsem mu to v těch jeho studených očích, ale neudělal to, držel se jakési podivné formální linie. Choval se jinak než při našich předchozích setkáních.</w:t>
      </w:r>
    </w:p>
    <w:p>
      <w:pPr>
        <w:pStyle w:val="Text"/>
        <w:rPr>
          <w:lang w:val="en-US" w:eastAsia="en-US"/>
        </w:rPr>
      </w:pPr>
      <w:r>
        <w:rPr>
          <w:lang w:val="en-US" w:eastAsia="en-US"/>
        </w:rPr>
        <w:t>„</w:t>
      </w:r>
      <w:r>
        <w:rPr>
          <w:lang w:val="en-US" w:eastAsia="en-US"/>
        </w:rPr>
        <w:t>Tohle je válka a ve válce se nevraždí, ve válce se zabíjí,“ řekl jsem klidně.</w:t>
      </w:r>
    </w:p>
    <w:p>
      <w:pPr>
        <w:pStyle w:val="Text"/>
        <w:rPr>
          <w:lang w:val="en-US" w:eastAsia="en-US"/>
        </w:rPr>
      </w:pPr>
      <w:r>
        <w:rPr>
          <w:lang w:val="en-US" w:eastAsia="en-US"/>
        </w:rPr>
        <w:t>„</w:t>
      </w:r>
      <w:r>
        <w:rPr>
          <w:lang w:val="en-US" w:eastAsia="en-US"/>
        </w:rPr>
        <w:t>Vzdej se, nedělej svou situaci horší, než už je.“</w:t>
      </w:r>
    </w:p>
    <w:p>
      <w:pPr>
        <w:pStyle w:val="Text"/>
        <w:rPr>
          <w:lang w:val="en-US" w:eastAsia="en-US"/>
        </w:rPr>
      </w:pPr>
      <w:r>
        <w:rPr>
          <w:lang w:val="en-US" w:eastAsia="en-US"/>
        </w:rPr>
        <w:t>Ovládat se dokázal, to tedy jo. Měl v sobě žár a vztek, ale současně i železnou vůli, která musela být kována po celé věky. Nebyl člověk, tím jsem si byl jistý. A měl u sebe odposlouchávací zařízení, na jehož opačném konci byli jeho nadřízení. Jinak už bych byl mrtvý.</w:t>
      </w:r>
    </w:p>
    <w:p>
      <w:pPr>
        <w:pStyle w:val="Text"/>
        <w:rPr>
          <w:lang w:val="en-US" w:eastAsia="en-US"/>
        </w:rPr>
      </w:pPr>
      <w:r>
        <w:rPr>
          <w:lang w:val="en-US" w:eastAsia="en-US"/>
        </w:rPr>
        <w:t>„</w:t>
      </w:r>
      <w:r>
        <w:rPr>
          <w:lang w:val="en-US" w:eastAsia="en-US"/>
        </w:rPr>
        <w:t>Vy držíte basu, myslím vy kovaříci, vaše slavné Equilibrii Ferrarius,“ řekl jsem.</w:t>
      </w:r>
    </w:p>
    <w:p>
      <w:pPr>
        <w:pStyle w:val="Text"/>
        <w:rPr>
          <w:lang w:val="en-US" w:eastAsia="en-US"/>
        </w:rPr>
      </w:pPr>
      <w:r>
        <w:rPr>
          <w:lang w:val="en-US" w:eastAsia="en-US"/>
        </w:rPr>
        <w:t>„</w:t>
      </w:r>
      <w:r>
        <w:rPr>
          <w:lang w:val="en-US" w:eastAsia="en-US"/>
        </w:rPr>
        <w:t>Ano, to říkáš správně.“</w:t>
      </w:r>
    </w:p>
    <w:p>
      <w:pPr>
        <w:pStyle w:val="Text"/>
        <w:rPr>
          <w:lang w:val="en-US" w:eastAsia="en-US"/>
        </w:rPr>
      </w:pPr>
      <w:r>
        <w:rPr>
          <w:lang w:val="en-US" w:eastAsia="en-US"/>
        </w:rPr>
        <w:t>Neutekl bych mu, ani kdybych ho slušně střelil. Byl to prostě nelidský parchant. Má šance spočívala v jiné sázce.</w:t>
      </w:r>
    </w:p>
    <w:p>
      <w:pPr>
        <w:pStyle w:val="Text"/>
        <w:rPr>
          <w:lang w:val="en-US" w:eastAsia="en-US"/>
        </w:rPr>
      </w:pPr>
      <w:r>
        <w:rPr>
          <w:lang w:val="en-US" w:eastAsia="en-US"/>
        </w:rPr>
        <w:t>„</w:t>
      </w:r>
      <w:r>
        <w:rPr>
          <w:lang w:val="en-US" w:eastAsia="en-US"/>
        </w:rPr>
        <w:t>Za jak dlouho umře člověk s průstřelem plic?“</w:t>
      </w:r>
    </w:p>
    <w:p>
      <w:pPr>
        <w:pStyle w:val="Text"/>
        <w:rPr>
          <w:lang w:val="en-US" w:eastAsia="en-US"/>
        </w:rPr>
      </w:pPr>
      <w:r>
        <w:rPr>
          <w:lang w:val="en-US" w:eastAsia="en-US"/>
        </w:rPr>
        <w:t>V očích mu zaplála naděje. Asi si myslel, že se pokusím zabít jeho a on to na oplátku skončí se mnou. To by jeho nadřízení museli schválit. Ale nebyl jsem tak hloupý.</w:t>
      </w:r>
    </w:p>
    <w:p>
      <w:pPr>
        <w:pStyle w:val="Text"/>
        <w:rPr/>
      </w:pPr>
      <w:r>
        <w:rPr>
          <w:lang w:val="en-US" w:eastAsia="en-US"/>
        </w:rPr>
        <w:t>Umístil jsem hlaveň pod Morensteinovu lopatku, zkontroloval úhel – páteř, srdce ani mozek jsem opravdu zasáhnout nechtěl – a stiskl jsem spoušť.</w:t>
      </w:r>
    </w:p>
    <w:p>
      <w:pPr>
        <w:pStyle w:val="Text"/>
        <w:rPr>
          <w:lang w:val="en-US" w:eastAsia="en-US"/>
        </w:rPr>
      </w:pPr>
      <w:r>
        <w:rPr>
          <w:lang w:val="en-US" w:eastAsia="en-US"/>
        </w:rPr>
        <w:t>Znám to škubnutí, které člověka pošle na druhou stranu, a právě tak sebou škubl Morenstein</w:t>
      </w:r>
    </w:p>
    <w:p>
      <w:pPr>
        <w:pStyle w:val="Text"/>
        <w:rPr>
          <w:lang w:val="en-US" w:eastAsia="en-US"/>
        </w:rPr>
      </w:pPr>
      <w:r>
        <w:rPr>
          <w:lang w:val="en-US" w:eastAsia="en-US"/>
        </w:rPr>
        <w:t>„</w:t>
      </w:r>
      <w:r>
        <w:rPr>
          <w:lang w:val="en-US" w:eastAsia="en-US"/>
        </w:rPr>
        <w:t>Potřebuje lékařskou pomoc. Okamžitou, nebo zemře. Je to tvůj spolubojovník, nebo ne?“</w:t>
      </w:r>
    </w:p>
    <w:p>
      <w:pPr>
        <w:pStyle w:val="Text"/>
        <w:rPr>
          <w:lang w:val="en-US" w:eastAsia="en-US"/>
        </w:rPr>
      </w:pPr>
      <w:r>
        <w:rPr>
          <w:lang w:val="en-US" w:eastAsia="en-US"/>
        </w:rPr>
        <w:t>Nechal jsem umírajícího Morensteina sklouznout na zem.</w:t>
      </w:r>
    </w:p>
    <w:p>
      <w:pPr>
        <w:pStyle w:val="Text"/>
        <w:rPr>
          <w:lang w:val="en-US" w:eastAsia="en-US"/>
        </w:rPr>
      </w:pPr>
      <w:r>
        <w:rPr>
          <w:lang w:val="en-US" w:eastAsia="en-US"/>
        </w:rPr>
        <w:t>„</w:t>
      </w:r>
      <w:r>
        <w:rPr>
          <w:lang w:val="en-US" w:eastAsia="en-US"/>
        </w:rPr>
        <w:t>Odhoď meč a zachraň ho, je to tvůj spolubojovník, nebo ne?“ zopakoval jsem.</w:t>
      </w:r>
    </w:p>
    <w:p>
      <w:pPr>
        <w:pStyle w:val="Text"/>
        <w:rPr>
          <w:lang w:val="en-US" w:eastAsia="en-US"/>
        </w:rPr>
      </w:pPr>
      <w:r>
        <w:rPr>
          <w:lang w:val="en-US" w:eastAsia="en-US"/>
        </w:rPr>
        <w:t>Takovou věc občas neuškodí připomenout.</w:t>
      </w:r>
    </w:p>
    <w:p>
      <w:pPr>
        <w:pStyle w:val="Text"/>
        <w:rPr>
          <w:lang w:val="en-US" w:eastAsia="en-US"/>
        </w:rPr>
      </w:pPr>
      <w:r>
        <w:rPr>
          <w:lang w:val="en-US" w:eastAsia="en-US"/>
        </w:rPr>
        <w:t>Šedivák váhal.</w:t>
      </w:r>
    </w:p>
    <w:p>
      <w:pPr>
        <w:pStyle w:val="Text"/>
        <w:rPr>
          <w:lang w:val="en-US" w:eastAsia="en-US"/>
        </w:rPr>
      </w:pPr>
      <w:r>
        <w:rPr>
          <w:lang w:val="en-US" w:eastAsia="en-US"/>
        </w:rPr>
        <w:t>„</w:t>
      </w:r>
      <w:r>
        <w:rPr>
          <w:lang w:val="en-US" w:eastAsia="en-US"/>
        </w:rPr>
        <w:t>Zbývají mu jen sekundy,“ zdůraznil jsem, otočil se a rozběhl se pryč.</w:t>
      </w:r>
    </w:p>
    <w:p>
      <w:pPr>
        <w:pStyle w:val="Text"/>
        <w:rPr>
          <w:lang w:val="en-US" w:eastAsia="en-US"/>
        </w:rPr>
      </w:pPr>
      <w:r>
        <w:rPr>
          <w:lang w:val="en-US" w:eastAsia="en-US"/>
        </w:rPr>
        <w:t>Tak napůl jsem čekal, že za mnou vystartuje, ale svou chvíli promeškal, měl zaútočit ještě než jsem se otočil k odchodu.</w:t>
      </w:r>
    </w:p>
    <w:p>
      <w:pPr>
        <w:pStyle w:val="Text"/>
        <w:rPr>
          <w:lang w:val="en-US" w:eastAsia="en-US"/>
        </w:rPr>
      </w:pPr>
      <w:r>
        <w:rPr>
          <w:lang w:val="en-US" w:eastAsia="en-US"/>
        </w:rPr>
        <w:t>„</w:t>
      </w:r>
      <w:r>
        <w:rPr>
          <w:lang w:val="en-US" w:eastAsia="en-US"/>
        </w:rPr>
        <w:t>Tady agent Žamboch, potřebuji záchranku, nejvyšší vybavení; agent umírá,“ slyšel jsem ho telefonovat.</w:t>
      </w:r>
    </w:p>
    <w:p>
      <w:pPr>
        <w:pStyle w:val="Text"/>
        <w:rPr>
          <w:lang w:val="en-US" w:eastAsia="en-US"/>
        </w:rPr>
      </w:pPr>
      <w:r>
        <w:rPr>
          <w:lang w:val="en-US" w:eastAsia="en-US"/>
        </w:rPr>
        <w:t>Rozběhl jsem se a po pár krocích se ohlédl přes rameno. Šedivák právě poskytoval Morensteinovi první pomoc. Měl jsem tomu hajzlovi ustřelit koule, pro případ, že by to náhodou přežil.</w:t>
      </w:r>
    </w:p>
    <w:p>
      <w:pPr>
        <w:pStyle w:val="Mezera"/>
        <w:rPr>
          <w:lang w:val="en-US" w:eastAsia="en-US"/>
        </w:rPr>
      </w:pPr>
      <w:r>
        <w:rPr>
          <w:lang w:val="en-US" w:eastAsia="en-US"/>
        </w:rPr>
        <w:t>~~~</w:t>
      </w:r>
    </w:p>
    <w:p>
      <w:pPr>
        <w:pStyle w:val="Textp"/>
        <w:rPr/>
      </w:pPr>
      <w:r>
        <w:rPr>
          <w:lang w:val="en-US" w:eastAsia="en-US"/>
        </w:rPr>
        <w:t>Seděl jsem na lavičce, v jedné ruce bagetu, kterou někdo odhodil, v druhé ruce pivo, které jsem si koupil za vyžebrané peníze. V posledních pár dnech jsem překonal fázi, kdy jsem nesnesitelně páchl sám sobě. Teď už jsem obtěžoval jen ostatní. Na rukou jsem měl pracovní rukavice, i když mi v nich bylo horko. Ve společnosti dalších bezdomovců tenhle módní doplněk nebyl nic zvlášť exotického. Rukavice jsem nosil od doby, kdy jsem ještě jednou pořádně viděl, jak po mě Šedivák pátrá. Čichal jako pes, to ano, ale ještě víc spoléhal na své ruce. Dotýkal se předmětů, o nichž si myslel, že jsem se jich mohl dotýkat já, a tvářil se přitom, jako by z nich získával nějaké informace, jako by dokázal číst ozvěnu mých myšlenek a plánů.</w:t>
      </w:r>
    </w:p>
    <w:p>
      <w:pPr>
        <w:pStyle w:val="Text"/>
        <w:rPr>
          <w:lang w:val="en-US" w:eastAsia="en-US"/>
        </w:rPr>
      </w:pPr>
      <w:r>
        <w:rPr>
          <w:lang w:val="en-US" w:eastAsia="en-US"/>
        </w:rPr>
        <w:t>Kromě příšerných hadrů, v nichž jsem byl navlečený, jsem se už tři týdny neholil a na hlavě jsem měl zamaštěnou paruku, změnu korunovaly tváře vyboulené upravenými chrániči zubů. Pokud po mně dál pátral, nechtěl jsem se mu dostat do spárů za žádnou cenu. Víc než o něm jsem ale přemýšlel o X-Hawkovi.</w:t>
      </w:r>
    </w:p>
    <w:p>
      <w:pPr>
        <w:pStyle w:val="Text"/>
        <w:rPr>
          <w:lang w:val="en-US" w:eastAsia="en-US"/>
        </w:rPr>
      </w:pPr>
      <w:r>
        <w:rPr>
          <w:lang w:val="en-US" w:eastAsia="en-US"/>
        </w:rPr>
        <w:t>Neřekl mi, kdy a jak mě hodlá dopravit odsud zpět. Předpokládal jsem, že tady pro něj pracují i jiní lidé a ti to nějak zařídí.</w:t>
      </w:r>
    </w:p>
    <w:p>
      <w:pPr>
        <w:pStyle w:val="Text"/>
        <w:rPr/>
      </w:pPr>
      <w:r>
        <w:rPr>
          <w:lang w:val="en-US" w:eastAsia="en-US"/>
        </w:rPr>
        <w:t>V proudu lidí jsem zahlédl postavu pohybující se známým způsobem – Šedivák. Našel mě? Co ho ke mně přivedlo? V ošuntělé kabele jsem měl stále starý Nagant. Jenomže Šedivákovi kulky moc neubližovaly. Možná kdybych ho trefil do hlavy? Přinutil jsem se dál rozvalovat na lavičce. Teď se dozvím, zda všechny mé triky, jak za sebou zamést stopu, byly úspěšné. Pak jsem se najednou uvolnil doopravdy. Vlastně na tom zase tak moc nezáleželo. Zabije-li mě, nezabije mě X-Hawk.</w:t>
      </w:r>
    </w:p>
    <w:p>
      <w:pPr>
        <w:pStyle w:val="Text"/>
        <w:rPr/>
      </w:pPr>
      <w:r>
        <w:rPr>
          <w:lang w:val="en-US" w:eastAsia="en-US"/>
        </w:rPr>
        <w:t>Šedivák kolem mě prošel. Všiml si mě, to ano, ale zařadil mě do kategorie nezajímavých a neškodných. Tak, vyřešeno, ztratil stopu. Napil jsem se piva. Než jsem si uvědomil, že najednou chutná jinak, doušek jsem spolkl. Pak už jsem jen sledoval, jak ztrácím vládu nad tělem a okolní svět se ztrácí v černém tunelu. Že by mě Agentura přece jen dostala?</w:t>
      </w:r>
    </w:p>
    <w:p>
      <w:pPr>
        <w:pStyle w:val="Text"/>
        <w:rPr>
          <w:lang w:val="en-US" w:eastAsia="en-US"/>
        </w:rPr>
      </w:pPr>
      <w:r>
        <w:rPr>
          <w:lang w:val="en-US" w:eastAsia="en-US"/>
        </w:rPr>
        <w:t>Nebyli to Kováři, ale můj šéf. Disponoval opravdu nečekanými způsoby transportu ze světa do světa. Vzhledem k tomu, s jakou kocovinou jsem se probudil, si velké starosti s fyzickou kondicí svých lidí nedělal. Ale to už jsem koneckonců věděl.</w:t>
      </w:r>
    </w:p>
    <w:p>
      <w:pPr>
        <w:pStyle w:val="Text"/>
        <w:rPr/>
      </w:pPr>
      <w:r>
        <w:rPr>
          <w:lang w:val="en-US" w:eastAsia="en-US"/>
        </w:rPr>
        <w:t>Můj nový domov tvořila místnost s holými betonovými stěnami, toaletou a koupelnou. Všechno extrémně spartánsky zařízené, ale úplné vězení to nebylo. Na stole na mě čekal sloupek oblečení, které nejvíc připomínalo praktickou uniformu, i když bez jakéhokoliv označení. Boty byly z materiálu podobajícího se kůži, ale kůže to nebyla, podešve slibovaly, že na hladkém povrchu nebudou dělat hluk a dost toho vydrží. Nejvíc se mi líbil opasek. Umyl jsem se a zatímco jsem se oblékal, nespouštěl jsem z něj oči. Strop byl dostatečně vysoko.</w:t>
      </w:r>
    </w:p>
    <w:p>
      <w:pPr>
        <w:pStyle w:val="Text"/>
        <w:rPr/>
      </w:pPr>
      <w:r>
        <w:rPr>
          <w:lang w:val="en-US" w:eastAsia="en-US"/>
        </w:rPr>
        <w:t>Nehodlal jsem zabíjet pro X-Hawka. Tentokrát jsem z toho vyvázl lacino, ale dříve nebo později bych pro něj musel vykonat strašné věci, pravděpodobně ještě hroznější než ty, které už jsem udělal. A to mi za to nestálo, to mi nestálo za můj vlastní život. K tomu poznání jsem postupně a mimovolně dospěl v k životu tak přátelskému světu, kde jsem pracoval pro X-Hawka. Nikdy předtím by mě nenapadlo, že spáchám sebevraždu. Oběšení byl ten nejpohodlnější způsob, který jsem se svými prostými prostředky dokázal realizovat. Druhou možností bylo silou vlastní vůle zastavit srdce. Ale nevěřil jsem, že bych to dokázal. Tak dobrý jsem v su-wu-shu nikdy nebyl.</w:t>
      </w:r>
    </w:p>
    <w:p>
      <w:pPr>
        <w:pStyle w:val="Text"/>
        <w:rPr/>
      </w:pPr>
      <w:r>
        <w:rPr>
          <w:lang w:val="en-US" w:eastAsia="en-US"/>
        </w:rPr>
        <w:t>Uchopil jsem opasek. Byl dost široký, ale půjde to. Nejprve z něho udělám smyčku, tu si dám na krk, pak vylezu na stůl a konec opasku upevním za nosník vzduchotechniky. Pak si musím něčím zavázat ruce, abych až se budu dusit, smyčku neuvolnil. Tkaničky bot vypadaly bytelně, poslouží. Posunul jsem stůl, aby stál na správném místě, když jsem zaslechl kroky. Blížily se, podle zvuku byla chodba stejně nehostinná jako moje cela. Nebo apartmá, člověk nikdy neví.</w:t>
      </w:r>
    </w:p>
    <w:p>
      <w:pPr>
        <w:pStyle w:val="Text"/>
        <w:rPr>
          <w:lang w:val="en-US" w:eastAsia="en-US"/>
        </w:rPr>
      </w:pPr>
      <w:r>
        <w:rPr>
          <w:lang w:val="en-US" w:eastAsia="en-US"/>
        </w:rPr>
        <w:t>Dveře se bez zaklepání otevřely, zamčeno nebylo. Objevil se hubený člověk, ze všeho nejvíc připomínající dehydrovaný suchar.</w:t>
      </w:r>
    </w:p>
    <w:p>
      <w:pPr>
        <w:pStyle w:val="Text"/>
        <w:rPr/>
      </w:pPr>
      <w:r>
        <w:rPr>
          <w:lang w:val="en-US" w:eastAsia="en-US"/>
        </w:rPr>
        <w:t>„</w:t>
      </w:r>
      <w:r>
        <w:rPr>
          <w:lang w:val="en-US" w:eastAsia="en-US"/>
        </w:rPr>
        <w:t>Vidím, že jste již skoro ustrojen,“ sklouzl pohledem na opasek v mé ruce.</w:t>
      </w:r>
    </w:p>
    <w:p>
      <w:pPr>
        <w:pStyle w:val="Text"/>
        <w:rPr>
          <w:lang w:val="en-US" w:eastAsia="en-US"/>
        </w:rPr>
      </w:pPr>
      <w:r>
        <w:rPr>
          <w:lang w:val="en-US" w:eastAsia="en-US"/>
        </w:rPr>
        <w:t>„</w:t>
      </w:r>
      <w:r>
        <w:rPr>
          <w:lang w:val="en-US" w:eastAsia="en-US"/>
        </w:rPr>
        <w:t>Dalo by se to tak říct.“</w:t>
      </w:r>
    </w:p>
    <w:p>
      <w:pPr>
        <w:pStyle w:val="Text"/>
        <w:rPr>
          <w:lang w:val="en-US" w:eastAsia="en-US"/>
        </w:rPr>
      </w:pPr>
      <w:r>
        <w:rPr>
          <w:lang w:val="en-US" w:eastAsia="en-US"/>
        </w:rPr>
        <w:t>„</w:t>
      </w:r>
      <w:r>
        <w:rPr>
          <w:lang w:val="en-US" w:eastAsia="en-US"/>
        </w:rPr>
        <w:t>Jsem pobočník Jeho Excelence, mám vás k němu doprovodit.“</w:t>
      </w:r>
    </w:p>
    <w:p>
      <w:pPr>
        <w:pStyle w:val="Text"/>
        <w:rPr>
          <w:lang w:val="en-US" w:eastAsia="en-US"/>
        </w:rPr>
      </w:pPr>
      <w:r>
        <w:rPr>
          <w:lang w:val="en-US" w:eastAsia="en-US"/>
        </w:rPr>
        <w:t>Mohl jsem ho zabít, ale tím bych nic nezískal.</w:t>
      </w:r>
    </w:p>
    <w:p>
      <w:pPr>
        <w:pStyle w:val="Text"/>
        <w:rPr>
          <w:lang w:val="en-US" w:eastAsia="en-US"/>
        </w:rPr>
      </w:pPr>
      <w:r>
        <w:rPr>
          <w:lang w:val="en-US" w:eastAsia="en-US"/>
        </w:rPr>
        <w:t>„</w:t>
      </w:r>
      <w:r>
        <w:rPr>
          <w:lang w:val="en-US" w:eastAsia="en-US"/>
        </w:rPr>
        <w:t>Pojďme tedy.“</w:t>
      </w:r>
    </w:p>
    <w:p>
      <w:pPr>
        <w:pStyle w:val="Text"/>
        <w:rPr>
          <w:lang w:val="en-US" w:eastAsia="en-US"/>
        </w:rPr>
      </w:pPr>
      <w:r>
        <w:rPr>
          <w:lang w:val="en-US" w:eastAsia="en-US"/>
        </w:rPr>
        <w:t>Schody byly dlouhé, dlouhé a ponuré stejně jako okolí. Pochopil jsem, že se nacházím v X-Hawkově věži. Asi jeho oblíbené místo. Možná tady byl silnější než jinde. Po půlhodině pochodování, kdy se suchar na rozdíl ode mě ani nezadýchal, jsem si nebyl jist, zda bych na něho vůbec stačil. Houževnatý suchar.</w:t>
      </w:r>
    </w:p>
    <w:p>
      <w:pPr>
        <w:pStyle w:val="Text"/>
        <w:rPr>
          <w:lang w:val="en-US" w:eastAsia="en-US"/>
        </w:rPr>
      </w:pPr>
      <w:r>
        <w:rPr>
          <w:lang w:val="en-US" w:eastAsia="en-US"/>
        </w:rPr>
        <w:t>Nakonec jsme došli do X-Hawkova kruhového sálu. Byl v něm sám, v ruce držel pohár s kapalinou, která bouřlivě vřela, upíjel ji brčkem skrz svou příšernou masku. Člověk, který vymyslel film Star Wars, se musel s X-Hawkem někdy potkat. Jen se mu podařilo jeho hrozivost přenést do filmu tak z pěti procent. Dnes však vypadal spokojeně, až pobaveně.</w:t>
      </w:r>
    </w:p>
    <w:p>
      <w:pPr>
        <w:pStyle w:val="Text"/>
        <w:rPr/>
      </w:pPr>
      <w:r>
        <w:rPr>
          <w:lang w:val="en-US" w:eastAsia="en-US"/>
        </w:rPr>
        <w:t>Bohužel jsem sebevraždu nestihl a budu umírat v bolestech a možná celé věky. To na mém rozhodnutí ale nic nezměnilo. Necítil jsem strach ani napětí, jen vyrovnání a smíření. Nebudu pro něj zabíjet, nikdo mě nedonutí, abych pro něj zabíjel. Ne.</w:t>
      </w:r>
    </w:p>
    <w:p>
      <w:pPr>
        <w:pStyle w:val="Text"/>
        <w:rPr>
          <w:lang w:val="en-US" w:eastAsia="en-US"/>
        </w:rPr>
      </w:pPr>
      <w:r>
        <w:rPr>
          <w:lang w:val="en-US" w:eastAsia="en-US"/>
        </w:rPr>
        <w:t>„</w:t>
      </w:r>
      <w:r>
        <w:rPr>
          <w:lang w:val="en-US" w:eastAsia="en-US"/>
        </w:rPr>
        <w:t>Překonal jste mé očekávání, Framone,“ přivítal mě.</w:t>
      </w:r>
    </w:p>
    <w:p>
      <w:pPr>
        <w:pStyle w:val="Text"/>
        <w:rPr>
          <w:lang w:val="en-US" w:eastAsia="en-US"/>
        </w:rPr>
      </w:pPr>
      <w:r>
        <w:rPr>
          <w:lang w:val="en-US" w:eastAsia="en-US"/>
        </w:rPr>
        <w:t>Jeho hlas zněl tak nemelodicky, až mu bylo obtížné rozumět.</w:t>
      </w:r>
    </w:p>
    <w:p>
      <w:pPr>
        <w:pStyle w:val="Text"/>
        <w:rPr>
          <w:lang w:val="en-US" w:eastAsia="en-US"/>
        </w:rPr>
      </w:pPr>
      <w:r>
        <w:rPr>
          <w:lang w:val="en-US" w:eastAsia="en-US"/>
        </w:rPr>
        <w:t>„</w:t>
      </w:r>
      <w:r>
        <w:rPr>
          <w:lang w:val="en-US" w:eastAsia="en-US"/>
        </w:rPr>
        <w:t>Teď jsem nejbližší své skutečné podstatě, pro ostatní se většinou přetvařuji,“ pokračoval. „Podcenil jsem váš důvtip. Agentura je ochromená, probíhá monstrózní vyšetřování, kdo všechno ještě zneužívá postavení a moc, kterou má propůjčenou.“</w:t>
      </w:r>
    </w:p>
    <w:p>
      <w:pPr>
        <w:pStyle w:val="Text"/>
        <w:rPr>
          <w:lang w:val="en-US" w:eastAsia="en-US"/>
        </w:rPr>
      </w:pPr>
      <w:r>
        <w:rPr>
          <w:lang w:val="en-US" w:eastAsia="en-US"/>
        </w:rPr>
        <w:t>Rachotivě se zasmál, málem jsem se rozhlédl, zda pod tím zvukem nepukají stěny. Takový průběh našeho rozhovoru jsem nepředpokládal, čekal jsem, co bude dál.</w:t>
      </w:r>
    </w:p>
    <w:p>
      <w:pPr>
        <w:pStyle w:val="Text"/>
        <w:rPr>
          <w:lang w:val="en-US" w:eastAsia="en-US"/>
        </w:rPr>
      </w:pPr>
      <w:r>
        <w:rPr>
          <w:lang w:val="en-US" w:eastAsia="en-US"/>
        </w:rPr>
        <w:t>„</w:t>
      </w:r>
      <w:r>
        <w:rPr>
          <w:lang w:val="en-US" w:eastAsia="en-US"/>
        </w:rPr>
        <w:t>Pátrají, kdo všechno si ještě zařídil soukromé světy, kdo pašuje zboží, kdo obchoduje s informacemi. Agentura je ochromena na celé týdny, možná měsíce a předpokládám, že se tenhle chaos rozšíří i do dalších bází. Geniální tah, musím vám gratulovat.“</w:t>
      </w:r>
    </w:p>
    <w:p>
      <w:pPr>
        <w:pStyle w:val="Text"/>
        <w:rPr>
          <w:lang w:val="en-US" w:eastAsia="en-US"/>
        </w:rPr>
      </w:pPr>
      <w:r>
        <w:rPr>
          <w:lang w:val="en-US" w:eastAsia="en-US"/>
        </w:rPr>
        <w:t>Odmlčel se a podíval na mě.</w:t>
      </w:r>
    </w:p>
    <w:p>
      <w:pPr>
        <w:pStyle w:val="Text"/>
        <w:rPr>
          <w:lang w:val="en-US" w:eastAsia="en-US"/>
        </w:rPr>
      </w:pPr>
      <w:r>
        <w:rPr>
          <w:lang w:val="en-US" w:eastAsia="en-US"/>
        </w:rPr>
        <w:t>„</w:t>
      </w:r>
      <w:r>
        <w:rPr>
          <w:lang w:val="en-US" w:eastAsia="en-US"/>
        </w:rPr>
        <w:t>Jste klidný, nebojíte se mě.“</w:t>
      </w:r>
    </w:p>
    <w:p>
      <w:pPr>
        <w:pStyle w:val="Text"/>
        <w:rPr>
          <w:lang w:val="en-US" w:eastAsia="en-US"/>
        </w:rPr>
      </w:pPr>
      <w:r>
        <w:rPr>
          <w:lang w:val="en-US" w:eastAsia="en-US"/>
        </w:rPr>
        <w:t>„</w:t>
      </w:r>
      <w:r>
        <w:rPr>
          <w:lang w:val="en-US" w:eastAsia="en-US"/>
        </w:rPr>
        <w:t>Máte pravdu.“</w:t>
      </w:r>
    </w:p>
    <w:p>
      <w:pPr>
        <w:pStyle w:val="Text"/>
        <w:rPr>
          <w:lang w:val="en-US" w:eastAsia="en-US"/>
        </w:rPr>
      </w:pPr>
      <w:r>
        <w:rPr>
          <w:lang w:val="en-US" w:eastAsia="en-US"/>
        </w:rPr>
        <w:t>„</w:t>
      </w:r>
      <w:r>
        <w:rPr>
          <w:lang w:val="en-US" w:eastAsia="en-US"/>
        </w:rPr>
        <w:t>To není běžné.“</w:t>
      </w:r>
    </w:p>
    <w:p>
      <w:pPr>
        <w:pStyle w:val="Text"/>
        <w:rPr>
          <w:lang w:val="en-US" w:eastAsia="en-US"/>
        </w:rPr>
      </w:pPr>
      <w:r>
        <w:rPr>
          <w:lang w:val="en-US" w:eastAsia="en-US"/>
        </w:rPr>
        <w:t>„</w:t>
      </w:r>
      <w:r>
        <w:rPr>
          <w:lang w:val="en-US" w:eastAsia="en-US"/>
        </w:rPr>
        <w:t>To nevím.“</w:t>
      </w:r>
    </w:p>
    <w:p>
      <w:pPr>
        <w:pStyle w:val="Text"/>
        <w:rPr>
          <w:lang w:val="en-US" w:eastAsia="en-US"/>
        </w:rPr>
      </w:pPr>
      <w:r>
        <w:rPr>
          <w:lang w:val="en-US" w:eastAsia="en-US"/>
        </w:rPr>
        <w:t>Pokývl hlavou, jako by mu zapadly kousky mně neznámé skládačky do sebe.</w:t>
      </w:r>
    </w:p>
    <w:p>
      <w:pPr>
        <w:pStyle w:val="Text"/>
        <w:rPr>
          <w:lang w:val="en-US" w:eastAsia="en-US"/>
        </w:rPr>
      </w:pPr>
      <w:r>
        <w:rPr>
          <w:lang w:val="en-US" w:eastAsia="en-US"/>
        </w:rPr>
        <w:t>„</w:t>
      </w:r>
      <w:r>
        <w:rPr>
          <w:lang w:val="en-US" w:eastAsia="en-US"/>
        </w:rPr>
        <w:t>Nejsem blázen a vím, že své lidi, ty, které doopravdy potřebuji, nemohu jen trestat, musím je i odměňovat. Musím je korumpovat, aby popřeli sebe samé a stali se takovými, jakými je chci mít já.“</w:t>
      </w:r>
    </w:p>
    <w:p>
      <w:pPr>
        <w:pStyle w:val="Text"/>
        <w:rPr>
          <w:lang w:val="en-US" w:eastAsia="en-US"/>
        </w:rPr>
      </w:pPr>
      <w:r>
        <w:rPr>
          <w:lang w:val="en-US" w:eastAsia="en-US"/>
        </w:rPr>
        <w:t>Poslouchal jsem. Bylo jen otázkou času, až mu sdělím své rozhodnutí. Bylo jen otázkou času, kdy mě zabije. Pokud by se mi podařilo ho rozčílit, mohlo by to být i rychlé.</w:t>
      </w:r>
    </w:p>
    <w:p>
      <w:pPr>
        <w:pStyle w:val="Text"/>
        <w:rPr/>
      </w:pPr>
      <w:r>
        <w:rPr>
          <w:lang w:val="en-US" w:eastAsia="en-US"/>
        </w:rPr>
        <w:t>„</w:t>
      </w:r>
      <w:r>
        <w:rPr>
          <w:lang w:val="en-US" w:eastAsia="en-US"/>
        </w:rPr>
        <w:t>Moc korumpuje, absolutní moc korumpuje absolutně,“ pokračoval. „A to, čeho se Agentura nejvíc obává – že si její vysoce postavení členové budou budovat své vlastní malé světy, kde se stanou bohy na zemi – já využívám jako největší odměnu. Mohu vás udělat vládcem ve vašem vlastním světě, vládcem tak absolutním, jak si o tom každý panovník, kterého znáte, mohl jen nechat zdát.“</w:t>
      </w:r>
    </w:p>
    <w:p>
      <w:pPr>
        <w:pStyle w:val="Text"/>
        <w:rPr>
          <w:lang w:val="en-US" w:eastAsia="en-US"/>
        </w:rPr>
      </w:pPr>
      <w:r>
        <w:rPr>
          <w:lang w:val="en-US" w:eastAsia="en-US"/>
        </w:rPr>
        <w:t>Netrefil se, tohle mě opravdu nelákalo. Nadechl jsem se, abych mu to řekl, abych ho poslal do hajzlu, ale podíval se na mě pohledem, který mě na okamžik zmrazil. Byl to čaroděj, zatraceně silný čaroděj, připomněl jsem si.</w:t>
      </w:r>
    </w:p>
    <w:p>
      <w:pPr>
        <w:pStyle w:val="Text"/>
        <w:rPr>
          <w:lang w:val="en-US" w:eastAsia="en-US"/>
        </w:rPr>
      </w:pPr>
      <w:r>
        <w:rPr>
          <w:lang w:val="en-US" w:eastAsia="en-US"/>
        </w:rPr>
        <w:t>„</w:t>
      </w:r>
      <w:r>
        <w:rPr>
          <w:lang w:val="en-US" w:eastAsia="en-US"/>
        </w:rPr>
        <w:t>Aqate, odveďte ho do zbrojírny a instruujte. Hned.“</w:t>
      </w:r>
    </w:p>
    <w:p>
      <w:pPr>
        <w:pStyle w:val="Text"/>
        <w:rPr>
          <w:lang w:val="en-US" w:eastAsia="en-US"/>
        </w:rPr>
      </w:pPr>
      <w:r>
        <w:rPr>
          <w:lang w:val="en-US" w:eastAsia="en-US"/>
        </w:rPr>
        <w:t>Slovo třesklo s razancí obranného granátu. Zbraně? Prostřelit si hlavu je jednodušší, než být umučen k smrti.</w:t>
      </w:r>
    </w:p>
    <w:p>
      <w:pPr>
        <w:pStyle w:val="Mezera"/>
        <w:rPr>
          <w:lang w:val="en-US" w:eastAsia="en-US"/>
        </w:rPr>
      </w:pPr>
      <w:r>
        <w:rPr>
          <w:lang w:val="en-US" w:eastAsia="en-US"/>
        </w:rPr>
        <w:t>~~~</w:t>
      </w:r>
    </w:p>
    <w:p>
      <w:pPr>
        <w:pStyle w:val="Textp"/>
        <w:rPr>
          <w:lang w:val="en-US" w:eastAsia="en-US"/>
        </w:rPr>
      </w:pPr>
      <w:r>
        <w:rPr>
          <w:lang w:val="en-US" w:eastAsia="en-US"/>
        </w:rPr>
        <w:t>Poslušně jsem se otočil a následoval Suchara, tedy Aqata. Takové jméno se k němu nehodilo, bylo příliš vodnaté. Sahar by sedělo víc.</w:t>
      </w:r>
    </w:p>
    <w:p>
      <w:pPr>
        <w:pStyle w:val="Text"/>
        <w:rPr>
          <w:lang w:val="en-US" w:eastAsia="en-US"/>
        </w:rPr>
      </w:pPr>
      <w:r>
        <w:rPr>
          <w:lang w:val="en-US" w:eastAsia="en-US"/>
        </w:rPr>
        <w:t>Připadalo mi, že X-Hawk nechtěl, abych cokoliv řekl, abych mu odporoval. Zvláštní.</w:t>
      </w:r>
    </w:p>
    <w:p>
      <w:pPr>
        <w:pStyle w:val="Text"/>
        <w:rPr>
          <w:lang w:val="en-US" w:eastAsia="en-US"/>
        </w:rPr>
      </w:pPr>
      <w:r>
        <w:rPr>
          <w:lang w:val="en-US" w:eastAsia="en-US"/>
        </w:rPr>
        <w:t>Dolů jsme nešli po schodech, ale o dvě patra níž jsme nastoupili do zdviže. Sjížděli jsme rychlostí, z níž se zvedal žaludek a člověk měl pocit lehkosti, ale přesto to trvalo několik minut.</w:t>
      </w:r>
    </w:p>
    <w:p>
      <w:pPr>
        <w:pStyle w:val="Text"/>
        <w:rPr/>
      </w:pPr>
      <w:r>
        <w:rPr>
          <w:lang w:val="en-US" w:eastAsia="en-US"/>
        </w:rPr>
        <w:t>Vystoupili jsme do koridoru vytesaného v lité skále. Opět jsem měl pocit, že na stěnách vidím stopy po bezpočetných úderech dlát, a ne pravidelné rýhy po výkonných razících strojích. Na druhou stranu se ve vzduchu vznášel pach techniky. Olej, chemikálie, benzin a další hůře identifikovatelné příměsi.</w:t>
      </w:r>
    </w:p>
    <w:p>
      <w:pPr>
        <w:pStyle w:val="Text"/>
        <w:rPr>
          <w:lang w:val="en-US" w:eastAsia="en-US"/>
        </w:rPr>
      </w:pPr>
      <w:r>
        <w:rPr>
          <w:lang w:val="en-US" w:eastAsia="en-US"/>
        </w:rPr>
        <w:t>„</w:t>
      </w:r>
      <w:r>
        <w:rPr>
          <w:lang w:val="en-US" w:eastAsia="en-US"/>
        </w:rPr>
        <w:t>Tudy, sekce IV.“</w:t>
      </w:r>
    </w:p>
    <w:p>
      <w:pPr>
        <w:pStyle w:val="Text"/>
        <w:rPr/>
      </w:pPr>
      <w:r>
        <w:rPr>
          <w:lang w:val="en-US" w:eastAsia="en-US"/>
        </w:rPr>
        <w:t>Sekci čtyři tvořil jediný ohromný sál táhnoucí se zdánlivě do nekonečna, otevřenou prostoru rušily jen v pravidelných rozestupech rozmístěné ocelové nosníky tyčící se do výšky desítek, možná i stovek metrů. A tahle ohromná prostora byla celá vyplněná zbraněmi. Puškami, kulomety, džípy, náklaďáky, transportéry, tanky a dalšími stroji, jejichž účel jsem přesně nedokázal rozpoznat. Ale všechny na mě působily dojmem jednodušší techniky, než kterou používali Bourboni, a ti u nás patřili k technicky nejzdatnějším.</w:t>
      </w:r>
    </w:p>
    <w:p>
      <w:pPr>
        <w:pStyle w:val="Text"/>
        <w:rPr/>
      </w:pPr>
      <w:r>
        <w:rPr>
          <w:lang w:val="en-US" w:eastAsia="en-US"/>
        </w:rPr>
        <w:t>Mezi tou záplavou brutální techniky určenou k zabíjení se pohybovali lidé. Po podrobnějším rozhlédnutí jsem zjistil, že jich není zase tak málo, ale mezi stroji se prostě ztráceli jako kapky v moři.</w:t>
      </w:r>
    </w:p>
    <w:p>
      <w:pPr>
        <w:pStyle w:val="Text"/>
        <w:rPr>
          <w:lang w:val="en-US" w:eastAsia="en-US"/>
        </w:rPr>
      </w:pPr>
      <w:r>
        <w:rPr>
          <w:lang w:val="en-US" w:eastAsia="en-US"/>
        </w:rPr>
        <w:t>„</w:t>
      </w:r>
      <w:r>
        <w:rPr>
          <w:lang w:val="en-US" w:eastAsia="en-US"/>
        </w:rPr>
        <w:t>Zbrojírna?“ zeptal jsem se Suchara.</w:t>
      </w:r>
    </w:p>
    <w:p>
      <w:pPr>
        <w:pStyle w:val="Text"/>
        <w:rPr>
          <w:lang w:val="en-US" w:eastAsia="en-US"/>
        </w:rPr>
      </w:pPr>
      <w:r>
        <w:rPr>
          <w:lang w:val="en-US" w:eastAsia="en-US"/>
        </w:rPr>
        <w:t>„</w:t>
      </w:r>
      <w:r>
        <w:rPr>
          <w:lang w:val="en-US" w:eastAsia="en-US"/>
        </w:rPr>
        <w:t>Malá část jedné,“ připustil. „Jeho Excelence nemá tyhle primitivní hračky rád, ale říká, že účel světí prostředky. Máte si vybrat cokoliv, co zvládnete, a pak odejít do tamtěch dveří,“ ukázal mi.</w:t>
      </w:r>
    </w:p>
    <w:p>
      <w:pPr>
        <w:pStyle w:val="Text"/>
        <w:rPr>
          <w:lang w:val="en-US" w:eastAsia="en-US"/>
        </w:rPr>
      </w:pPr>
      <w:r>
        <w:rPr>
          <w:lang w:val="en-US" w:eastAsia="en-US"/>
        </w:rPr>
        <w:t>Dveře v jeho podání představovaly dvoukřídlou bránu, kterou mohla projet menší loď.</w:t>
      </w:r>
    </w:p>
    <w:p>
      <w:pPr>
        <w:pStyle w:val="Text"/>
        <w:rPr>
          <w:lang w:val="en-US" w:eastAsia="en-US"/>
        </w:rPr>
      </w:pPr>
      <w:r>
        <w:rPr>
          <w:lang w:val="en-US" w:eastAsia="en-US"/>
        </w:rPr>
        <w:t>„</w:t>
      </w:r>
      <w:r>
        <w:rPr>
          <w:lang w:val="en-US" w:eastAsia="en-US"/>
        </w:rPr>
        <w:t>Žádné další upřesnění?“ zeptal jsem se.</w:t>
      </w:r>
    </w:p>
    <w:p>
      <w:pPr>
        <w:pStyle w:val="Text"/>
        <w:rPr>
          <w:lang w:val="en-US" w:eastAsia="en-US"/>
        </w:rPr>
      </w:pPr>
      <w:r>
        <w:rPr>
          <w:lang w:val="en-US" w:eastAsia="en-US"/>
        </w:rPr>
        <w:t>„</w:t>
      </w:r>
      <w:r>
        <w:rPr>
          <w:lang w:val="en-US" w:eastAsia="en-US"/>
        </w:rPr>
        <w:t>Ne.“</w:t>
      </w:r>
    </w:p>
    <w:p>
      <w:pPr>
        <w:pStyle w:val="Text"/>
        <w:rPr>
          <w:lang w:val="en-US" w:eastAsia="en-US"/>
        </w:rPr>
      </w:pPr>
      <w:r>
        <w:rPr>
          <w:lang w:val="en-US" w:eastAsia="en-US"/>
        </w:rPr>
        <w:t>„</w:t>
      </w:r>
      <w:r>
        <w:rPr>
          <w:lang w:val="en-US" w:eastAsia="en-US"/>
        </w:rPr>
        <w:t>Jeho Excelence je tak trochu vtipálek, že?“ nadhodil jsem.</w:t>
      </w:r>
    </w:p>
    <w:p>
      <w:pPr>
        <w:pStyle w:val="Text"/>
        <w:rPr>
          <w:lang w:val="en-US" w:eastAsia="en-US"/>
        </w:rPr>
      </w:pPr>
      <w:r>
        <w:rPr>
          <w:lang w:val="en-US" w:eastAsia="en-US"/>
        </w:rPr>
        <w:t>Slovo vtip Suchar asi neznal. Možná to byla cena za časté přebývání v X-Hawkově blízkosti.</w:t>
      </w:r>
    </w:p>
    <w:p>
      <w:pPr>
        <w:pStyle w:val="Text"/>
        <w:rPr/>
      </w:pPr>
      <w:r>
        <w:rPr>
          <w:lang w:val="en-US" w:eastAsia="en-US"/>
        </w:rPr>
        <w:t>S pistolí v pouzdře na opasku jsem se cítil o poznání lépe. Po čtyřech hodinách jsem celý zpocený skončil s prací. Vybral jsem si kolopásový transportér, který mi připadal dobře ovladatelný, prostor pro posádku jsem celý naložil ručními palnými zbraněmi, minomety, granáty, municí a naftou. Protože mě nikdo nekontroloval, přidal jsem i nálož s rádiově aktivovanou roznětkou, vysílačku jsem ukryl v kapse. Suchar se opět objevil a trochu nevěřícně na můj výběr zíral. Neřekl však nic.</w:t>
      </w:r>
    </w:p>
    <w:p>
      <w:pPr>
        <w:pStyle w:val="Text"/>
        <w:rPr>
          <w:lang w:val="en-US" w:eastAsia="en-US"/>
        </w:rPr>
      </w:pPr>
      <w:r>
        <w:rPr>
          <w:lang w:val="en-US" w:eastAsia="en-US"/>
        </w:rPr>
        <w:t>Pohrával jsem si s myšlenkou, že nechám nálož explodovat, ale pokud sekce IV byla jen částí jedné zbrojnice, nemělo to asi velkou cenu. Mohl jsem to ještě na chvíli odložit. Třeba za dveřmi bude lepší příležitost.</w:t>
      </w:r>
    </w:p>
    <w:p>
      <w:pPr>
        <w:pStyle w:val="Text"/>
        <w:rPr>
          <w:lang w:val="en-US" w:eastAsia="en-US"/>
        </w:rPr>
      </w:pPr>
      <w:r>
        <w:rPr>
          <w:lang w:val="en-US" w:eastAsia="en-US"/>
        </w:rPr>
        <w:t>„</w:t>
      </w:r>
      <w:r>
        <w:rPr>
          <w:lang w:val="en-US" w:eastAsia="en-US"/>
        </w:rPr>
        <w:t>Prosím,“ ukázal mi Suchar k východu ze zbrojnice.</w:t>
      </w:r>
    </w:p>
    <w:p>
      <w:pPr>
        <w:pStyle w:val="Text"/>
        <w:rPr>
          <w:lang w:val="en-US" w:eastAsia="en-US"/>
        </w:rPr>
      </w:pPr>
      <w:r>
        <w:rPr>
          <w:lang w:val="en-US" w:eastAsia="en-US"/>
        </w:rPr>
        <w:t>Nasedl jsem, nastartoval a pomalu se rozjel, ve zpětném zrcátku jsem pozoroval zmenšujícího se Suchara a oblaka modrého dýmu. Rozptyloval se jen pomalu, s klimatizací si hlavu nelámali.</w:t>
      </w:r>
    </w:p>
    <w:p>
      <w:pPr>
        <w:pStyle w:val="Text"/>
        <w:rPr>
          <w:lang w:val="en-US" w:eastAsia="en-US"/>
        </w:rPr>
      </w:pPr>
      <w:r>
        <w:rPr>
          <w:lang w:val="en-US" w:eastAsia="en-US"/>
        </w:rPr>
        <w:t>Než jsem před branou stačil přibrzdit, otevřela se. Tvořily ji tři metry tlusté jednolité kamenné pláty, nedokázal jsem si představit čepy, které takovou gigantickou váhu unesou. Za dveřmi byl další sál. V okamžiku, kdy se čumák transportéru dostal na úroveň linie brány, jsem pochopil, že to není další sál, ale zrcadlový odraz.</w:t>
      </w:r>
    </w:p>
    <w:p>
      <w:pPr>
        <w:pStyle w:val="Text"/>
        <w:rPr>
          <w:lang w:val="en-US" w:eastAsia="en-US"/>
        </w:rPr>
      </w:pPr>
      <w:r>
        <w:rPr>
          <w:lang w:val="en-US" w:eastAsia="en-US"/>
        </w:rPr>
        <w:t>Najednou pach oceli a oleje vystřídala vůně moře a krákorání racků. Vyhlédl jsem z okénka. No, ti tvorové létali, ale rackové to určitě nebyli. Na to jim na křídlech přebývaly docela velké drápy. Transportér nadskočil, soustředil jsem se, abych ho udržel na úzkém pruhu písku mezi vodou a balvany. Proč mě X-Hawk poslal do opuštěného světa s nákladem zbraní?</w:t>
      </w:r>
    </w:p>
    <w:p>
      <w:pPr>
        <w:pStyle w:val="Text"/>
        <w:rPr>
          <w:lang w:val="en-US" w:eastAsia="en-US"/>
        </w:rPr>
      </w:pPr>
      <w:r>
        <w:rPr>
          <w:lang w:val="en-US" w:eastAsia="en-US"/>
        </w:rPr>
        <w:t>Jel jsem pomalu, udržoval chraplavý motor v ideálních otáčkách. Divoké pobřeží beze stop po lidském osídlení, vegetace, která se trochu odlišovala od té, na niž jsem byl zvyklý, naznačovala, že zimy jsou zde dlouhé a kruté. A teplo nebylo ani teď.</w:t>
      </w:r>
    </w:p>
    <w:p>
      <w:pPr>
        <w:pStyle w:val="Text"/>
        <w:rPr/>
      </w:pPr>
      <w:r>
        <w:rPr>
          <w:lang w:val="en-US" w:eastAsia="en-US"/>
        </w:rPr>
        <w:t>Další zákruta pobřeží. Nebyl to úplně opuštěný svět, přes plochu zátoky se nesly výkřiky. A střelba. Nevěděl jsem, co mě tam čeká, a přidal jsem plyn. Možná protože jsem v hlaholu rozeznával ženský i dětský křik. Jen jsem vymáčkl háky držící sklopné pancéřování okének. Za dalším ostrohem už jsem viděl, co se děje. Skupina lidí shromážděná okolo několika vozů tažených koňmi se bránila proti útokům něčeho, co nejvíc připomínalo přerostlé štíry zkřížené s kraby. Kraboidi. Ještě víc jsem přidal plyn, cítil jsem, jak pásy v mokrém písku podklouzly. Měli střelné zbraně, ale proti pancéřovaným bestiím ne příliš účinné. Nebo jim chyběla munice, protože někteří muži se potýkali s kraboidy jen sekerami a meči. Bestie přicházely z moře, nechápal jsem, proč před nimi neustoupí. Pak jsem zahlédl, že mezi kameny dál od pobřeží číhají další dravci. Vypadalo to skoro jako nastražená léčka. Nebo lovili podobně jako vlci.</w:t>
      </w:r>
    </w:p>
    <w:p>
      <w:pPr>
        <w:pStyle w:val="Text"/>
        <w:rPr>
          <w:lang w:val="en-US" w:eastAsia="en-US"/>
        </w:rPr>
      </w:pPr>
      <w:r>
        <w:rPr>
          <w:lang w:val="en-US" w:eastAsia="en-US"/>
        </w:rPr>
        <w:t>Zajel jsem trochu do vody, abych palbou co nejméně ohrožoval lidi. Ve vzdálenosti dvaceti metrů jsem zastavil a přesunul se do střelecké věžičky nad místem spolujezdce. Kulomet jsem připravil ke střelbě už ve zbrojírně.</w:t>
      </w:r>
    </w:p>
    <w:p>
      <w:pPr>
        <w:pStyle w:val="Text"/>
        <w:rPr>
          <w:lang w:val="en-US" w:eastAsia="en-US"/>
        </w:rPr>
      </w:pPr>
      <w:r>
        <w:rPr>
          <w:lang w:val="en-US" w:eastAsia="en-US"/>
        </w:rPr>
        <w:t>Kraboidi byli hodně odolní, potřeboval jsem několik zásahů, abych je dostal k zemi, a to se často stávalo, že se pošramocené bestie stahovaly zpět do vody, v několika případech i ve více kusech. Konečně byl nápor ze strany moře odražen, zůstávali ti číhající za balvany. Lidé zbavení bezprostřední hrozby se shlukli u vozů, nedokázal jsem odhadnout, zda a případně kolik jich zemřelo, o tažná zvířata každopádně přišli. Sedl jsem si zpět za volant a pomalu přijel až k nim. Mířili na mě, ale to by jim nebylo nic platné.</w:t>
      </w:r>
    </w:p>
    <w:p>
      <w:pPr>
        <w:pStyle w:val="Text"/>
        <w:rPr>
          <w:lang w:val="en-US" w:eastAsia="en-US"/>
        </w:rPr>
      </w:pPr>
      <w:r>
        <w:rPr>
          <w:lang w:val="en-US" w:eastAsia="en-US"/>
        </w:rPr>
        <w:t>Nechal jsem běžet motor na volnoběh, klikou vytočil okenní pancíře. Přitom z jednoho sklouzl malý lístek, přísahal bych, že tam před chvílí nemohl být.</w:t>
      </w:r>
    </w:p>
    <w:p>
      <w:pPr>
        <w:pStyle w:val="Text"/>
        <w:rPr>
          <w:lang w:val="en-US" w:eastAsia="en-US"/>
        </w:rPr>
      </w:pPr>
      <w:r>
        <w:rPr>
          <w:lang w:val="en-US" w:eastAsia="en-US"/>
        </w:rPr>
        <w:t>„</w:t>
      </w:r>
      <w:r>
        <w:rPr>
          <w:lang w:val="en-US" w:eastAsia="en-US"/>
        </w:rPr>
        <w:t>Lidi, jako jste vy, potřebuji. Tenhle svět je vaše odměna za to, že pro mě budete pracovat. Zbraně, které jste si vzal s sebou, jsou její součástí. Zatím odpočívejte, až vás budu potřebovat, ozvu se. A jako výraz mé spokojenosti za vaše dosavadní služby můžete očekávat jednu zásilku. Co potřebujete, napište na rubovou stranu tohoto vzkazu,“ přečetl jsem nahlas.</w:t>
      </w:r>
    </w:p>
    <w:p>
      <w:pPr>
        <w:pStyle w:val="Text"/>
        <w:rPr>
          <w:lang w:val="en-US" w:eastAsia="en-US"/>
        </w:rPr>
      </w:pPr>
      <w:r>
        <w:rPr>
          <w:lang w:val="en-US" w:eastAsia="en-US"/>
        </w:rPr>
        <w:t>Podpis nahradilo rozmáchlé X.</w:t>
      </w:r>
    </w:p>
    <w:p>
      <w:pPr>
        <w:pStyle w:val="Text"/>
        <w:rPr>
          <w:lang w:val="en-US" w:eastAsia="en-US"/>
        </w:rPr>
      </w:pPr>
      <w:r>
        <w:rPr>
          <w:lang w:val="en-US" w:eastAsia="en-US"/>
        </w:rPr>
        <w:t>Za dobu, co jsem četl vzkaz, lidé venku znervózněli.</w:t>
      </w:r>
    </w:p>
    <w:p>
      <w:pPr>
        <w:pStyle w:val="Text"/>
        <w:rPr>
          <w:lang w:val="en-US" w:eastAsia="en-US"/>
        </w:rPr>
      </w:pPr>
      <w:r>
        <w:rPr>
          <w:lang w:val="en-US" w:eastAsia="en-US"/>
        </w:rPr>
        <w:t>„</w:t>
      </w:r>
      <w:r>
        <w:rPr>
          <w:lang w:val="en-US" w:eastAsia="en-US"/>
        </w:rPr>
        <w:t>Hlavně dolů,“ houkl jsem z okénka. „Nestojím o kulku do těla.“</w:t>
      </w:r>
    </w:p>
    <w:p>
      <w:pPr>
        <w:pStyle w:val="Text"/>
        <w:rPr>
          <w:lang w:val="en-US" w:eastAsia="en-US"/>
        </w:rPr>
      </w:pPr>
      <w:r>
        <w:rPr>
          <w:lang w:val="en-US" w:eastAsia="en-US"/>
        </w:rPr>
        <w:t>Poslechli.</w:t>
      </w:r>
    </w:p>
    <w:p>
      <w:pPr>
        <w:pStyle w:val="Text"/>
        <w:rPr>
          <w:lang w:val="en-US" w:eastAsia="en-US"/>
        </w:rPr>
      </w:pPr>
      <w:r>
        <w:rPr>
          <w:lang w:val="en-US" w:eastAsia="en-US"/>
        </w:rPr>
        <w:t>Otevřel jsem dveře a opatrně vylezl ven. Nebylo jich víc než padesát, tak dvanáct mužů, dvacet žen a zbytek děti nejrůznějšího věku. Měli za sebou těžké časy a v očích únavu, současně i úlevu.</w:t>
      </w:r>
    </w:p>
    <w:p>
      <w:pPr>
        <w:pStyle w:val="Text"/>
        <w:rPr>
          <w:lang w:val="en-US" w:eastAsia="en-US"/>
        </w:rPr>
      </w:pPr>
      <w:r>
        <w:rPr>
          <w:lang w:val="en-US" w:eastAsia="en-US"/>
        </w:rPr>
        <w:t>„</w:t>
      </w:r>
      <w:r>
        <w:rPr>
          <w:lang w:val="en-US" w:eastAsia="en-US"/>
        </w:rPr>
        <w:t>Jmenuji se Framon, Framon Dotchi, a právě jsem vám všem zachránil život.“</w:t>
      </w:r>
    </w:p>
    <w:p>
      <w:pPr>
        <w:pStyle w:val="Text"/>
        <w:rPr>
          <w:lang w:val="en-US" w:eastAsia="en-US"/>
        </w:rPr>
      </w:pPr>
      <w:r>
        <w:rPr>
          <w:lang w:val="en-US" w:eastAsia="en-US"/>
        </w:rPr>
        <w:t>„</w:t>
      </w:r>
      <w:r>
        <w:rPr>
          <w:lang w:val="en-US" w:eastAsia="en-US"/>
        </w:rPr>
        <w:t>To je pravda,“ předstoupil před ostatní podsaditý muž. Kdysi byl tlustý, ale z tloušťky mu zbyla jen dvojitá plandající brada. „Já se jmenuji Konrád Blev. Bohužel nemáme nic, co ti za to můžeme nabídnout, kromě našeho vděku.“</w:t>
      </w:r>
    </w:p>
    <w:p>
      <w:pPr>
        <w:pStyle w:val="Text"/>
        <w:rPr/>
      </w:pPr>
      <w:r>
        <w:rPr>
          <w:lang w:val="en-US" w:eastAsia="en-US"/>
        </w:rPr>
        <w:t>„</w:t>
      </w:r>
      <w:r>
        <w:rPr>
          <w:lang w:val="en-US" w:eastAsia="en-US"/>
        </w:rPr>
        <w:t>Přidejte k tomu něco k jídlu a jsme si kvit,“ odpověděl jsem a pohledem nervózně střelil ke kraboidům za balvany.</w:t>
      </w:r>
    </w:p>
    <w:p>
      <w:pPr>
        <w:pStyle w:val="Text"/>
        <w:rPr>
          <w:lang w:val="en-US" w:eastAsia="en-US"/>
        </w:rPr>
      </w:pPr>
      <w:r>
        <w:rPr>
          <w:lang w:val="en-US" w:eastAsia="en-US"/>
        </w:rPr>
        <w:t>Otrnulo jim a chystali se zkusit štěstí a získat něco k snědku.</w:t>
      </w:r>
    </w:p>
    <w:p>
      <w:pPr>
        <w:pStyle w:val="Text"/>
        <w:rPr>
          <w:lang w:val="en-US" w:eastAsia="en-US"/>
        </w:rPr>
      </w:pPr>
      <w:r>
        <w:rPr>
          <w:lang w:val="en-US" w:eastAsia="en-US"/>
        </w:rPr>
        <w:t>„</w:t>
      </w:r>
      <w:r>
        <w:rPr>
          <w:lang w:val="en-US" w:eastAsia="en-US"/>
        </w:rPr>
        <w:t>Kdo umí střílet, za mnou,“ zavelel jsem. „Rozdám vám zbraně, školím za chodu.“</w:t>
      </w:r>
    </w:p>
    <w:p>
      <w:pPr>
        <w:pStyle w:val="Text"/>
        <w:rPr>
          <w:lang w:val="en-US" w:eastAsia="en-US"/>
        </w:rPr>
      </w:pPr>
      <w:r>
        <w:rPr>
          <w:lang w:val="en-US" w:eastAsia="en-US"/>
        </w:rPr>
        <w:t>Chápali rychle a stříleli víc než slušně.</w:t>
      </w:r>
    </w:p>
    <w:p>
      <w:pPr>
        <w:pStyle w:val="Text"/>
        <w:rPr>
          <w:lang w:val="en-US" w:eastAsia="en-US"/>
        </w:rPr>
      </w:pPr>
      <w:r>
        <w:rPr>
          <w:lang w:val="en-US" w:eastAsia="en-US"/>
        </w:rPr>
        <w:t>Večer jsme seděli u táborového ohně, malé děti se choulily na klínech žen, větší byly zabalené do dek. Tak napůl jsem čekal, že se mě pokusí zabít, když zjistili, že jsem sám, ale neudělali to. Vnímal jsem jen tázavé pohledy. Zatím jsme neměli čas na pořádný rozhovor, protože veškeré úsilí jsme věnovali tomu, abychom do večera vybudovali co možná nejlépe opevněný tábor. Ani teď nebude čas na pořádný rozhovor, byl jsem k smrti vyčerpán.</w:t>
      </w:r>
    </w:p>
    <w:p>
      <w:pPr>
        <w:pStyle w:val="Text"/>
        <w:rPr>
          <w:lang w:val="en-US" w:eastAsia="en-US"/>
        </w:rPr>
      </w:pPr>
      <w:r>
        <w:rPr>
          <w:lang w:val="en-US" w:eastAsia="en-US"/>
        </w:rPr>
        <w:t>„</w:t>
      </w:r>
      <w:r>
        <w:rPr>
          <w:lang w:val="en-US" w:eastAsia="en-US"/>
        </w:rPr>
        <w:t>Nic o vašem světě nevím,“ začal jsem, abych alespoň trochu otupil ostří nedůvěry a neznalosti, „přišel jsem odjinud.“</w:t>
      </w:r>
    </w:p>
    <w:p>
      <w:pPr>
        <w:pStyle w:val="Text"/>
        <w:rPr>
          <w:lang w:val="en-US" w:eastAsia="en-US"/>
        </w:rPr>
      </w:pPr>
      <w:r>
        <w:rPr>
          <w:lang w:val="en-US" w:eastAsia="en-US"/>
        </w:rPr>
        <w:t>Kupodivu nikdo nevypadal překvapeně, jeden člověk tak nějak rezignovaně přikývl.</w:t>
      </w:r>
    </w:p>
    <w:p>
      <w:pPr>
        <w:pStyle w:val="Text"/>
        <w:rPr>
          <w:lang w:val="en-US" w:eastAsia="en-US"/>
        </w:rPr>
      </w:pPr>
      <w:r>
        <w:rPr>
          <w:lang w:val="en-US" w:eastAsia="en-US"/>
        </w:rPr>
        <w:t>„</w:t>
      </w:r>
      <w:r>
        <w:rPr>
          <w:lang w:val="en-US" w:eastAsia="en-US"/>
        </w:rPr>
        <w:t>Byl jsem sem poslán,“ přiznal jsem.</w:t>
      </w:r>
    </w:p>
    <w:p>
      <w:pPr>
        <w:pStyle w:val="Text"/>
        <w:rPr>
          <w:lang w:val="en-US" w:eastAsia="en-US"/>
        </w:rPr>
      </w:pPr>
      <w:r>
        <w:rPr>
          <w:lang w:val="en-US" w:eastAsia="en-US"/>
        </w:rPr>
        <w:t>„</w:t>
      </w:r>
      <w:r>
        <w:rPr>
          <w:lang w:val="en-US" w:eastAsia="en-US"/>
        </w:rPr>
        <w:t>Za trest?“ opáčil někdo.</w:t>
      </w:r>
    </w:p>
    <w:p>
      <w:pPr>
        <w:pStyle w:val="Text"/>
        <w:rPr>
          <w:lang w:val="en-US" w:eastAsia="en-US"/>
        </w:rPr>
      </w:pPr>
      <w:r>
        <w:rPr>
          <w:lang w:val="en-US" w:eastAsia="en-US"/>
        </w:rPr>
        <w:t>Dva nebo tři se zasmáli, ale byl to hořký, až sarkastický smích.</w:t>
      </w:r>
    </w:p>
    <w:p>
      <w:pPr>
        <w:pStyle w:val="Text"/>
        <w:rPr>
          <w:lang w:val="en-US" w:eastAsia="en-US"/>
        </w:rPr>
      </w:pPr>
      <w:r>
        <w:rPr>
          <w:lang w:val="en-US" w:eastAsia="en-US"/>
        </w:rPr>
        <w:t>„</w:t>
      </w:r>
      <w:r>
        <w:rPr>
          <w:lang w:val="en-US" w:eastAsia="en-US"/>
        </w:rPr>
        <w:t>Ne, za odměnu,“ řekl jsem.</w:t>
      </w:r>
    </w:p>
    <w:p>
      <w:pPr>
        <w:pStyle w:val="Text"/>
        <w:rPr>
          <w:lang w:val="en-US" w:eastAsia="en-US"/>
        </w:rPr>
      </w:pPr>
      <w:r>
        <w:rPr>
          <w:lang w:val="en-US" w:eastAsia="en-US"/>
        </w:rPr>
        <w:t>„</w:t>
      </w:r>
      <w:r>
        <w:rPr>
          <w:lang w:val="en-US" w:eastAsia="en-US"/>
        </w:rPr>
        <w:t>Tak to přicházíš z pekla, Framone,“ pronesl Konrád. „Ale moc sis nepolepšil.“</w:t>
      </w:r>
    </w:p>
    <w:p>
      <w:pPr>
        <w:pStyle w:val="Text"/>
        <w:rPr>
          <w:lang w:val="en-US" w:eastAsia="en-US"/>
        </w:rPr>
      </w:pPr>
      <w:r>
        <w:rPr>
          <w:lang w:val="en-US" w:eastAsia="en-US"/>
        </w:rPr>
        <w:t>„</w:t>
      </w:r>
      <w:r>
        <w:rPr>
          <w:lang w:val="en-US" w:eastAsia="en-US"/>
        </w:rPr>
        <w:t>Padám únavou, s řečmi o pekle a ráji můžeme pokračovat ráno. S hlídkou se mnou dnes nepočítejte.“</w:t>
      </w:r>
    </w:p>
    <w:p>
      <w:pPr>
        <w:pStyle w:val="Text"/>
        <w:rPr>
          <w:lang w:val="en-US" w:eastAsia="en-US"/>
        </w:rPr>
      </w:pPr>
      <w:r>
        <w:rPr>
          <w:lang w:val="en-US" w:eastAsia="en-US"/>
        </w:rPr>
        <w:t>S těmi slovy jsem se uložil na spartánské lůžko z větví. Oči se mi zavřely proti mé vůli prakticky okamžitě. Než jsem úplně usnul, cítil jsem, jak přese mě někdo přehazuje deku.</w:t>
      </w:r>
    </w:p>
    <w:p>
      <w:pPr>
        <w:pStyle w:val="Text"/>
        <w:rPr>
          <w:lang w:val="en-US" w:eastAsia="en-US"/>
        </w:rPr>
      </w:pPr>
      <w:r>
        <w:rPr>
          <w:lang w:val="en-US" w:eastAsia="en-US"/>
        </w:rPr>
        <w:t>Takže mě možná ve spánku nezabijí. To je pozitivní.</w:t>
      </w:r>
    </w:p>
    <w:p>
      <w:pPr>
        <w:pStyle w:val="Konec"/>
        <w:rPr/>
      </w:pPr>
      <w:r>
        <w:rPr/>
        <w:t>The End</w:t>
      </w:r>
      <w:r>
        <w:br w:type="page"/>
      </w:r>
    </w:p>
    <w:p>
      <w:pPr>
        <w:pStyle w:val="Text"/>
        <w:rPr>
          <w:lang w:val="en-US" w:eastAsia="en-US"/>
        </w:rPr>
      </w:pPr>
      <w:r>
        <w:rPr>
          <w:lang w:val="en-US" w:eastAsia="en-US"/>
        </w:rPr>
      </w:r>
    </w:p>
    <w:p>
      <w:pPr>
        <w:pStyle w:val="Seriez"/>
        <w:rPr/>
      </w:pPr>
      <w:r>
        <w:drawing>
          <wp:anchor behindDoc="0" distT="0" distB="0" distL="114935" distR="114935" simplePos="0" locked="0" layoutInCell="0" allowOverlap="1" relativeHeight="4">
            <wp:simplePos x="0" y="0"/>
            <wp:positionH relativeFrom="rightMargin">
              <wp:posOffset>0</wp:posOffset>
            </wp:positionH>
            <wp:positionV relativeFrom="paragraph">
              <wp:posOffset>-180340</wp:posOffset>
            </wp:positionV>
            <wp:extent cx="1019175" cy="1771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0" r="-35" b="-20"/>
                    <a:stretch>
                      <a:fillRect/>
                    </a:stretch>
                  </pic:blipFill>
                  <pic:spPr bwMode="auto">
                    <a:xfrm>
                      <a:off x="0" y="0"/>
                      <a:ext cx="1019175" cy="1771650"/>
                    </a:xfrm>
                    <a:prstGeom prst="rect">
                      <a:avLst/>
                    </a:prstGeom>
                  </pic:spPr>
                </pic:pic>
              </a:graphicData>
            </a:graphic>
          </wp:anchor>
        </w:drawing>
      </w:r>
      <w:r>
        <w:rPr/>
        <w:t>agent X-Hawk</w:t>
      </w:r>
    </w:p>
    <w:p>
      <w:pPr>
        <w:pStyle w:val="Nazevz"/>
        <w:rPr/>
      </w:pPr>
      <w:r>
        <w:rPr/>
        <w:t xml:space="preserve">1 </w:t>
        <w:br/>
        <w:t>HITMAN</w:t>
      </w:r>
    </w:p>
    <w:p>
      <w:pPr>
        <w:pStyle w:val="Autorz"/>
        <w:rPr/>
      </w:pPr>
      <w:r>
        <w:rPr/>
        <w:t>Miroslav Žamboch</w:t>
      </w:r>
    </w:p>
    <w:p>
      <w:pPr>
        <w:pStyle w:val="Textkonec"/>
        <w:rPr/>
      </w:pPr>
      <w:r>
        <w:rPr/>
        <w:tab/>
      </w:r>
      <w:r>
        <w:rPr>
          <w:i/>
        </w:rPr>
        <w:t>odpovědný redaktor:</w:t>
      </w:r>
      <w:r>
        <w:rPr/>
        <w:tab/>
        <w:t>Milena Matějková</w:t>
      </w:r>
    </w:p>
    <w:p>
      <w:pPr>
        <w:pStyle w:val="Textkonec"/>
        <w:rPr/>
      </w:pPr>
      <w:r>
        <w:rPr/>
        <w:tab/>
      </w:r>
      <w:r>
        <w:rPr>
          <w:i/>
        </w:rPr>
        <w:t>jazyková redakce:</w:t>
      </w:r>
      <w:r>
        <w:rPr/>
        <w:tab/>
        <w:t>Zuzana Kupková</w:t>
      </w:r>
    </w:p>
    <w:p>
      <w:pPr>
        <w:pStyle w:val="Textkonec"/>
        <w:rPr/>
      </w:pPr>
      <w:r>
        <w:rPr/>
        <w:tab/>
      </w:r>
      <w:r>
        <w:rPr>
          <w:i/>
        </w:rPr>
        <w:t>grafická úprava:</w:t>
      </w:r>
      <w:r>
        <w:rPr/>
        <w:tab/>
        <w:t>Jan Doležálek</w:t>
      </w:r>
    </w:p>
    <w:p>
      <w:pPr>
        <w:pStyle w:val="Textkonec"/>
        <w:rPr/>
      </w:pPr>
      <w:r>
        <w:rPr/>
        <w:tab/>
      </w:r>
      <w:r>
        <w:rPr>
          <w:i/>
        </w:rPr>
        <w:t>DTP:</w:t>
      </w:r>
      <w:r>
        <w:rPr/>
        <w:tab/>
        <w:t>Petr Teichmann</w:t>
      </w:r>
    </w:p>
    <w:p>
      <w:pPr>
        <w:pStyle w:val="Textkonec"/>
        <w:rPr/>
      </w:pPr>
      <w:r>
        <w:rPr/>
        <w:tab/>
      </w:r>
      <w:r>
        <w:rPr>
          <w:i/>
        </w:rPr>
        <w:t>tisk:</w:t>
      </w:r>
      <w:r>
        <w:rPr/>
        <w:tab/>
        <w:t>Centa spol. s r. o., Brno</w:t>
      </w:r>
    </w:p>
    <w:p>
      <w:pPr>
        <w:pStyle w:val="Text"/>
        <w:rPr/>
      </w:pPr>
      <w:r>
        <w:rPr/>
      </w:r>
    </w:p>
    <w:p>
      <w:pPr>
        <w:pStyle w:val="Textstred"/>
        <w:rPr/>
      </w:pPr>
      <w:r>
        <w:rPr/>
        <w:t>Ve spolupráci s EF</w:t>
      </w:r>
    </w:p>
    <w:p>
      <w:pPr>
        <w:pStyle w:val="Textstred"/>
        <w:rPr/>
      </w:pPr>
      <w:r>
        <w:rPr/>
        <w:t>vydalo nakladatelství</w:t>
      </w:r>
    </w:p>
    <w:p>
      <w:pPr>
        <w:pStyle w:val="Textstred"/>
        <w:rPr/>
      </w:pPr>
      <w:r>
        <w:rPr/>
        <w:t>Triton, Praha/Kroměříž</w:t>
      </w:r>
    </w:p>
    <w:p>
      <w:pPr>
        <w:pStyle w:val="Textstred"/>
        <w:rPr/>
      </w:pPr>
      <w:r>
        <w:rPr/>
        <w:t>jako svou 1450. publikaci</w:t>
      </w:r>
    </w:p>
    <w:p>
      <w:pPr>
        <w:pStyle w:val="Textstred"/>
        <w:rPr/>
      </w:pPr>
      <w:r>
        <w:rPr/>
        <w:t>v edici Trifid svazek č. 399</w:t>
      </w:r>
    </w:p>
    <w:p>
      <w:pPr>
        <w:pStyle w:val="Textstred"/>
        <w:rPr/>
      </w:pPr>
      <w:r>
        <w:rPr/>
        <w:t>vydání první</w:t>
      </w:r>
    </w:p>
    <w:p>
      <w:pPr>
        <w:pStyle w:val="Textstred"/>
        <w:rPr/>
      </w:pPr>
      <w:r>
        <w:rPr/>
        <w:t>2010</w:t>
      </w:r>
    </w:p>
    <w:p>
      <w:pPr>
        <w:pStyle w:val="Textstredo"/>
        <w:rPr/>
      </w:pPr>
      <w:r>
        <w:rPr/>
        <w:t>ISBN 978-80-7387-431-5</w:t>
      </w:r>
    </w:p>
    <w:p>
      <w:pPr>
        <w:pStyle w:val="Textstredo"/>
        <w:rPr/>
      </w:pPr>
      <w:r>
        <w:rPr/>
        <w:t>www.agent-jfk.cz</w:t>
      </w:r>
    </w:p>
    <w:p>
      <w:pPr>
        <w:pStyle w:val="Textstredo"/>
        <w:rPr/>
      </w:pPr>
      <w:r>
        <w:rPr/>
        <w:t>Doporučená cena 139 Kč</w:t>
      </w:r>
    </w:p>
    <w:sectPr>
      <w:footerReference w:type="default" r:id="rId5"/>
      <w:footnotePr>
        <w:numFmt w:val="decimal"/>
      </w:footnotePr>
      <w:type w:val="nextPage"/>
      <w:pgSz w:w="8391" w:h="11906"/>
      <w:pgMar w:left="850" w:right="850" w:gutter="0" w:header="0" w:top="850" w:footer="51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 xml:space="preserve"> </w:t>
      </w:r>
      <w:r>
        <w:rPr>
          <w:lang w:val="en-US" w:eastAsia="en-US"/>
        </w:rPr>
        <w:tab/>
        <w:t>Fanortyové: jedni z protivníků, proti kterým bojoval klan Framona Dotchiho.</w:t>
      </w:r>
    </w:p>
  </w:footnote>
  <w:footnote w:id="3">
    <w:p>
      <w:pPr>
        <w:pStyle w:val="Footnote"/>
        <w:rPr/>
      </w:pPr>
      <w:r>
        <w:rPr>
          <w:rStyle w:val="FootnoteCharacters"/>
        </w:rPr>
        <w:footnoteRef/>
      </w:r>
      <w:r>
        <w:rPr>
          <w:lang w:val="en-US" w:eastAsia="en-US"/>
        </w:rPr>
        <w:tab/>
        <w:t xml:space="preserve"> </w:t>
      </w:r>
      <w:r>
        <w:rPr>
          <w:lang w:val="en-US" w:eastAsia="en-US"/>
        </w:rPr>
        <w:tab/>
        <w:t>Dupupenyho svět: svět, s nímž byl svět Framona Dotchiho spojen pevným portálem.</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84" w:leader="none"/>
      </w:tabs>
      <w:ind w:left="284" w:hanging="284"/>
      <w:jc w:val="both"/>
    </w:pPr>
    <w:rPr>
      <w:sz w:val="20"/>
      <w:szCs w:val="20"/>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Mezera">
    <w:name w:val="mezera"/>
    <w:basedOn w:val="Text"/>
    <w:next w:val="Text"/>
    <w:qFormat/>
    <w:pPr>
      <w:spacing w:before="180" w:after="180"/>
      <w:ind w:left="227" w:hanging="0"/>
      <w:jc w:val="center"/>
    </w:pPr>
    <w:rPr>
      <w:spacing w:val="200"/>
    </w:rPr>
  </w:style>
  <w:style w:type="paragraph" w:styleId="Textp">
    <w:name w:val="Text_p"/>
    <w:basedOn w:val="Text"/>
    <w:next w:val="Text"/>
    <w:qFormat/>
    <w:pPr>
      <w:ind w:hanging="0"/>
    </w:pPr>
    <w:rPr/>
  </w:style>
  <w:style w:type="paragraph" w:styleId="Serie">
    <w:name w:val="serie"/>
    <w:basedOn w:val="Text"/>
    <w:next w:val="Text"/>
    <w:qFormat/>
    <w:pPr>
      <w:spacing w:before="2400" w:after="0"/>
      <w:ind w:hanging="0"/>
      <w:jc w:val="center"/>
    </w:pPr>
    <w:rPr>
      <w:rFonts w:ascii="Cambria" w:hAnsi="Cambria" w:cs="Cambria"/>
      <w:b/>
      <w:sz w:val="36"/>
      <w:lang w:val="en-US" w:eastAsia="en-US"/>
    </w:rPr>
  </w:style>
  <w:style w:type="paragraph" w:styleId="Nazev">
    <w:name w:val="nazev"/>
    <w:basedOn w:val="Text"/>
    <w:qFormat/>
    <w:pPr>
      <w:spacing w:before="240" w:after="0"/>
      <w:ind w:hanging="0"/>
      <w:jc w:val="center"/>
    </w:pPr>
    <w:rPr>
      <w:rFonts w:ascii="Calibri" w:hAnsi="Calibri" w:cs="Calibri"/>
      <w:b/>
      <w:sz w:val="56"/>
      <w:lang w:val="en-US" w:eastAsia="en-US"/>
    </w:rPr>
  </w:style>
  <w:style w:type="paragraph" w:styleId="Autor">
    <w:name w:val="autor"/>
    <w:basedOn w:val="Text"/>
    <w:next w:val="Text"/>
    <w:qFormat/>
    <w:pPr>
      <w:spacing w:before="3360" w:after="0"/>
      <w:ind w:hanging="0"/>
      <w:jc w:val="center"/>
    </w:pPr>
    <w:rPr>
      <w:rFonts w:ascii="Calibri" w:hAnsi="Calibri" w:cs="Calibri"/>
      <w:b/>
      <w:sz w:val="36"/>
      <w:lang w:val="en-US" w:eastAsia="en-US"/>
    </w:rPr>
  </w:style>
  <w:style w:type="paragraph" w:styleId="Seriei">
    <w:name w:val="serie_i"/>
    <w:basedOn w:val="Text"/>
    <w:next w:val="Text"/>
    <w:qFormat/>
    <w:pPr>
      <w:spacing w:before="240" w:after="0"/>
      <w:ind w:hanging="0"/>
      <w:jc w:val="center"/>
    </w:pPr>
    <w:rPr>
      <w:rFonts w:ascii="Calibri" w:hAnsi="Calibri" w:cs="Calibri"/>
      <w:sz w:val="32"/>
      <w:lang w:val="en-US" w:eastAsia="en-US"/>
    </w:rPr>
  </w:style>
  <w:style w:type="paragraph" w:styleId="Kapitola">
    <w:name w:val="kapitola"/>
    <w:basedOn w:val="Text"/>
    <w:next w:val="Text"/>
    <w:qFormat/>
    <w:pPr>
      <w:pageBreakBefore/>
      <w:spacing w:before="240" w:after="480"/>
      <w:ind w:hanging="0"/>
      <w:jc w:val="left"/>
    </w:pPr>
    <w:rPr>
      <w:rFonts w:ascii="Cambria" w:hAnsi="Cambria" w:cs="Cambria"/>
      <w:b/>
      <w:sz w:val="36"/>
      <w:lang w:val="en-US" w:eastAsia="en-US"/>
    </w:rPr>
  </w:style>
  <w:style w:type="paragraph" w:styleId="Tiraz">
    <w:name w:val="tiraz"/>
    <w:basedOn w:val="Text"/>
    <w:next w:val="Text"/>
    <w:qFormat/>
    <w:pPr>
      <w:ind w:hanging="0"/>
      <w:jc w:val="left"/>
    </w:pPr>
    <w:rPr>
      <w:sz w:val="22"/>
      <w:lang w:val="en-US" w:eastAsia="en-US"/>
    </w:rPr>
  </w:style>
  <w:style w:type="paragraph" w:styleId="Isbn">
    <w:name w:val="isbn"/>
    <w:basedOn w:val="Tiraz"/>
    <w:next w:val="Text"/>
    <w:qFormat/>
    <w:pPr>
      <w:spacing w:before="240" w:after="0"/>
    </w:pPr>
    <w:rPr>
      <w:b/>
    </w:rPr>
  </w:style>
  <w:style w:type="paragraph" w:styleId="Tirazo">
    <w:name w:val="tiraz_o"/>
    <w:basedOn w:val="Tiraz"/>
    <w:next w:val="Text"/>
    <w:qFormat/>
    <w:pPr>
      <w:spacing w:before="7680" w:after="0"/>
    </w:pPr>
    <w:rPr/>
  </w:style>
  <w:style w:type="paragraph" w:styleId="Textzacatek">
    <w:name w:val="Text_zacatek"/>
    <w:basedOn w:val="Text"/>
    <w:next w:val="Text"/>
    <w:qFormat/>
    <w:pPr>
      <w:pageBreakBefore/>
      <w:spacing w:before="2400" w:after="0"/>
      <w:ind w:hanging="0"/>
    </w:pPr>
    <w:rPr>
      <w:lang w:val="en-US" w:eastAsia="en-US"/>
    </w:rPr>
  </w:style>
  <w:style w:type="paragraph" w:styleId="Textuvod">
    <w:name w:val="Text_uvod"/>
    <w:basedOn w:val="Text"/>
    <w:next w:val="Text"/>
    <w:qFormat/>
    <w:pPr>
      <w:spacing w:before="120" w:after="0"/>
      <w:ind w:hanging="0"/>
    </w:pPr>
    <w:rPr>
      <w:lang w:val="en-US" w:eastAsia="en-US"/>
    </w:rPr>
  </w:style>
  <w:style w:type="paragraph" w:styleId="Konec">
    <w:name w:val="konec"/>
    <w:basedOn w:val="Text"/>
    <w:next w:val="Text"/>
    <w:qFormat/>
    <w:pPr>
      <w:spacing w:before="480" w:after="0"/>
      <w:ind w:hanging="0"/>
      <w:jc w:val="center"/>
    </w:pPr>
    <w:rPr>
      <w:smallCaps/>
      <w:sz w:val="28"/>
      <w:lang w:val="en-US" w:eastAsia="en-US"/>
    </w:rPr>
  </w:style>
  <w:style w:type="paragraph" w:styleId="Seriez">
    <w:name w:val="serie_z"/>
    <w:basedOn w:val="Serie"/>
    <w:next w:val="Text"/>
    <w:qFormat/>
    <w:pPr>
      <w:spacing w:before="1800" w:after="0"/>
    </w:pPr>
    <w:rPr>
      <w:sz w:val="28"/>
    </w:rPr>
  </w:style>
  <w:style w:type="paragraph" w:styleId="Nazevz">
    <w:name w:val="nazev_z"/>
    <w:basedOn w:val="Nazev"/>
    <w:next w:val="Text"/>
    <w:qFormat/>
    <w:pPr>
      <w:spacing w:before="120" w:after="0"/>
    </w:pPr>
    <w:rPr>
      <w:sz w:val="36"/>
    </w:rPr>
  </w:style>
  <w:style w:type="paragraph" w:styleId="Autorz">
    <w:name w:val="autor_z"/>
    <w:basedOn w:val="Autor"/>
    <w:qFormat/>
    <w:pPr>
      <w:spacing w:before="240" w:after="240"/>
    </w:pPr>
    <w:rPr>
      <w:sz w:val="28"/>
    </w:rPr>
  </w:style>
  <w:style w:type="paragraph" w:styleId="Textstred">
    <w:name w:val="Text_stred"/>
    <w:basedOn w:val="Text"/>
    <w:qFormat/>
    <w:pPr>
      <w:ind w:hanging="0"/>
      <w:jc w:val="center"/>
    </w:pPr>
    <w:rPr>
      <w:lang w:val="en-US" w:eastAsia="en-US"/>
    </w:rPr>
  </w:style>
  <w:style w:type="paragraph" w:styleId="Textstredo">
    <w:name w:val="Text_stred_o"/>
    <w:basedOn w:val="Textstred"/>
    <w:next w:val="Text"/>
    <w:qFormat/>
    <w:pPr>
      <w:spacing w:before="120" w:after="0"/>
    </w:pPr>
    <w:rPr>
      <w:b/>
    </w:rPr>
  </w:style>
  <w:style w:type="paragraph" w:styleId="Textkonec">
    <w:name w:val="text_konec"/>
    <w:basedOn w:val="Text"/>
    <w:next w:val="Text"/>
    <w:qFormat/>
    <w:pPr>
      <w:tabs>
        <w:tab w:val="clear" w:pos="708"/>
        <w:tab w:val="right" w:pos="3289" w:leader="none"/>
        <w:tab w:val="left" w:pos="3515" w:leader="none"/>
      </w:tabs>
      <w:ind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30:00Z</dcterms:created>
  <dc:creator>Žamboch, Miroslav</dc:creator>
  <dc:description/>
  <cp:keywords/>
  <dc:language>en-US</dc:language>
  <cp:lastModifiedBy>p</cp:lastModifiedBy>
  <dcterms:modified xsi:type="dcterms:W3CDTF">2011-06-20T18:51:00Z</dcterms:modified>
  <cp:revision>9</cp:revision>
  <dc:subject/>
  <dc:title>Agent X-Hawk 01 - HITMAN</dc:title>
</cp:coreProperties>
</file>